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3.2025 № 91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от 26.12.2025 № 425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54 769,0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4 год – 106 629,7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5 763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6 219,9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7 год – 11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69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8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9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30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54 769,0 тыс. руб.: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106 629,7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5 год – 105 763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6 год – 106 219,9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7 год – 11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69,2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8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9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30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«720 194,8» заменить цифрами «754 769,0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е 2 к Программе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Заполярного района                                                                   О.Е. Холод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Артеева Инна Матиевна</cp:lastModifiedBy>
  <cp:lastPrinted>2025-03-25T10:05:00Z</cp:lastPrinted>
  <dcterms:modified xsi:type="dcterms:W3CDTF">2025-03-26T08:57:00Z</dcterms:modified>
  <cp:revision>7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