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3.2025 № 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23.01.2025 № 20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. о. главы Заполярного района</w:t>
        <w:tab/>
        <w:tab/>
        <w:tab/>
        <w:tab/>
        <w:tab/>
        <w:tab/>
        <w:t xml:space="preserve">          О.Е. Хол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00.03.2025 № 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1 057 069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 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 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 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 747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291 94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025 год – 292 965,8 тыс. руб.;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75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8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192 517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50 212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2 304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864 551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 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 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 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 747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41 72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250 66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5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8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057 069,1 тыс. рублей, в том числе за счет средств окружного бюджета –  192 517,2 тыс. рублей, за счет средств районного бюджета – 864 551,9 тыс. рублей, за счет внебюджетных средств – 0,0 тыс. рублей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Раздела 1. «Содержание проблемы и обоснование необходимости ее решения программными методами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шение вопросов по обеспечению граждан, проживающих в сельских поселениях Заполярного района, жилыми помещениями по договору социального найма, обеспечению граждан жилыми помещениями специализированного жилого фонда, предоставлению гражданам, проживающим в аварийном жилье и созданию комфортных и безопасных условий проживания в жилых домах путем организации и проведения в них капитального и текущего ремонта возможно путем увеличения объемов жилищного строительства или его приобретения и предоставления бюджетных средств на проведение капитального или текущего ремонт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Горячевская Ирина Павловна</cp:lastModifiedBy>
  <cp:lastPrinted>2025-03-25T08:40:00Z</cp:lastPrinted>
  <dcterms:modified xsi:type="dcterms:W3CDTF">2025-03-25T05:51:00Z</dcterms:modified>
  <cp:revision>17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