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6.03.2025 № 97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 xml:space="preserve">№ 131п, от 02.12.2022 № 300п, от 25.01.2023 № 18п, от 28.02.2023 № 68п, от 29.05.2023 № 172п, от 14.08.2023 № 241п, от 11.10.2023 № 320п, от 29.11.2023 </w:t>
        <w:br/>
        <w:t xml:space="preserve">№ 390п, от 02.02.2024 № 45п, от 16.02.2024 № 67п, от 11.04.2024 № 122п, </w:t>
      </w:r>
      <w:r>
        <w:rPr>
          <w:color w:val="000000"/>
          <w:sz w:val="26"/>
          <w:szCs w:val="26"/>
        </w:rPr>
        <w:t xml:space="preserve">от 26.06.2024 № 186п, от 26.09.2024 № 294п, от 27.12.2024 № 433п, от 28.01.2025 </w:t>
        <w:br/>
        <w:t>№ 26п</w:t>
      </w:r>
      <w:r>
        <w:rPr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 о. главы Заполярного района                                                                 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6.03.2025 № 97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851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742 906,7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 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6 455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112 201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287 766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234 688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234 357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17 178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117 178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айонного бюджета всего – 480 177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 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6 455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111 46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56 42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104 040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28 371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741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4 16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13 468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742 906,7 тыс. руб., в том числе за счет средств окружного бюджета – 234 357,4 тыс. руб., за счет средств районного бюджета –  480 177,4 тыс. руб., за счет внебюджетных средств – 28 371,9 тыс. руб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Горячевская Ирина Павловна</cp:lastModifiedBy>
  <cp:lastPrinted>2025-01-28T13:55:00Z</cp:lastPrinted>
  <dcterms:modified xsi:type="dcterms:W3CDTF">2025-03-26T10:54:00Z</dcterms:modified>
  <cp:revision>13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