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-й сессии Совета Заполярного района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13 марта 2025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чало в 10.0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0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5 год и плановый период 2026-2027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писания объектов основных средств, находящихся в собственност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ложение о порядке управления и распоряжения имуществом, находящимся в муниципальной собственности Заполярного район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Совета Заполярного района «О земельном налоге на территории муниципального образования «Муниципальный район «Заполярный район»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управления правового и кадрового обеспече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дексации размеров дополнительного пенсионного обеспечения и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управления правового и кадрового обеспече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дополнительных мерах социальной поддерж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рипова Екатерина Григорьевна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решение Совета Заполярного района «О дополнительной мере социальной поддержк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своении звания Почётный гражданин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рылова Ольга Аркадьевна, начальник отдела организационной работы и общественных связей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медалью «За заслуги перед Заполярным районом» Семяшкиной Натальи Дмитриев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рылова Ольга Аркадьевна, начальник отдела организационной работы и общественных связей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медалью «За заслуги перед Заполярным районом» Хабаровой Ольги Афанасьев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рылова Ольга Аркадьевна, начальник отдела организационной работы и общественных связей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Ветеран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рылова Ольга Аркадьевна, начальник отдела организационной работы и общественных связей Администрации Заполярного района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426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проект </w:t>
    </w:r>
  </w:p>
  <w:p>
    <w:pPr>
      <w:pStyle w:val="Normal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07:00Z</dcterms:created>
  <dc:creator>ОПО Совета ЗР</dc:creator>
  <dc:description>sovet-zr@mail.ru
4-77-28</dc:description>
  <cp:keywords/>
  <dc:language>en-US</dc:language>
  <cp:lastModifiedBy>Шарипова Екатерина Григорьевна</cp:lastModifiedBy>
  <cp:lastPrinted>2025-02-11T13:57:00Z</cp:lastPrinted>
  <dcterms:modified xsi:type="dcterms:W3CDTF">2025-03-10T06:09:00Z</dcterms:modified>
  <cp:revision>10</cp:revision>
  <dc:subject>4 сессия</dc:subject>
  <dc:title>ПОВЕСТКА 4 сессии</dc:title>
</cp:coreProperties>
</file>