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ЕНЕЦКОГО АВТОНОМНОГО ОКРУГ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-я сессия V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8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5"/>
      </w:tblGrid>
      <w:tr>
        <w:trPr>
          <w:trHeight w:val="360" w:hRule="atLeast"/>
        </w:trPr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ind w:right="-108" w:firstLine="714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 утверждении Порядка списания объектов основных средств, находящихся в собственности Заполярного района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унктом 5 части 10 статьи 35 </w:t>
      </w:r>
      <w:r>
        <w:rPr>
          <w:rFonts w:cs="Times New Roman" w:ascii="Times New Roman" w:hAnsi="Times New Roman"/>
          <w:sz w:val="26"/>
          <w:szCs w:val="26"/>
          <w:lang w:eastAsia="ru-RU"/>
        </w:rPr>
        <w:t>Федерального закона от 06.10.2003 № 131-ФЗ «Об общих принципах организации местного самоуправления в Российской Федерации», пунктом 5 части 3 статьи 12 Устава Заполярного района,</w:t>
      </w:r>
      <w:r>
        <w:rPr>
          <w:rFonts w:cs="Times New Roman" w:ascii="Times New Roman" w:hAnsi="Times New Roman"/>
          <w:sz w:val="26"/>
          <w:szCs w:val="26"/>
        </w:rPr>
        <w:t xml:space="preserve"> Совет муниципального района «Заполярный район» Ненецкого автономного округа» РЕШИЛ:</w:t>
      </w:r>
    </w:p>
    <w:p>
      <w:pPr>
        <w:pStyle w:val="ConsPlusNormal"/>
        <w:tabs>
          <w:tab w:val="clear" w:pos="708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701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Порядок списания объектов основных средств, находящихся в собственности Заполярного района (прилагается)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701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знать утратившими силу: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701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 Совета муниципального района «Заполярный район» от 02.12.2010 № 115-р «Об утверждении Положения о порядке списания объектов основных средств, находящихся в собственности муниципального образования «Муниципальный район «Заполярный район»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701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решение Совета муниципального района «Заполярный район» от 30.10.2012 № 330-р «О внесении изменений в Положение о порядке списания объектов основных средств, находящихся в собственности муниципального образования «Муниципальный район «Заполярный район»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701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ешение Совета муниципального района «Заполярный район» от 09.07.2014 № 529-р «О внесении изменений в Положение о порядке списания объектов основных средств, находящихся в собственности муниципального образования «Муниципальный район «Заполярный район»; 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701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ункт 1 решения Совета муниципального района «Заполярный район» от 31.10.2018 № 416-р «О внесении изменений в некоторые решения Совета Заполярного района»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701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стоящее решение вступает в силу </w:t>
      </w:r>
      <w:r>
        <w:rPr>
          <w:rFonts w:cs="Times New Roman" w:ascii="Times New Roman" w:hAnsi="Times New Roman"/>
          <w:b/>
          <w:sz w:val="26"/>
          <w:szCs w:val="26"/>
        </w:rPr>
        <w:t>после официального опубликования.</w:t>
      </w:r>
    </w:p>
    <w:p>
      <w:pPr>
        <w:pStyle w:val="ConsPlusNormal"/>
        <w:tabs>
          <w:tab w:val="clear" w:pos="708"/>
          <w:tab w:val="left" w:pos="1701" w:leader="none"/>
        </w:tabs>
        <w:ind w:left="85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1" w:type="dxa"/>
        <w:jc w:val="left"/>
        <w:tblInd w:w="-2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4821"/>
        <w:gridCol w:w="352"/>
        <w:gridCol w:w="4536"/>
      </w:tblGrid>
      <w:tr>
        <w:trPr>
          <w:trHeight w:val="234" w:hRule="atLeast"/>
        </w:trPr>
        <w:tc>
          <w:tcPr>
            <w:tcW w:w="142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82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едседатель Совета муниципального района «Заполярный район» Ненецкого автономного округ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_______________ Л.В. Прилуцкая</w:t>
            </w:r>
          </w:p>
        </w:tc>
        <w:tc>
          <w:tcPr>
            <w:tcW w:w="35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53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лава муниципального района «Заполярный район» Ненецкого автономного округа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_______________ Н.Л. Михайлова</w:t>
            </w:r>
          </w:p>
        </w:tc>
      </w:tr>
      <w:tr>
        <w:trPr>
          <w:trHeight w:val="360" w:hRule="atLeast"/>
        </w:trPr>
        <w:tc>
          <w:tcPr>
            <w:tcW w:w="985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984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Искате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та 2025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-р</w:t>
      </w:r>
    </w:p>
    <w:p>
      <w:pPr>
        <w:pStyle w:val="ConsPlusNormal"/>
        <w:tabs>
          <w:tab w:val="clear" w:pos="708"/>
          <w:tab w:val="left" w:pos="1701" w:leader="none"/>
        </w:tabs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1701" w:leader="none"/>
        </w:tabs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1701" w:leader="none"/>
        </w:tabs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1701" w:leader="none"/>
        </w:tabs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1701" w:leader="none"/>
        </w:tabs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1701" w:leader="none"/>
        </w:tabs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1701" w:leader="none"/>
        </w:tabs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1701" w:leader="none"/>
        </w:tabs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1701" w:leader="none"/>
        </w:tabs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1701" w:leader="none"/>
        </w:tabs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1701" w:leader="none"/>
        </w:tabs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1701" w:leader="none"/>
        </w:tabs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1701" w:leader="none"/>
        </w:tabs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1701" w:leader="none"/>
        </w:tabs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1701" w:leader="none"/>
        </w:tabs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1701" w:leader="none"/>
        </w:tabs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1701" w:leader="none"/>
        </w:tabs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1701" w:leader="none"/>
        </w:tabs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1701" w:leader="none"/>
        </w:tabs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1701" w:leader="none"/>
        </w:tabs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1701" w:leader="none"/>
        </w:tabs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1701" w:leader="none"/>
        </w:tabs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1701" w:leader="none"/>
        </w:tabs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1701" w:leader="none"/>
        </w:tabs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1701" w:leader="none"/>
        </w:tabs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1701" w:leader="none"/>
        </w:tabs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1701" w:leader="none"/>
        </w:tabs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1701" w:leader="none"/>
        </w:tabs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1701" w:leader="none"/>
        </w:tabs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1701" w:leader="none"/>
        </w:tabs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1701" w:leader="none"/>
        </w:tabs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1701" w:leader="none"/>
        </w:tabs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1701" w:leader="none"/>
        </w:tabs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1701" w:leader="none"/>
        </w:tabs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1701" w:leader="none"/>
        </w:tabs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1701" w:leader="none"/>
        </w:tabs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1701" w:leader="none"/>
        </w:tabs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1701" w:leader="none"/>
        </w:tabs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1701" w:leader="none"/>
        </w:tabs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1701" w:leader="none"/>
        </w:tabs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1701" w:leader="none"/>
        </w:tabs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Заполярного района</w:t>
      </w:r>
    </w:p>
    <w:p>
      <w:pPr>
        <w:pStyle w:val="ConsPlusNormal"/>
        <w:ind w:left="6096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__ марта 2025 года № ___-р</w:t>
      </w:r>
    </w:p>
    <w:p>
      <w:pPr>
        <w:pStyle w:val="ConsPlusNormal"/>
        <w:tabs>
          <w:tab w:val="clear" w:pos="708"/>
          <w:tab w:val="left" w:pos="1701" w:leader="none"/>
        </w:tabs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рядок списания объектов основных средств, находящихся</w:t>
        <w:br/>
        <w:t>в собственности Заполярного района</w:t>
      </w:r>
    </w:p>
    <w:p>
      <w:pPr>
        <w:pStyle w:val="ConsPlusNormal"/>
        <w:tabs>
          <w:tab w:val="clear" w:pos="708"/>
          <w:tab w:val="left" w:pos="1701" w:leader="none"/>
        </w:tabs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Настоящий Порядок разработан в соответствии с Гражданским кодексом Российской Федерации, федеральными законами Российской Федерации</w:t>
        <w:br/>
        <w:t xml:space="preserve">о бухгалтерском учете и принятыми в соответствии с ними нормативными правовыми актами, а также решением </w:t>
      </w:r>
      <w:r>
        <w:rPr>
          <w:rFonts w:cs="Times New Roman" w:ascii="Times New Roman" w:hAnsi="Times New Roman"/>
          <w:sz w:val="26"/>
          <w:szCs w:val="26"/>
          <w:lang w:eastAsia="ru-RU"/>
        </w:rPr>
        <w:t>Совета Заполярного района от 22.05.2009 № 444-р</w:t>
        <w:br/>
        <w:t>«Об Управлении муниципального имущества Администрации Заполярного района»</w:t>
        <w:br/>
        <w:t>и устанавливает единые правила списания объектов основных средств, находящихся</w:t>
        <w:br/>
        <w:t>в собственности Заполярного района (далее – муниципальное имущество), закрепленных за муниципальными унитарными предприятиями и учреждениями Заполярного района на праве хозяйственного ведения, оперативного управления,</w:t>
        <w:br/>
        <w:t>а также составляющих муниципальную казну Заполярного района</w:t>
      </w:r>
      <w:r>
        <w:rPr>
          <w:rFonts w:cs="Times New Roman" w:ascii="Times New Roman" w:hAnsi="Times New Roman"/>
          <w:sz w:val="26"/>
          <w:szCs w:val="26"/>
        </w:rPr>
        <w:t xml:space="preserve"> (далее – Балансодержатель), в том числе переданных из казны Заполярного района физическим лицам, юридическим лицам, индивидуальным предпринимателям (далее – Пользователь) в безвозмездное пользование, аренду, доверительное управление,</w:t>
        <w:br/>
        <w:t>по концессионному соглашению или на ином праве, предусматривающем переход прав владения или пользования в отношении такого муниципального имущества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В настоящем Порядке под списанием муниципального имущества понимается комплекс действий, связанных с признанием муниципального имущества непригодным для дальнейшего использования по целевому назначению</w:t>
        <w:br/>
        <w:t xml:space="preserve">и (или) распоряжению. 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1701" w:leader="none"/>
        </w:tabs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 о списании муниципального имущества принимается в случае, если: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701" w:leader="none"/>
        </w:tabs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е имущество непригодно для дальнейшего использования по целевому назначению вследствие полной или частичной утраты потребительских свойств, в том числе физического или морального износа, либо дальнейшее использование имущества нецелесообразно, в том числе в связи с невозможностью</w:t>
        <w:br/>
        <w:t>и (или) неэффективностью его восстановления, созданием нового имущества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701" w:leader="none"/>
        </w:tabs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е имущество выбыло из владения, пользования</w:t>
        <w:br/>
        <w:t>и распоряжения вследствие гибели или уничтожения, в том числе помимо воли владельца, а также вследствие невозможности установления его местонахождения.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1701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шение о списании муниципального имущества принимается Балансодержателем самостоятельно, за исключением указанных в пункте 5 настоящего Порядка случаев.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1701" w:leader="none"/>
          <w:tab w:val="left" w:pos="1843" w:leader="none"/>
        </w:tabs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исленная амортизация в размере 100 процентов стоимости муниципального имущества не может служить единственным основанием</w:t>
        <w:br/>
        <w:t>для его списания.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1701" w:leader="none"/>
          <w:tab w:val="left" w:pos="1843" w:leader="none"/>
        </w:tabs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ию с Управлением муниципального имущества Администрации Заполярного района подлежит списание следующего муниципального имущества:</w:t>
      </w:r>
    </w:p>
    <w:p>
      <w:pPr>
        <w:pStyle w:val="ConsPlusNormal"/>
        <w:numPr>
          <w:ilvl w:val="1"/>
          <w:numId w:val="4"/>
        </w:numPr>
        <w:tabs>
          <w:tab w:val="clear" w:pos="708"/>
          <w:tab w:val="left" w:pos="1701" w:leader="none"/>
        </w:tabs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движимого имущества – для муниципальных унитарных предприятий;</w:t>
      </w:r>
    </w:p>
    <w:p>
      <w:pPr>
        <w:pStyle w:val="ConsPlusNormal"/>
        <w:numPr>
          <w:ilvl w:val="1"/>
          <w:numId w:val="4"/>
        </w:numPr>
        <w:tabs>
          <w:tab w:val="clear" w:pos="708"/>
          <w:tab w:val="left" w:pos="1701" w:leader="none"/>
        </w:tabs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движимого имущества, а также иного движимого имущества стоимостью свыше 10 000 рублей – для муниципальных казенных учреждений</w:t>
        <w:br/>
        <w:t>и муниципальных казенных предприятий;</w:t>
      </w:r>
    </w:p>
    <w:p>
      <w:pPr>
        <w:pStyle w:val="ConsPlusNormal"/>
        <w:numPr>
          <w:ilvl w:val="1"/>
          <w:numId w:val="4"/>
        </w:numPr>
        <w:tabs>
          <w:tab w:val="clear" w:pos="708"/>
          <w:tab w:val="left" w:pos="1701" w:leader="none"/>
          <w:tab w:val="left" w:pos="1843" w:leader="none"/>
        </w:tabs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движимого имущества, особо ценного движимого имущества, закрепленного учредителем за учреждением или приобретенного учреждением за счет средств, выделенных ему учредителем на приобретение такого имущества, - для муниципальных автономных и бюджетных учреждений.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1701" w:leader="none"/>
          <w:tab w:val="left" w:pos="1843" w:leader="none"/>
        </w:tabs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борка и демонтаж муниципального имущества до согласования решения о их списании не допускается.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1701" w:leader="none"/>
        </w:tabs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определения непригодности муниципального имущества</w:t>
        <w:br/>
        <w:t>к дальнейшему использованию, невозможности и неэффективности</w:t>
        <w:br/>
        <w:t>его восстановления, а также для оформления документов на списание указанного муниципального имущества в организациях приказом (распоряжением) руководителя Балансодержателя создается постоянно действующая комиссия. Для участия в работе комиссии могут быть приглашены независимые эксперты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ля списания муниципального имущества, составляющего казну Заполярного района, создается комиссия, предусмотренная пунктом 8 настоящего Поряд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целях принятия решения о возможности списания муниципального имущества, входящего в состав казны Заполярного района, создается комиссия,</w:t>
        <w:br/>
        <w:t>в которую включаются: начальник Управления муниципального имущества Администрации Заполярного района или лицо его замещающее, специалисты Управления муниципального имущества Администрации Заполярного района,</w:t>
        <w:br/>
        <w:t>а также депутаты Совета Заполярного района (по согласованию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</w:tabs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Состав комиссии по списанию муниципального имущества, входящего в состав казны Заполярного района, утверждается правовым актом Администрации Заполярного рай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компетенцию комиссии по списанию муниципального имущества входит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осмотр муниципального имущества, подлежащего списанию,</w:t>
        <w:br/>
        <w:t>с использованием необходимой технической документации, а также данных бухгалтерского учета, установление целесообразности дальнейшего использования муниципального имущества, возможности и эффективности его восстановления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установление причин списания муниципального имущества (моральный и физический износ, нарушение условий эксплуатации, аварии, стихийные бедствия</w:t>
        <w:br/>
        <w:t>и иные чрезвычайные ситуации, снос объектов недвижимости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определение возможности использования отдельных узлов, деталей, материалов списываемого муниципального имуществ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составление актов о списании муниципального имуществ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влечение (при необходимости) независимого эксперта для участия в комиссии, оформляющего акт причин списания пришедшего в негодность муниципального имуще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Балансодержатель или Пользователь готовят документы на списание муниципального имущества в соответствии с настоящим Порядком и представляют</w:t>
        <w:br/>
        <w:t>их на рассмотрение в Управление муниципального имущества Администрации Заполярного рай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 списании муниципального имущества Балансодержатель представляет в Управление муниципального имущества Администрации Заполярного района следующие документы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заявление о списании на имя начальника Управления муниципального имущества Администрации Заполярного район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перечень муниципального имущества (с указанием инвентарных номеров, данных о балансовой и остаточной стоимости), подлежащего списанию,</w:t>
        <w:br/>
        <w:t>с указанием конкретных причин списания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инвентарную карточку учет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акты о списании муниципального имущества (в 3 экземплярах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едложения по дальнейшему использованию пригодных запасных частей, узлов и деталей, предназначенного к списанию муниципального имуществ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опию технического плана (паспорта) списываемого муниципального имущества (при его наличии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дефектный акт независимой экспертизы в случае необходимости</w:t>
        <w:br/>
        <w:t>ее проведения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оставленный комиссией акт проверки технического состояния муниципального имущества, подлежащего списанию, в случае его составления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аключение специалиста (юридическое лицо или индивидуальный предприниматель, осуществляющие деятельность по ремонту и (или) обслуживанию соответствующего имущества, либо работник учреждения, предприятия, имеющий необходимое образование (с приложением заверенной копии документа</w:t>
        <w:br/>
        <w:t>об образовании)), о невозможности (нецелесообразности) восстановления муниципального имущества, предназначенного к списанию, - для технически сложных объект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 списании муниципального имущества Пользователь представляет</w:t>
        <w:br/>
        <w:t>в Управление муниципального имущества Администрации Заполярного района следующие документы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аявление о списании на имя начальника Управления муниципального имущества Администрации Заполярного район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еречень муниципального имущества, подлежащего списанию,</w:t>
        <w:br/>
        <w:t>с указанием конкретных причин списания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ефектный акт независимой экспертизы в случае необходимости</w:t>
        <w:br/>
        <w:t>ее проведения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аключение специалиста (юридическое лицо или индивидуальный предприниматель, осуществляющие деятельность по ремонту и (или) обслуживанию соответствующего имущества), о невозможности (нецелесообразности) восстановления муниципального имущества, предназначенного к списанию,</w:t>
        <w:br/>
        <w:t>- для технически сложных объект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</w:tabs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Оформленные соответствующим образом документы после принятия комиссией решения о списании представляются на рассмотрение в Управление муниципального имущества Администрации Заполярного рай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 списании муниципального имущества, утраченного вследствие хищения, пожара, аварий и других чрезвычайных ситуаций, дополнительно представляют следующие документы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опия документа, подтверждающего факт утраты имущества (постановление о возбуждении уголовного дела, протокол об административном правонарушении или постановление о возбуждении дела об административном правонарушении, справка органов государственного пожарного надзора о факте пожара и т.п.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бъяснительные записки Пользователя (либо его руководителя), руководителя Балансодержателя и материально ответственных лиц о факте утраты муниципального имущества с указанием сведений о возмещении ущерба виновными лиц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 невозможности принятия решения о согласовании списания муниципального имущества на основании представленных Балансодержателем</w:t>
        <w:br/>
        <w:t>или Пользователем документов Управление муниципального имущества Администрации Заполярного района вправе затребовать недостающие документы,</w:t>
        <w:br/>
        <w:t>а также предполагаемое к списанию муниципальное имущество может быть осмотрено представителями собственника муниципального имущества Заполярного рай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</w:tabs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На основании представленных Балансодержателем или Пользователем документов Управление муниципального имущества Администрации Заполярного района в течение 10 рабочих дней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огласовывает списание муниципального имущества путем проставления в верхней части акта о списании надписи «Согласовано», печати</w:t>
        <w:br/>
        <w:t>и подписи начальника Управления муниципального имущества Администрации Заполярного район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отказывает в согласовании списания муниципального имущества</w:t>
        <w:br/>
        <w:t>с указанием причин такого отказ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случае, если представленные Балансодержателем или Пользователем документы содержат недостоверную и (или) неполную информацию о предлагаемом</w:t>
        <w:br/>
        <w:t>к списанию муниципальном имуществе, Управление муниципального имущества Администрации Заполярного района предлагает представить в течение 10 рабочих дней достоверную и полную информацию о списываемом муниципальном имуществе. Управление муниципального имущества Администрации Заполярного района при непредставлении полной и достоверной информации по истечении указанного срока отказывает в списании муниципального имуще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Инициировать оформление списания муниципального имущества, входящего в состав муниципальной казны Заполярного района, могут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лава Заполярного район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управления, отделы и секторы Администрации Заполярного район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Балансодержатель или Пользовател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</w:tabs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Отражение в учете операций по списанию муниципального имущества производится в порядке, установленном действующим законодательством</w:t>
        <w:br/>
        <w:t>о бухгалтерском учет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Управление муниципального имущества Администрации Заполярного района производит исключение списанного муниципального имущества из реестра муниципального имущества Заполярного рай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</w:tabs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организации снятия объекта недвижимости </w:t>
      </w:r>
      <w:r>
        <w:rPr>
          <w:rFonts w:cs="Times New Roman" w:ascii="Times New Roman" w:hAnsi="Times New Roman"/>
          <w:sz w:val="26"/>
          <w:szCs w:val="26"/>
          <w:lang w:eastAsia="ru-RU"/>
        </w:rPr>
        <w:t>(здания, сооружения, объекта незавершенного строительства) с государственного кадастрового учета и прекращения прав на него</w:t>
      </w:r>
      <w:r>
        <w:rPr>
          <w:rFonts w:cs="Times New Roman" w:ascii="Times New Roman" w:hAnsi="Times New Roman"/>
          <w:sz w:val="26"/>
          <w:szCs w:val="26"/>
        </w:rPr>
        <w:t xml:space="preserve"> Балансодержатель или Пользователь вправе предоставить в Управление муниципального имущества Администрации Заполярного района акт обследования, предусмотренный статьей 23 </w:t>
      </w:r>
      <w:r>
        <w:rPr>
          <w:rFonts w:cs="Times New Roman" w:ascii="Times New Roman" w:hAnsi="Times New Roman"/>
          <w:sz w:val="26"/>
          <w:szCs w:val="26"/>
          <w:lang w:eastAsia="ru-RU"/>
        </w:rPr>
        <w:t>Федерального закона</w:t>
        <w:br/>
        <w:t>от 13.07.2015 № 218-ФЗ «О государственной регистрации недвижимости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После завершения мероприятий, предусмотренных актом о списании,</w:t>
        <w:br/>
        <w:t>в целях исключения муниципального имущества из реестра муниципального имущества Заполярного района Балансодержатель представляет в Управление муниципального имущества Администрации Заполярного района указанный акт</w:t>
        <w:br/>
        <w:t>о списании, все разделы которого должны быть заполнены в соответствии</w:t>
        <w:br/>
        <w:t>с установленными требованиями.</w:t>
      </w:r>
    </w:p>
    <w:p>
      <w:pPr>
        <w:pStyle w:val="ConsPlusNormal"/>
        <w:tabs>
          <w:tab w:val="clear" w:pos="708"/>
          <w:tab w:val="left" w:pos="1418" w:leader="none"/>
          <w:tab w:val="left" w:pos="1701" w:leader="none"/>
        </w:tabs>
        <w:ind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76" w:right="849" w:gutter="0" w:header="426" w:top="1134" w:footer="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cs="Calibri"/>
      </w:rPr>
    </w:pPr>
    <w:r>
      <w:rPr>
        <w:rFonts w:cs="Calibri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проект доработан по заключению ОП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1" w:hanging="57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571" w:hanging="720"/>
      </w:pPr>
      <w:rPr>
        <w:rFonts w:ascii="Times New Roman" w:hAnsi="Times New Roman" w:eastAsia="Times New Roman" w:cs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rFonts w:cs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>
        <w:rFonts w:cs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>
        <w:rFonts w:cs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>
        <w:rFonts w:cs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>
        <w:rFonts w:cs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>
        <w:rFonts w:cs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>
        <w:rFonts w:cs="Calibri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Calibri"/>
    </w:rPr>
  </w:style>
  <w:style w:type="character" w:styleId="WW8Num4z2">
    <w:name w:val="WW8Num4z2"/>
    <w:qFormat/>
    <w:rPr>
      <w:rFonts w:cs="Calibri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4" w:before="280" w:after="280"/>
      <w:contextualSpacing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0:57:00Z</dcterms:created>
  <dc:creator>Шарипова Екатерина Григорьевна</dc:creator>
  <dc:description>sovet-zr@mail.ru
с\т 9115932059
4-79-41</dc:description>
  <cp:keywords/>
  <dc:language>en-US</dc:language>
  <cp:lastModifiedBy>Корзова Мария Сергеевна</cp:lastModifiedBy>
  <cp:lastPrinted>2025-03-03T14:06:00Z</cp:lastPrinted>
  <dcterms:modified xsi:type="dcterms:W3CDTF">2025-03-04T06:45:00Z</dcterms:modified>
  <cp:revision>20</cp:revision>
  <dc:subject>сессия № 11</dc:subject>
  <dc:title>Решение Совета № 91-р</dc:title>
</cp:coreProperties>
</file>