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НЕЦКОГО АВТОНОМНОГО ОКРУГ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я сессия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61"/>
      </w:tblGrid>
      <w:tr>
        <w:trPr>
          <w:trHeight w:val="360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я в решение Совета Заполярного района «О земельном налоге на территории муниципального образования «Муниципальный район «Заполярный район» Ненецкого автономного округа»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статьей 12 Устава Заполярного района, Совет муниципального района «Заполярный район» Ненецкого автономного округа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решение Совета Заполярного района от 27 октября 2006 года № 108-р «О земельном налоге на территории муниципального образования «Муниципальный район «Заполярный район» Ненецкого автономного округа» (в редакции решения Совета Заполярного района  от 14 ноября 2024 года № 16-р)  изменение, дополнив пунктом 3.3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3.3. Установить налоговую льготу в виде освобождения от уплаты земельного налога для следующих категорий налогоплательщик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етераны боевых действий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ица, принимающие (принимавшие) участие в специальной военной операции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проходящие (проходившие) военную службу в Вооруженных Силах Российской Федераци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призванные на военную службу по мобилизации в Вооруженные Силы Российской Федераци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 находящиеся (находившиеся) на военной службе (службе) в войсках национальной гвардии Российской Федераци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) заключившие контракт о добровольном содействии в выполнении задач, возложенных на Вооруженные Силы Российской Федерации или войска национальной гвардии Российской Федераци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) заключившие контракт (имевшие иные правоотношения) с организацией, содействующей выполнению задач, возложенных на Вооруженные Силы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логовая льгота в соответствии с настоящим пунктом предоставляется в отношении одного земельного участка по выбору налогоплательщика.». 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Настоящее решение вступает в силу после его официального опубликования и распространяет действие на правоотношения, возникшие с 1 января 2025 год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536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редседатель Совета муниципального района «Заполярный район» Ненецкого автономного окру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_______________ Л. В. Прилуцка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Глава муниципального района «Заполярный район» Ненецкого автономного округа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______________ Н. Л. Михайл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3 марта 202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 - 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426" w:top="1105" w:footer="708" w:bottom="7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26"/>
        <w:szCs w:val="26"/>
      </w:rPr>
      <w:t xml:space="preserve">Проект решения </w:t>
    </w: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DATE \@"dd.MM.yyyy"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31.07.2026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3.1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6:59:00Z</dcterms:created>
  <dc:creator>Шарипова Екатерина Григорьевна</dc:creator>
  <dc:description>sovet-zr@mail.ru
с\т 9115932059
4-79-41</dc:description>
  <cp:keywords/>
  <dc:language>en-US</dc:language>
  <cp:lastModifiedBy>Михайлюк Лариса Дмитриевна</cp:lastModifiedBy>
  <cp:lastPrinted>2025-02-28T10:54:00Z</cp:lastPrinted>
  <dcterms:modified xsi:type="dcterms:W3CDTF">2025-02-28T08:16:00Z</dcterms:modified>
  <cp:revision>11</cp:revision>
  <dc:subject>Сессия №</dc:subject>
  <dc:title>Решение Совета №   -р</dc:title>
</cp:coreProperties>
</file>