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25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3"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оложение о порядке управления и распоряжения имуществом, находящимся в муниципальной собственности Заполярного района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татьями 8 и 24 Федерального закона от 21 декабря 2001 года № 178-ФЗ «О приватизации государственного и муниципального имущества», Правилами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 декабря 2005 года № 806, статьей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нести в Положение о порядке управления и распоряжения имуществом, находящимся в муниципальной собственности Заполярного района, утвержденное решением Совета Заполярного района от 15 июля 2009 го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№ 476-р (в редакции решения Совета Заполярного района от 21 марта 2024 го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№ 305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638" w:hanging="78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ункт 21 части 5 статьи 6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21) утверждает порядок заключения договора купли-продажи муниципального имущества по минимально допустимой цене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бзац второй части 1 статьи 19 после слов «статьи 19» дополнить словами «настоящего Поло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татье 22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ункт 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4. Прогнозный план (программа) приватизации муниципального имущества разрабатывается в соответствии с правилами, утвержденными Правительством Российской Федерации»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ункт 5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3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Н.Л. Михай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марта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1134" w:gutter="0" w:header="425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t xml:space="preserve">проект от 04.03.2025 </w:t>
    </w:r>
  </w:p>
  <w:p>
    <w:pPr>
      <w:pStyle w:val="Header"/>
      <w:spacing w:lineRule="auto" w:line="240" w:before="0" w:after="0"/>
      <w:jc w:val="right"/>
      <w:rPr/>
    </w:pPr>
    <w:r>
      <w:rPr/>
      <w:t>с учетом заключения ОПО СЗ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50" w:hanging="180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9"/>
        </w:tabs>
        <w:ind w:left="163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59:00Z</dcterms:created>
  <dc:creator>УМИ АДминистрации ЗР</dc:creator>
  <dc:description>sovet-zr@mail.ru
с\т 9115932059
4-79-41</dc:description>
  <cp:keywords/>
  <dc:language>en-US</dc:language>
  <cp:lastModifiedBy>Ядрихинская Елена Владимировна</cp:lastModifiedBy>
  <cp:lastPrinted>2025-03-04T12:07:00Z</cp:lastPrinted>
  <dcterms:modified xsi:type="dcterms:W3CDTF">2025-03-04T12:22:00Z</dcterms:modified>
  <cp:revision>3</cp:revision>
  <dc:subject>Сессия №5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