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признании утратившими силу некоторых решений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Заполярного района от 5 октября 2006 года № 97-р «Об утверждении Положения о порядке назначения и проведения собраний (конференций) граждан в муниципальном образовании «Муниципальный район «Заполярный район» (в редакции решения Совета Заполярного района от 11 февраля 2015 года № 74-р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именовании слова «муниципальном образовании "Муниципальный район "Заполярный район"» заменить словами «Заполярном район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еамбуле слова «муниципального образования "Муниципальный район "Заполярный район" Совет муниципального района "Заполярный район"» заменить словами «Заполярного района Совет муниципального района "Заполярный район" Ненецкого автономного округа"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ункте 1 слова «муниципальном образовании "Муниципальный район "Заполярный район"» заменить словами «Заполярном район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иложении 1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1) в наименовании слова «муниципальном образовании "Муниципальный район "Заполярный район"» заменить словами «Заполярном районе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2) в пункте 1.1 слова «муниципального образования "Муниципальный район "Заполярный район"» заменить словами «Заполярного района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) в пункте 7.2 слова «администрации муниципального образования "Муниципальный район "Заполярный район"» заменить словами «Администрации Заполяр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риложение 1 решения Совета Заполярного района от 26 сентября 2008 года № 353-р «О нагрудном знаке депутата Совета Заполярного района» (в редакции решения Совета Заполярного района от 22 декабря 2022 года </w:t>
        <w:br/>
        <w:t>№ 223-р)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в пункте 2 слова «(начальником отдела по обеспечению деятельности Совета и главы Заполярного района Совета Заполярного района)» исключить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) в пункте 3 слово «главой» заменить словами «председателем 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Заполярного района от 22 мая 2009 года № 437-р «Об утверждении порядка ведения реестра муниципальных служащих органов местного самоуправления муниципального образования «Муниципальный район «Заполярный район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1. В наименовании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3.2. В преамбуле слова «муниципального образования "Муниципальный район "Заполярный район" Совет муниципального района "Заполярный район"» заменить словами «Заполярного района Совет муниципального района "Заполярный район" Ненецкого автономного округа"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3.3. В пункте 1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.4. В Приложении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1) в наименовании слова «муниципального образования "Муниципальный район "Заполярный район"» заменить словами «Заполярного района»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) пункт 1.1 изложить в новой редакции: «1.1. Реестр муниципальных служащих органов местного самоуправления в Заполярном районе (далее - Реестр) представляет собой сводный перечень сведений о муниципальных служащих в органах местного самоуправления Заполяр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Заполярного района от 24 сентября 2009 года </w:t>
        <w:br/>
        <w:t>№ 492-р «О ежеквартальных отчетах органов местного самоуправления муниципального образования «Муниципальный район «Заполярный район» (в редакции решения Совета Заполярного района от 23 октября 2015 года № 162-р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в наименовании слова «муниципального образования "Муниципальный район "Заполярный район"» заменить словами «Заполярного района»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) в преамбуле слова «муниципального образования "Муниципальный район "Заполярный район" Совет муниципального района "Заполярный район"» заменить словами «Заполярного района Совет муниципального района "Заполярный район" Ненецкого автономного округа"»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) в пункте 1 слова «муниципального образования "Муниципальный район "Заполярный район"» заменить словами «Заполярного района»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) в наименовании Приложения 1 слова «муниципального образования "Муниципальный район "Заполярный район"» заменить словами «Заполярного района»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) в наименовании Приложения 2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ешение Совета Заполярного района от 16 февраля 2011 года </w:t>
        <w:br/>
        <w:t>№ 145-р</w:t>
      </w:r>
      <w:r>
        <w:rPr>
          <w:rFonts w:cs="Times New Roman" w:ascii="Times New Roman" w:hAnsi="Times New Roman"/>
          <w:sz w:val="26"/>
          <w:szCs w:val="26"/>
        </w:rPr>
        <w:t xml:space="preserve"> «О форме проведения торгов на установку рекламных конструкций» (в редакции решения Совета Заполярного района от 3 октября 2018 года № 409-р) следующие изменения:</w:t>
      </w:r>
    </w:p>
    <w:p>
      <w:pPr>
        <w:pStyle w:val="Style18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амбулу после слов «района "Заполярный район"» дополнить словами «Ненецкого автономного округа"»;</w:t>
      </w:r>
    </w:p>
    <w:p>
      <w:pPr>
        <w:pStyle w:val="Style18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пункте 1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16 февраля 2011 года </w:t>
        <w:br/>
        <w:t>№ 149-р «Об утверждении даты празднования дня герба и флага муниципального образования «Муниципальный район «Заполярный район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1) в наименовании слова «муниципального образования "Муниципальный район "Заполярный район"» заменить словами «Заполярного района»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) по тексту преамбулы слова «муниципального образования "Муниципальный район "Заполярный район"» заменить словами «Заполярного района» и после слов «района "Заполярный район"» дополнить словами «Ненецкого автономного округа"»;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) в пункте 1 слова «муниципального образования "Муниципальный район "Заполярный район"» заменить словами «Заполярного района»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) в пункте 2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Заполярного района от 24 ноября 2011 года № 227-р «Об утверждении Положения об арендной плате за использование земельных участков, находящихся в собственности муниципального образования «Муниципальный район «Заполярный район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7.1. В наименовании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7.2. Преамбулу после слов «района "Заполярный район"» дополнить словами «Ненецкого автономного округа"»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7.3. В пункте 1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7.4. В Приложении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1) в наименовании слова «муниципального образования "Муниципальный район "Заполярный район"» заменить словами «Заполярного района»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2) в пункте 1 слова «муниципального образования "Муниципальный район "Заполярный район"» заменить словами «Заполярного района»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3) пункт 9 изложить в новой редакции: «9. В случае, если договор аренды земельного участка действует в течение неполного календарного года, размер арендной платы рассчитывается пропорционально количеству календарных дней аренды в неполном году действия такого договора»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) пункт 12 признать утратившим силу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) в Приложении 2 примечания 1 и 3 признать утратившими силу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6) в пункте 6.8 таблицы Приложения 3 слова «(женщины – 50 лет, мужчины – 55 лет)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6 сентября 2012 года </w:t>
        <w:br/>
        <w:t>№ 318-р «Об утверждении Перечня должностных лиц органов местного самоуправления Заполярного района, уполномоченных составлять протоколы об административных правонарушениях» (в редакции решения Совета Заполярного района от 19 июня 2024 года № 318-р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в преамбуле слова «муниципального образования "Муниципальный район "Заполярный район" Совет муниципального района "Заполярный район"» заменить словами «Заполярного района Совет муниципального района "Заполярный район" Ненецкого автономного округа"»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2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Заполярного района от 03.06.2021 № 130-р «О гимне муниципального образования «Муниципальный район «Заполярный район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9.1. В наименовании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9.2. В преамбуле слова «муниципального образования "Муниципальный район "Заполярный район", Совет муниципального района "Заполярный район"» заменить словами «Заполярного района Совет муниципального района "Заполярный район" Ненецкого автономного округа"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9.3. В пункте 1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9.4. В пункте 2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9.5. В приложении 1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1) в наименовании слова «муниципального образования "Муниципальный район "Заполярный район"» заменить словами «Заполярного района»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2) по тексту пункта 1 слова «муниципального образования "Муниципальный район "Заполярный район"» заменить словами «Заполярного района», слова «(далее –гимн Заполярного района)» исключить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) в пункте 2 слова «муниципального образования "Муниципальный район "Заполярный район"» заменить словами «Заполярного район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1)</w:t>
      </w:r>
      <w:r>
        <w:rPr/>
        <w:t xml:space="preserve"> </w:t>
      </w:r>
      <w:r>
        <w:rPr>
          <w:sz w:val="26"/>
          <w:szCs w:val="26"/>
        </w:rPr>
        <w:t>решение Совета Заполярного района от 3 июля 2013 года № 416-р «О Должностном знаке главы Заполярного рай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 пункт 6 решения Совета Заполярного района от 22 декабря 2022 года № 223-р «О внесении изменений и признании утратившими силу некоторых решений Совета Заполяр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536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3 марта 202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Заполяр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3 марта 2025 года №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6 сентября 2012 года № 318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должностных лиц органов местного самоуправлени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Заполярного района, уполномоченных составлять протоколы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б административных правонарушениях в соответствии с законом Ненецкого автономного округа «Об административных правонарушениях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70"/>
        <w:gridCol w:w="23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ных ли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тьи закона Ненецкого автономного округа от 29.06.2002 </w:t>
              <w:br/>
              <w:t>№ 366-оз «Об административных правонарушения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аместитель главы Администрации Заполярного района по общим вопроса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чальник, главный специалист отдела гражданской обороны и чрезвычайных ситуаций, охраны общественного порядка, мобилизационной работы Администрации Заполяр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начальник управления правового и кадрового обеспечения Администрации Заполярного района, начальник, главный специалист правового отдел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начальник управления правового и кадрового обеспечения Администрации Заполярного района, начальник, главный специалист правового отдел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. 1.2 ст. 6.1.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7" w:gutter="0" w:header="426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Проект доработан по заключению АЗР  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6" w:hanging="45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33:00Z</dcterms:created>
  <dc:creator>ОПО Совета ЗР</dc:creator>
  <dc:description/>
  <cp:keywords/>
  <dc:language>en-US</dc:language>
  <cp:lastModifiedBy>Шарипова Екатерина Григорьевна</cp:lastModifiedBy>
  <cp:lastPrinted>2025-03-05T17:11:00Z</cp:lastPrinted>
  <dcterms:modified xsi:type="dcterms:W3CDTF">2025-03-06T13:27:00Z</dcterms:modified>
  <cp:revision>32</cp:revision>
  <dc:subject>сессия №</dc:subject>
  <dc:title>Решение Совета № -р</dc:title>
</cp:coreProperties>
</file>