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7-й сессии Совета Заполяр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05.06.2025 в 10.00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районного бюджета за 2024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Таратина Ирина Алексе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окладчик – Субоч Елена Викторовна, председатель Контрольно-счетной палаты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Заполярного района «О районном бюджете на 2025 год и плановый период 2026-2027 годов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Таратина Ирина Алексе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решения «О внесении изменений в Устав муниципального образования «Муниципальный район «Заполярный район» Ненецкого автономного округ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Рочев Сергей Олегович, депутат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 наградах и почетных званиях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ухин Андрей Юрьевич, заместитель главы Администрации Заполярного района по правовым вопросам и безопас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гламент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Шарипова Екатерина Григорьевна, начальник организационно-правового отдела Совета Заполярного райо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568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6:34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25-05-22T17:05:00Z</cp:lastPrinted>
  <dcterms:modified xsi:type="dcterms:W3CDTF">2025-05-22T14:06:00Z</dcterms:modified>
  <cp:revision>20</cp:revision>
  <dc:subject/>
  <dc:title>проект ПОВЕСТКИ 15-й сессии</dc:title>
</cp:coreProperties>
</file>