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20"/>
      </w:tblGrid>
      <w:tr>
        <w:trPr>
          <w:trHeight w:val="360" w:hRule="atLeast"/>
        </w:trPr>
        <w:tc>
          <w:tcPr>
            <w:tcW w:w="5670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«О внесении изменений в Устав муниципального образования «Муниципальный район «Заполярный район» Ненецкого автономного округ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«О внесении изменений в Устав муниципального образования «Муниципальный район «Заполярный район» Ненецкого автономного округ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«О внесении изменений в Устав муниципального образования «Муниципальный район «Заполярный район» Ненецкого автономного округа» для его обсуж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Ненецкого автономного округа» предложения по проекту решения «О внесении изменений в Устав муниципального образования «Муниципальный район «Заполярный район» Ненецкого автономного округа» в течение 30 дней с даты его опубликовани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 Ненецкого автономного округа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о электронной почте: sovet-zr@mail.ru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решения «О внесении изменений в Устав муниципального образования «Муниципальный район «Заполярный район» Ненецкого автономного округа» ведется организационно-правовым отделом Совета муниципального района «Заполярный район» Ненецкого автономного округа» по мере их поступ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решения «О внесении изменений в Устав муниципального образования «Муниципальный район «Заполярный район» Ненецкого автономного округа»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публичные слушания по обсуждению проекта решения </w:t>
        <w:br/>
        <w:t>«О внесении изменений в Устав муниципального образования «Муниципальный район «Заполярный район» Ненецкого автономного округа» с участием жителей муниципального образования «Муниципальный район «Заполярный район» Ненецкого автономного округа» в порядке и в сроки, установленные законодательством Российской Федерации и Положением о публичных слушаниях в Заполярном районе, утвержденным решением Совета муниципального района «Заполярный район» Ненецкого автономного округа» от 14 марта 2006 года № 26-р (далее – Положение о публичных слушания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уцкая Л.В. – председатель Совета муниципального района «Заполярный район» Ненецкого автономного округ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Шарипова Е.Г. – начальник организационно-правового отдела Совета муниципального района «Заполярный район» Ненецкого автономного округ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 Ненецкого автономного округа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оч Е.В. – председатель Контрольно-счетной палаты муниципального района «Заполярный район» Ненецкого автономного округа» (по согласова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Шалонин М.А. – начальник управления правового и кадрового обеспечения Администрации муниципального района «Заполярный район» Ненецкого автономного округа» (по согласованию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Прилуцкую Людмилу Викторовну, председателя Совета муниципального района «Заполярный район» Ненецкого автономного округ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поручить председателю Совета муниципального района «Заполярный район» Ненецкого автономного округа» довести информацию о дате, месте и времени проведения публичных слушаний до сведения жителей муниципального образования «Муниципальный район «Заполярный район» Ненецкого автономного округа» через средства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536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5 июня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ешению Совета Заполяр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от 5 июня 2025 года № 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 Ненецкого автономного округа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Заполярного района Совет муниципального района «Заполярный район» Ненецкого автономного округ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Устав муниципального образования «Муниципальный район «Заполярный район» Ненецкого автономного округа», принятый решением Совета Заполярного района от 14 марта 2006 года № 25-р (в редакции решения Совета Заполярного района от 19 декабря 2024 года № 29-р), следующие изменения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абзаце втором части 5 статьи 14.1 слова «заместителей председателя» заменить словом «депутатов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1 статьи 14.1 слова «заместителей председателя» заменить словом «депутатов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39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1134" w:gutter="0" w:header="709" w:top="1418" w:footer="54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20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5-05-13T12:22:00Z</cp:lastPrinted>
  <dcterms:modified xsi:type="dcterms:W3CDTF">2025-05-13T11:55:00Z</dcterms:modified>
  <cp:revision>6</cp:revision>
  <dc:subject>сессия № 46</dc:subject>
  <dc:title>Решение Совета № 317-р</dc:title>
</cp:coreProperties>
</file>