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-я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ConsPlusNormal"/>
              <w:ind w:left="34" w:firstLine="506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оложение о наградах и почетных званиях Заполярн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наградах и почетных званиях Заполярного района, утвержденное решением Совета Заполярного района от 26 ноября 2015 года № 177-р (в редакции решения Совета Заполярного района от 19 декабря 2024 года № 33-р),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.4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567" w:firstLine="142"/>
        <w:jc w:val="both"/>
        <w:rPr/>
      </w:pPr>
      <w:r>
        <w:rPr>
          <w:sz w:val="26"/>
          <w:szCs w:val="26"/>
        </w:rPr>
        <w:t>подпункт 3 признать утратившим сил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в подпункте 4 слова «муниципального района «Заполярный район» заменить словами «Заполярного района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5 слова «, Совета и Администрации» заменить словами «и Совет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7 слова «, Совета и Администрации» заменить словами «и Совет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полнить пунктом 1.10 следующего содержания: «1.10. Ходатайства о поощрении наградами Заполярного района (за исключением благодарственного письма) принимаются к рассмотрению с учетом наличия у представляемых к награждению граждан наград органов местного самоуправления Заполярного района, предусмотренных настоящим Положением, а также государственных, ведомственных и окружных наград.»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главе 2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) в наименовании слова «муниципального района «Заполярный район» заменить словами «Заполярного района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) в пункте 2.1 слова «муниципального района «Заполярный район» заменить словами «Заполярного района» и дополнить абзацем следующего содержания: «Почетной грамотой награждаются граждане, проработавшие на территории Заполярного района не менее 15 лет.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лаве 3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главы 3 изложить в новой редакции: «3. Почетная грамота главы Заполярн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в пункте 3.1 слова «Почетные грамоты» заменить словами «Почетная грамота», слова «(далее по тексту – Почетные грамоты) являются» заменить словами «(далее по тексту – Почетная грамота) являетс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пункте 3.4 слова «руководителя соответствующего органа местного самоуправления» заменить словами «главы Заполярного района», слова «Руководитель органа местного самоуправления» заменить словом «Глав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в пункте 3.6 слова «руководителем органа местного самоуправления» заменить словами «главой Заполярного района» и дополнить абзацем следующего содержания: «Почетной грамотой награждаются граждане, проработавшие на территории Заполярного района не менее 5 лет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в пункте 3.8 слова «руководителем органа местного самоуправления» заменить словами «главой Заполярн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в пункте 3.10 слова «соответствующим органом местного самоуправления» заменить словом «Администраци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в пункте 3.11 слова «бланков и рамок» заменить словами «бланка и рамк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лаве 4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4.2 дополнить абзацем следующего содержания: «Почетной грамотой награждаются граждане, проработавшие на территории Заполярного района не менее 5 лет.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наименовании главы 5 слова «, Совета и Администрации» заменить словами «и Совет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5.1 слова «, Совета и Администрации» заменить словами «и Совет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пункте 5.2 исключить слова «, вместе с представлением, оформленным согласно Приложению 1 к настоящему Положению,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5.8 цифру «100» заменить на цифру «250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6.3 слова «1 марта» заменить словами «30 декабря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6.6 слова «присвоить звание» заменить словом «наградить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7.6 слова «1 мая» заменить словами «30 декабря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7.9 слова «одного знака» заменить словами «двух знаков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у 8 признать утратившей сил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1 изложить в новой редакции согласно Приложению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3.1 Приложения 3 «Положение о звании «Почетный гражданин Заполярного района» слово «ноября» заменить словом «декабря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приложении 5 пункте 1.2 изложить в следующей редакции: «1.2. Звание «Ветеран Заполярного района» присваивается жителям Заполярного района, проработавшим добросовестно не менее 20 календарных лет для женщин и не менее 25 календарных лет для мужчин на предприятиях, в организациях, учреждениях, расположенных на территории Заполярного района, и сочетавшим (сочетающим) труд с общественной деятельностью на благо трудового коллектива и жителей Заполярного района.»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признать утратившим сил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8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в наименовании слова ««муниципального района «Заполярный район» заменить словами «Заполярного района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) в пункте 1 слова «муниципального района «Заполярный район» заменить словами «Заполярного район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536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Н.Л. Михайл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4 июня 202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решению Совет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полярного района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от 4 июня 2025 года № -р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«Приложение 1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Положению о наградах и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четных званиях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полярного района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СТА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 Фамилия, имя, отчество 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 Должность, место работы, службы, род занятий 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3. Пол _______________________ 4. Дата и место рождения 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5. Образование 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6. Ученая степень, ученое звание, специальное звание 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7. Какими наградами награжден(а) и дата награждения 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8. Адрес регистрации и фактического проживания 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9. Общий стаж работы 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0. Стаж работы на территории НАО 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1. Стаж работы в организации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12. Характеристика с указанием конкретных особых заслуг представляемого к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награждению 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редставляется к награждению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rFonts w:eastAsia="Calibri"/>
        </w:rPr>
        <w:t>(вид награды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Согласие на обработку персональных данных и передачу их третьим лицам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от представляемого к награждению получено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__»____________20__г. ____________________/_______________/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Инициатор награждения ______________________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Calibri"/>
        </w:rPr>
        <w:t>(подпись, Ф.И.О.)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49" w:gutter="0" w:header="709" w:top="12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567" w:hanging="283"/>
      </w:pPr>
      <w:rPr>
        <w:u w:val="non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sz w:val="26"/>
      <w:szCs w:val="26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34:00Z</dcterms:created>
  <dc:creator>ОПО Совета ЗР</dc:creator>
  <dc:description/>
  <cp:keywords/>
  <dc:language>en-US</dc:language>
  <cp:lastModifiedBy>Крылова Ольга Аркадьевна</cp:lastModifiedBy>
  <cp:lastPrinted>2025-05-29T15:45:00Z</cp:lastPrinted>
  <dcterms:modified xsi:type="dcterms:W3CDTF">2025-05-30T06:17:00Z</dcterms:modified>
  <cp:revision>29</cp:revision>
  <dc:subject>сессия № 19</dc:subject>
  <dc:title>Решение Совета № -р</dc:title>
</cp:coreProperties>
</file>