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8514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9" r="-7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НЕЦКОГО АВТОНОМНОГО ОКРУГ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 сессия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8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624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auto" w:line="240" w:before="0" w:after="0"/>
              <w:ind w:left="-108"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я в Положение                       об увековечении памяти выдающихся событий и личностей в Заполярном районе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частью 2 статьи 15.1 Федерального закона от 6 октября          2003 года № 131-ФЗ «Об общих принципах организации местного самоуправления      в Российской Федерации», на основании Устава Заполярного района, Совет муниципального района «Заполярный район» Ненецкого автономного округа» РЕШИЛ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Положение об увековечении памяти выдающихся событий              и личностей в Заполярном районе, утвержденное решением Совета Заполярного района от 28 ноября 2012 года № 339-р (в редакции решения Совета Заполярного района от 14 ноября 2024 года № 21-р) изменение, изложив пункт 4.3 в новой редакции: «4.3. Установленные памятники, памятные знаки и мемориальные доски включаются в Реестр памятников, памятных знаков и мемориальных досок Заполярного района (далее - Реестр), который размещается на официальном сайте Заполярного района. Ведение Реестра осуществляется в порядке, установленном постановлением Совета Заполярного район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536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редседатель Совета муниципального района «Заполярный район» Ненецкого автономного окру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_______________ Л.В. Прилуцка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Глава муниципального района «Заполярный район» Ненецкого автономного округа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_______________ Н.Л. Михайл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3 февраля 202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425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Times New Roman" w:cs="Times New Roman" w:ascii="Times New Roman" w:hAnsi="Times New Roman"/>
      </w:rPr>
      <w:t xml:space="preserve">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58" w:hanging="432"/>
      </w:pPr>
      <w:rPr>
        <w:dstrike w:val="false"/>
        <w:strike w:val="false"/>
        <w:sz w:val="26"/>
        <w:i w:val="false"/>
        <w:szCs w:val="26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i w:val="false"/>
      <w:strike w:val="false"/>
      <w:dstrike w:val="false"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i w:val="false"/>
      <w:strike w:val="false"/>
      <w:dstrike w:val="false"/>
      <w:sz w:val="26"/>
      <w:szCs w:val="26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1:04:00Z</dcterms:created>
  <dc:creator>Канюков А.В.</dc:creator>
  <dc:description>sovet-zr@mail.ru
89115932059
47941</dc:description>
  <cp:keywords/>
  <dc:language>en-US</dc:language>
  <cp:lastModifiedBy>Шарипова Екатерина Григорьевна</cp:lastModifiedBy>
  <cp:lastPrinted>2025-02-04T15:36:00Z</cp:lastPrinted>
  <dcterms:modified xsi:type="dcterms:W3CDTF">2025-02-04T12:37:00Z</dcterms:modified>
  <cp:revision>95</cp:revision>
  <dc:subject>сессия № 26</dc:subject>
  <dc:title>решение Совета № 193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