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-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ссия 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установлении вида деятельности некоммерческих организаций для признания их социально ориентированны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31.1 Федерального закона от 12 января 1996 года № 7-ФЗ «О некоммерческих организациях», Федеральным законом от 6 октября 2003 года № 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 «Муниципальный район «Заполярный район» Ненецкого автономного округа» 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на территории муниципального образования «Муниципальный район «Заполярный район» Ненецкого автономного округа» следующий вид деятельности, направленный на решение социальных проблем, развитие гражданского общества в Российской Федерации, осуществляемый некоммерческими организациями, для признания их социально ориентированны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ятельность, связанная с осуществлением территориального общественного самоуправления на территории муниципального образования «Муниципальный район «Заполярный район» Ненецкого автономного округ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tbl>
            <w:tblPr>
              <w:tblW w:w="9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239"/>
              <w:gridCol w:w="4533"/>
            </w:tblGrid>
            <w:tr>
              <w:trPr>
                <w:trHeight w:val="360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Председатель Совета муниципального района «Заполярный район» Ненецкого автономного округа»</w:t>
                  </w:r>
                </w:p>
                <w:p>
                  <w:pPr>
                    <w:pStyle w:val="Normal"/>
                    <w:spacing w:lineRule="auto" w:line="240" w:before="0" w:after="0"/>
                    <w:ind w:left="-210" w:hanging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21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____________________ Л.В. Прилуцкая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45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Глава муниципального района «Заполярный район» Ненецкого автономного округа»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_________________ Н.Л. Михайлов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96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 февраля 2025 года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34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56:00Z</dcterms:created>
  <dc:creator>Customer</dc:creator>
  <dc:description/>
  <cp:keywords/>
  <dc:language>en-US</dc:language>
  <cp:lastModifiedBy>Малько Валентина Васильевна</cp:lastModifiedBy>
  <cp:lastPrinted>2022-11-03T09:06:00Z</cp:lastPrinted>
  <dcterms:modified xsi:type="dcterms:W3CDTF">2025-01-28T07:22:00Z</dcterms:modified>
  <cp:revision>16</cp:revision>
  <dc:subject/>
  <dc:title> </dc:title>
</cp:coreProperties>
</file>