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81330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НЕЦКОГО АВТОНОМНОГО ОКРУГ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-я сессия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 внесении изменений в Положение о муниципальном земельном контроле на межселенной территории Заполярного района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 xml:space="preserve">статьей 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15 Федерального закона от 06.10.2003  № 131-ФЗ «Об общих принципах организации местного самоуправления в Российской Федерации», на основании </w:t>
      </w:r>
      <w:hyperlink r:id="rId4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статьи 12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 Устава Заполярного района Совет муниципального района «Заполярный район» Ненецкого автономного округа» РЕШИ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нести в Положение о муниципальном земельном контроле на межселенной территории Заполярного района, утвержденное решением Совета Заполярного района от 5 октября 2023 года № 275-р (в редакции решения Совета Заполярного района от 14 ноября 2024 года № 25-р), следующие изменения: </w:t>
      </w:r>
    </w:p>
    <w:p>
      <w:pPr>
        <w:pStyle w:val="Style18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ункт 1.2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«1.2.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Предметом муниципального земельного контроля на межселенной территории Заполярного района (далее - муниципальный земельный контроль) является соблюдение юридическими лицами, индивидуальными предпринимателями, гражданами (далее – контролируемые лица) обязательных требований к использованию и охране земель в отношении объектов земельных отношений, за нарушение которых законодательством предусмотрена административная ответственность»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851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ункт 2.2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«2.2. </w:t>
      </w:r>
      <w:r>
        <w:rPr>
          <w:rFonts w:cs="Times New Roman" w:ascii="Times New Roman" w:hAnsi="Times New Roman"/>
          <w:sz w:val="26"/>
          <w:szCs w:val="26"/>
        </w:rPr>
        <w:t>При осуществлении муниципального земельного контроля контрольный орган проводит следующие виды профилактических мероприят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информирова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бъявление предостереж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консультирова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) профилактический визит».</w:t>
      </w:r>
    </w:p>
    <w:p>
      <w:pPr>
        <w:pStyle w:val="Style18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пункте 2.3 слова «(</w:t>
      </w:r>
      <w:hyperlink r:id="rId5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www.zrnao.ru)»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 исключить.</w:t>
      </w:r>
    </w:p>
    <w:p>
      <w:pPr>
        <w:pStyle w:val="Style18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пункте 2.5 слово «Администрации» исключить.</w:t>
      </w:r>
    </w:p>
    <w:p>
      <w:pPr>
        <w:pStyle w:val="Style18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Абзац шестой пункта 3.1 после слов «плановые контрольные мероприятия» дополнить словами «, обязательные профилактические визиты».</w:t>
      </w:r>
    </w:p>
    <w:p>
      <w:pPr>
        <w:pStyle w:val="Style18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абзаце четвертом пункта 3.2 слова «Администрации Заполярного района» заменить словами «Заполярного района или его заместителя».</w:t>
      </w:r>
    </w:p>
    <w:p>
      <w:pPr>
        <w:pStyle w:val="Style18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Абзац первый пункта 3.19 признать утратившим силу.</w:t>
      </w:r>
    </w:p>
    <w:p>
      <w:pPr>
        <w:pStyle w:val="Style18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абзаце втором пункта 4.8 слова «контрольных мероприятий без взаимодействия с контролируемыми лицами, а также» исключить.</w:t>
      </w:r>
    </w:p>
    <w:p>
      <w:pPr>
        <w:pStyle w:val="Style18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пункте 4.15 слово «Администрации» исключ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астоящее решение вступает в силу после его официального опубликования, за исключением пункта 1.1, который вступает в силу с 1 марта 2025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b/>
          <w:b/>
          <w:bCs/>
          <w:sz w:val="28"/>
          <w:szCs w:val="28"/>
          <w:lang w:eastAsia="ru-RU"/>
        </w:rPr>
      </w:pPr>
      <w:r>
        <w:rPr>
          <w:rFonts w:cs="Calibri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b/>
          <w:b/>
          <w:sz w:val="28"/>
          <w:szCs w:val="28"/>
          <w:lang w:eastAsia="ru-RU"/>
        </w:rPr>
      </w:pPr>
      <w:r>
        <w:rPr>
          <w:rFonts w:cs="Calibri" w:ascii="Times New Roman" w:hAnsi="Times New Roman"/>
          <w:b/>
          <w:sz w:val="28"/>
          <w:szCs w:val="28"/>
          <w:lang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536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Председатель Совета муниципального района «Заполярный район» Ненецкого автономного окру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_______________ Л.В. Прилуцка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Глава муниципального района «Заполярный район» Ненецкого автономного округа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_______________ Н.Л. Михайлова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 февраля 2025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-р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426" w:top="1134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sz w:val="26"/>
        <w:szCs w:val="26"/>
      </w:rPr>
      <w:t>Доработанный проект от 06.02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177259&amp;dst=100395" TargetMode="External"/><Relationship Id="rId4" Type="http://schemas.openxmlformats.org/officeDocument/2006/relationships/hyperlink" Target="https://login.consultant.ru/link/?req=doc&amp;base=RLAW913&amp;n=24267&amp;dst=100142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8:29:00Z</dcterms:created>
  <dc:creator>Галько Евгений Николаевич</dc:creator>
  <dc:description/>
  <cp:keywords/>
  <dc:language>en-US</dc:language>
  <cp:lastModifiedBy>Ядрихинская Елена Владимировна</cp:lastModifiedBy>
  <cp:lastPrinted>2025-01-31T12:21:00Z</cp:lastPrinted>
  <dcterms:modified xsi:type="dcterms:W3CDTF">2025-02-06T08:29:00Z</dcterms:modified>
  <cp:revision>2</cp:revision>
  <dc:subject/>
  <dc:title/>
</cp:coreProperties>
</file>