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-й сессии Совета Заполярного района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13 февраля 2025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о в 10.0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вида деятельности некоммерческих организаций для признания их социально ориентированны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Ружникова Оксана Павловна, начальник управления экономики и прогнозирования Администрации Заполярного района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муниципальном земельном контроле на межселенной территор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установки памятной таблички, увековечивающей память географа-исследователя Григорьева С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авенкова Надежда Степан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 увековечении памяти выдающихся событий и личностей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426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проект </w:t>
    </w:r>
  </w:p>
  <w:p>
    <w:pPr>
      <w:pStyle w:val="Normal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14:00Z</dcterms:created>
  <dc:creator>ОПО Совета ЗР</dc:creator>
  <dc:description>sovet-zr@mail.ru
4-77-28</dc:description>
  <cp:keywords/>
  <dc:language>en-US</dc:language>
  <cp:lastModifiedBy>Шарипова Екатерина Григорьевна</cp:lastModifiedBy>
  <cp:lastPrinted>2024-11-13T14:47:00Z</cp:lastPrinted>
  <dcterms:modified xsi:type="dcterms:W3CDTF">2025-02-11T13:57:00Z</dcterms:modified>
  <cp:revision>10</cp:revision>
  <dc:subject>4 сессия</dc:subject>
  <dc:title>ПОВЕСТКА 4 сессии</dc:title>
</cp:coreProperties>
</file>