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-я сесси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69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right="-108"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б утверждении Положения об Управлении финансов Администрации Заполярного района в новой редакции»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60"/>
        <w:ind w:firstLine="708"/>
        <w:jc w:val="both"/>
        <w:rPr/>
      </w:pPr>
      <w:r>
        <w:rPr>
          <w:sz w:val="26"/>
          <w:szCs w:val="26"/>
        </w:rPr>
        <w:t>В соответствии со статьей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ConsPlusNormal"/>
        <w:numPr>
          <w:ilvl w:val="0"/>
          <w:numId w:val="1"/>
        </w:numPr>
        <w:spacing w:before="0" w:after="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b/>
          <w:sz w:val="26"/>
          <w:szCs w:val="26"/>
        </w:rPr>
        <w:t>решение Совета Заполярного района от 08.07.2015 № 145-р «Об утверждении Положения об Управлении финансов Администрации Заполярного района в новой редакции»</w:t>
      </w:r>
      <w:r>
        <w:rPr>
          <w:rFonts w:cs="Times New Roman" w:ascii="Times New Roman" w:hAnsi="Times New Roman"/>
          <w:sz w:val="26"/>
          <w:szCs w:val="26"/>
        </w:rPr>
        <w:t xml:space="preserve"> (в редакции решения Совета Заполярного района от 29.03.2023 № 240-р) следующие изменения:</w:t>
      </w:r>
    </w:p>
    <w:p>
      <w:pPr>
        <w:pStyle w:val="ConsPlusNormal"/>
        <w:numPr>
          <w:ilvl w:val="1"/>
          <w:numId w:val="1"/>
        </w:numPr>
        <w:tabs>
          <w:tab w:val="clear" w:pos="708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решения изложить в новой редакции: 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тверждении Положения об Управлении финансов Администрации Заполярного района»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Преамбулу изложить в новой редакции: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В соответствии со статьей 12 Устава Заполярного района Совет муниципального района "Заполярный район" Ненецкого автономного округа" РЕШИЛ:»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В пункте 1 слова «в новой редакции» исключить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иложении к решению: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наименование изложить в новой редакции: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Положение об Управлении финансов Администрации Заполярного района»;</w:t>
      </w:r>
    </w:p>
    <w:p>
      <w:pPr>
        <w:pStyle w:val="ConsPlusNormal"/>
        <w:numPr>
          <w:ilvl w:val="2"/>
          <w:numId w:val="1"/>
        </w:numPr>
        <w:tabs>
          <w:tab w:val="clear" w:pos="708"/>
        </w:tabs>
        <w:spacing w:before="0" w:after="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ункт 1.1 изложить в новой редакции: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1. Управление финансов Администрации Заполярного района (далее - Управление) является финансовым органом Заполярного района, входящим в структуру Администрации муниципального района "Заполярный район" Ненецкого автономного округа", который обеспечивает проведение единой финансовой, бюджетной и налоговой политики на территории Заполярного района, координирующим деятельность в этой сфере иных органов местного самоуправления Заполярного района.»;</w:t>
      </w:r>
    </w:p>
    <w:p>
      <w:pPr>
        <w:pStyle w:val="ConsPlusNormal"/>
        <w:numPr>
          <w:ilvl w:val="2"/>
          <w:numId w:val="1"/>
        </w:numPr>
        <w:tabs>
          <w:tab w:val="clear" w:pos="708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.4 слова «муниципального образования «Муниципальный район "Заполярный район" Ненецкого автономного округа» заменить словами «Заполярного района»;</w:t>
      </w:r>
    </w:p>
    <w:p>
      <w:pPr>
        <w:pStyle w:val="ConsPlusNormal"/>
        <w:numPr>
          <w:ilvl w:val="2"/>
          <w:numId w:val="1"/>
        </w:numPr>
        <w:tabs>
          <w:tab w:val="clear" w:pos="708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.5 слова «главе Администрации муниципального района "Заполярный район" Ненецкого автономного округа» заменить словами «главе Заполярного района»;</w:t>
      </w:r>
    </w:p>
    <w:p>
      <w:pPr>
        <w:pStyle w:val="ConsPlusNormal"/>
        <w:numPr>
          <w:ilvl w:val="2"/>
          <w:numId w:val="1"/>
        </w:numPr>
        <w:tabs>
          <w:tab w:val="clear" w:pos="708"/>
        </w:tabs>
        <w:spacing w:before="0" w:after="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бзац девятый подпункта 1 пункта 2.1 изложить в новой редакции: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разработка прогноза основных характеристик консолидированного бюджета Заполярного района;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одиннадцатом подпункта 1 пункта 2.1 слова «Ненецкого автономного округа» исключить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двадцать девятом подпункта 1 пункта 2.1 слова «в соответствии законодательством» заменить словами «в соответствии с законодательством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бзаце тридцать восьмом подпункта 1 пункта 2.1 слова «муниципального района "Заполярный район"» заменить словами «Заполярного района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2 пункта 2.1 признать утратившим силу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ятом подпункта 3 пункта 2.1 слова «главы Администрации муниципального района "Заполярный район" Ненецкого автономного округа» заменить словами «главы Заполярного района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бзац восьмой подпункта 3 пункта 2.1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организует дополнительное профессиональное образование муниципальных служащих и работников Управления;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бзацах девятом и десятом подпункта 3 пункта 2.1 слова «муниципального района "Заполярный район"» заменить словами «Заполярного района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бзаце одиннадцатом подпункта 3 пункта 2.1 слова «официальном сайте в сети Интернет» заменить словами «официальном сайте Заполярного района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пункт 4 пункта 2.1 признать утратившим силу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третий пункта 2.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представлять по поручению главы Заполярного района муниципальное образование "Муниципальный район "Заполярный район" Ненецкого автономного округа" в части вопросов, находящихся в ведении Управления;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b/>
          <w:sz w:val="26"/>
          <w:szCs w:val="26"/>
        </w:rPr>
        <w:t>пункт 4.1 изложить в новой редакции: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4.1. Управление возглавляет начальник Управления, назначаемый на должность и освобождаемый от должности главой Заполярного района в порядке, установленном Уставом муниципального района «Заполярный район» и муниципальными правовыми актами Заполярного района.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ах втором и третьем пункта 4.2 слова «главой Администрации муниципального района "Заполярный район" Ненецкого автономного округа» заменить словами «главой Заполярного района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ятый пункта 4.3 признать утратившим силу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бзаце втором пункта 4.5 слова «муниципального района "Заполярный район"» заменить словами «Заполярного района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rPr/>
      </w:pPr>
      <w:r>
        <w:rPr>
          <w:sz w:val="26"/>
          <w:szCs w:val="26"/>
        </w:rPr>
        <w:t>в пункте 4.6 слова «главой Администрации муниципального района "Заполярный район" Ненецкого автономного округа» заменить словами «главой Заполярного района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rPr/>
      </w:pPr>
      <w:r>
        <w:rPr>
          <w:sz w:val="26"/>
          <w:szCs w:val="26"/>
        </w:rPr>
        <w:t>абзац третий пункта 4.7 изложить в новой редакции:</w:t>
      </w:r>
    </w:p>
    <w:p>
      <w:pPr>
        <w:pStyle w:val="ConsPlusNormal"/>
        <w:spacing w:before="0" w:after="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утверждает штатное расписание Управления по согласованию с главой Заполярного района, а также бюджетную смету на финансирование деятельности Управления в пределах ассигнований, предусмотренных районным бюджетом на соответствующий период;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восьмом пункта 4.7 слова «главы Администрации муниципального района "Заполярный район" Ненецкого автономного округа» заменить словами «главы Заполярного района»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.9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, за исключением подпунктов 2, 9, 14 и 18 пункта 1.4, которые вступают в силу с 1 марта 2025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1016" w:hRule="atLeast"/>
        </w:trPr>
        <w:tc>
          <w:tcPr>
            <w:tcW w:w="10139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567"/>
              <w:gridCol w:w="4536"/>
            </w:tblGrid>
            <w:tr>
              <w:trPr>
                <w:trHeight w:val="360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редседатель Совета муниципального района «Заполярный район» Ненецкого автономного округа»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_______________ Л.В. Прилуцкая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Глава муниципального района «Заполярный район» Ненецкого автономного округа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_______________ Н.Л. Михайлов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13 февра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,</w:t>
    </w:r>
  </w:p>
  <w:p>
    <w:pPr>
      <w:pStyle w:val="Header"/>
      <w:jc w:val="right"/>
      <w:rPr/>
    </w:pPr>
    <w:r>
      <w:rPr/>
      <w:t xml:space="preserve">доработан 07.02.2025 по заключению ОП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7:14:00Z</dcterms:created>
  <dc:creator>КСП Заполярного района</dc:creator>
  <dc:description>sovet-zr@mail.ru
с\т 9115932059
4-79-41</dc:description>
  <cp:keywords/>
  <dc:language>en-US</dc:language>
  <cp:lastModifiedBy>Корзова Мария Сергеевна</cp:lastModifiedBy>
  <cp:lastPrinted>2025-02-07T08:54:00Z</cp:lastPrinted>
  <dcterms:modified xsi:type="dcterms:W3CDTF">2025-02-10T06:12:00Z</dcterms:modified>
  <cp:revision>119</cp:revision>
  <dc:subject>Сессия № 23</dc:subject>
  <dc:title>Решение Совета №  -р</dc:title>
</cp:coreProperties>
</file>