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9.04.2025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Администрации Заполярного района з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Совета Заполярного района з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илуцкая Людмила Викторовна, председатель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5 год и плановый период 2026-2027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арендной плате за использование земельных участков, находящихся в собственност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естаков Александр Васильевич, и.о. начальника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структуру Администрации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первый заместитель главы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4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1-04-15T16:30:00Z</cp:lastPrinted>
  <dcterms:modified xsi:type="dcterms:W3CDTF">2025-04-28T07:05:00Z</dcterms:modified>
  <cp:revision>15</cp:revision>
  <dc:subject/>
  <dc:title>проект ПОВЕСТКИ 15-й сессии</dc:title>
</cp:coreProperties>
</file>