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6-й сессии Совета Заполяр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29.04.2025 в 10.00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главы Заполярного района о результатах своей деятельности и деятельности Администрации Заполярного района за 2024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айлова Надежда Леонидовна, глав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о деятельности Совета Заполярного района за 2024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Прилуцкая Людмила Викторовна, председатель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о деятельности Контрольно-счетной палаты Заполярного района за 2024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убоч Елена Викторо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Заполярного района «О районном бюджете на 2025 год и плановый период 2026-2027 годов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б арендной плате за использование земельных участков, находящихся в собственност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34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1-04-15T16:30:00Z</cp:lastPrinted>
  <dcterms:modified xsi:type="dcterms:W3CDTF">2025-04-15T12:09:00Z</dcterms:modified>
  <cp:revision>11</cp:revision>
  <dc:subject/>
  <dc:title>проект ПОВЕСТКИ 15-й сессии</dc:title>
</cp:coreProperties>
</file>