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РАЙОНА "ЗАПОЛЯРНЫЙ РАЙОН"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5 октября 2023 г. № 311п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Б УТВЕРЖДЕНИИ МУНИЦИПАЛЬНОЙ ПРОГРАММЫ "ВОЗМЕЩЕНИЕ ЧАСТИ ЗАТРАТ ОРГАНОВ МЕСТНОГО САМОУПРАВЛЕНИЯ ПОСЕЛЕНИЙ МУНИЦИПАЛЬНОГО РАЙОНА "ЗАПОЛЯРНЫ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АЙОН" НЕНЕЦКОГО АВТОНОМНОГО ОКРУГА" НА 2024 - 2030 ГОДЫ"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ед. постановлений Администрации муниципального района "Заполярный район" Ненецкого автономного округа" от 22.03.2024 №100п, от 03.07.2024 №199п, от 01.10.2024 №305п, </w:t>
              <w:br/>
              <w:t>от 26.12.2024 № 425п, от 25.03.2025 № 91п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"Муниципальный район "Заполярный район", утвержденным постановлением Администрации муниципального района "Заполярный район" от 28.03.2018 N 60п, на основании Устава муниципального района "Заполярный район" Ненецкого автономного округа", Администрация муниципального района "Заполярный район" Ненецкого автономного округа"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1. Утвердить муниципальную программу "Возмещение части затрат органов местного самоуправления поселений муниципального района "Заполярный район" Ненецкого автономного округа" на 2024 - 2030 годы" (прилагается)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7"/>
      <w:bookmarkEnd w:id="0"/>
      <w:r>
        <w:rPr>
          <w:rFonts w:cs="Times New Roman" w:ascii="Times New Roman" w:hAnsi="Times New Roman"/>
        </w:rPr>
        <w:t>2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яр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Л. МИХАЙЛОВА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униципального района "Заполярный район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енецкого автономного округа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05.10.2023 № 311п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  <w:bookmarkStart w:id="1" w:name="P34"/>
      <w:bookmarkStart w:id="2" w:name="P34"/>
      <w:bookmarkEnd w:id="2"/>
    </w:p>
    <w:p>
      <w:pPr>
        <w:pStyle w:val="Heade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аспорт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«Возмещение части затрат органов местного самоуправления поселений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«Заполярный район» Ненецкого автономного округа»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24-2030 годы»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98"/>
      </w:tblGrid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– Программа).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 Администрации муниципального района «Заполярный район» Ненецкого автономного округа» 25.09.2023 № 943р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муниципальной программы </w:t>
              <w:br/>
            </w:r>
          </w:p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-координатор </w:t>
              <w:br/>
              <w:t>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Администрации Заполярного района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Администрации Заполярн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выполнение функций органами местного самоуправления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 поселений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39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электрической энергии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тепловой энергии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ых коммунальных услуг, потребляемых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обретенного твердого топлива органами местного самоуправления поселений в целях решения вопросов местного знач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39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латы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рганизации и проведения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</w:t>
              <w:br/>
              <w:t xml:space="preserve">реализации муниципальной программы 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реализуется с 2024 по 2030 годы в один этап 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оплату коммунальных услуг и приобретение твердого топлива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расходов на выплату пенсий за выслугу лет лицам, замещавшим выборные должности и должности муниципальной служб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71" w:leader="none"/>
              </w:tabs>
              <w:overflowPunct w:val="tru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, связанных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4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и городского поселений Заполярного района Ненецкого автономного округа (далее – Администрации поселений ЗР НАО)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</w:t>
            </w:r>
            <w:r>
              <w:rPr>
                <w:bCs/>
                <w:sz w:val="22"/>
                <w:szCs w:val="22"/>
              </w:rPr>
              <w:t xml:space="preserve">754 769,0 тыс. руб.,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 – 106 629,7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5 год – 105 763,8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6 год – 106 219,9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7 год – 112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369,2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8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9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 тыс. руб.,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30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тыс. руб.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районного бюджета всего – 754 769,0 тыс. руб.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 – 106 629,7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5 год – 105 763,8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6 год – 106 219,9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7 год – 112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369,2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8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 тыс. руб.,</w:t>
            </w:r>
          </w:p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29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 тыс. руб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30 год – 107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928,8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позволит: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деятельность органов местного самоуправления поселений;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лату пенсий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2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471" w:leader="none"/>
              </w:tabs>
              <w:overflowPunct w:val="true"/>
              <w:spacing w:before="0" w:after="0"/>
              <w:ind w:left="4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ить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муниципальной программы осуществляется Управлением финансов Администрации Заполярного района и отделом экономики и прогнозирования Администрации Заполярного района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0" w:after="0"/>
        <w:ind w:left="0" w:hanging="0"/>
        <w:contextualSpacing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блемы и обоснование необходимо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е решения программными методами</w:t>
      </w:r>
    </w:p>
    <w:p>
      <w:pPr>
        <w:pStyle w:val="Normal"/>
        <w:ind w:firstLine="709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данный уровень власти наиболее приближен к населению, решает вопросы удовлетворения основных жизненных потребностей населения, им формируется и ему непосредственно подконтролен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shd w:fill="FFFFFF" w:val="clear"/>
        </w:rPr>
        <w:t>Деятельность органов местного самоуправления протекает в условиях динамично меняющегося законодательства, множества параллельно реализуемых реформационных процессов, повышения уровня требований к результатам деятельности, в том числе, к правовому обеспечению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Для повышения эффективности </w:t>
      </w:r>
      <w:r>
        <w:rPr>
          <w:sz w:val="22"/>
          <w:szCs w:val="22"/>
        </w:rPr>
        <w:t>деятельности органов местного самоуправления и более качественного решения вопросов местного значения необходимо обеспечить органы местного самоуправления достаточными условиями для исполнения их полномо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но-целевой подход является одним из инструментов системы управления развитием района, средством реализации органами местного самоуправления социальной и экономической политики, механизмом воздействия на экономические процессы в пределах своих полномочий с целью формирования условий, обеспечивающих последовательное повышение качества жизни населения района, эффективное и целевое использование средств бюдж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программно-целевым методом позволит координировать деятельность по дальнейшему развитию муниципальной службы и достичь повышения эффективности деятельности органов местного самоуправления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 факторов, снижающих вероятность реализации целевой программы путем достижения поставленной цели и решения задач, определяет необходимость рассмотрения и своевременной нейтрализации следующих рисков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обеспечения финансирования Программы в запланированных объемах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некачественного управления (возникновения сбоев) при реализации Программы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риска, связанного с осуществлением закупок товаров, работ, услуг, необходимых для реализации программы, в соответствии с федеральным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иска возникновения обстоятельств непреодолимой силы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обеспечения финансирования Программы (риск ликвидности) возникает в результате значительной продолжительности Программы. При этом, учитывая сложившуюся сегодня систему 3-летнего бюджетного планирования, риск сбоев в реализации Программы в результате недофинансирования можно считать умеренным. Качественная оценка такого риска – риск сред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некачественного управления (возникновения сбоев) при реализации Программы возникает в результате низкой эффективности деятельности, в том числе ошибок исполнителей, совершенных правонарушений, неготовности инфраструктуры (управленческой, информационной, финансовой и др.) к решению поставленных задач. Качественная оценка такого риска – риск средний. Важно учесть, что вес такого риска не является критическим дл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к, связанный с осуществлением закупок товаров, работ, услуг, необходимых для реализации программы, 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возникает в результате осуществления закупок товаров, работ, услуг для нужд муниципальных образований при выполнении поставленных задач для реализации Программы и не возможностью поставки товаров, работ, услуг в связи с труднодоступностью населенных пунктов и осуществления навигационного периода. Качественная оценка такого риска – риск сред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иск возникновения обстоятельств непреодолимой силы, таких как масштабные природные и техногенные катастрофы, войны (вооруженные конфликты) и др. Наиболее вероятной причиной на территории Заполярного района надо признать возможность затопления территории в результате паводка. Качественная оценка такого риска – риск низкий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цели, задачи Программы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рограммы является эффективное выполнение функций органами местного самоуправления посе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выплаты пенсий за выслугу лет лицам, замещавшим должности муниципальной службы и выборные должности местного самоуправл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и проведение выборов представительных органов местного самоуправления и глав местных администраций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целевых показателей реализации Программы, подтверждающих ее эффективность, установлен в Приложении 1 к Программе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рограммы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реализуется с 2024 по 2030 годы в один этап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программных мероприят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задач и достижение цели, определённых Программой, предполагается путем реализации соответствующих мероприятий: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 на оплату коммунальных услуг и приобретение твердого топлива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 на выплату пенсий за выслугу лет лицам, замещавшим выборные должности и должности муниципальной службы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асходов, связанных с организацией и проведением выборов депутатов представительных органов местного самоуправления и глав местных администрац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Программы указан в Приложении 2 к Программе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Финансирование мероприятий Программы осуществляется за счет средств бюджета муниципального района «Заполярный район» в размере </w:t>
      </w:r>
      <w:r>
        <w:rPr>
          <w:bCs/>
          <w:sz w:val="22"/>
          <w:szCs w:val="22"/>
        </w:rPr>
        <w:t>754 769,0</w:t>
      </w:r>
      <w:r>
        <w:rPr>
          <w:sz w:val="22"/>
          <w:szCs w:val="22"/>
        </w:rPr>
        <w:t xml:space="preserve"> тыс. 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е обеспечение Программы осуществляется в пределах средств, предусмотренных в районном бюджете, в соответствии со сводной бюджетной росписью районного бюджета, лимитами бюджетных обязательств и объемами финансирования, предусмотренными Программо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проекта районного бюджета на очередной финансовый год и плановый период исходя из возможностей районного бюджета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зм реализации Программы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обеспечивается заказчиком, который несет ответственность за достижение конечных результатов Программы, целевое и эффективное использование бюджетных средств, выделяемых на её реализацию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рограммой и оперативный контроль за ходом её реализации обеспечиваются заказчиком-координатором Программы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постоянного управления реализацией Программы заказчик-координатор исполняет следующие функции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ет главе Администрации Заполярного района предложения о корректировке Программы на следующий год путем уточнения имеющихся, включением новых и исключением неэффективных мероприятий, уточнением объемов и источников бюджетных ассигнований на реализацию Программы, а также предложения о досрочном прекращении или продлении срока реализации Программы;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отовит заключение о ходе реализации Программы за отчётный год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Программы заказчик-координатор представляет отчет о выполнении Программы и об эффективности использования средств за весь период ее реализации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spacing w:before="120" w:after="0"/>
        <w:ind w:left="0" w:hanging="0"/>
        <w:contextualSpacing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писание ожидаемых результатов реализации Программы,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личественная и/или качественная оценка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120"/>
        <w:ind w:left="0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жидаемых результатов реализации Программы</w:t>
      </w:r>
    </w:p>
    <w:p>
      <w:pPr>
        <w:pStyle w:val="Style21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я Программы позволит: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еятельность органов местного самоуправления поселений;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лату пенсий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организацию и проведение выборов депутатов представительных органов местного самоуправления и глав местных администраций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spacing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ходом реализации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ходом реализации Программы и предоставление отчетов осуществляется Управлением финансов Администрации Заполярного района в соответствии с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Заполярного района от 28.03.2018 № 60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оселений отчитываются о целевом использовании выделенных им финансовых средств, по установленной Заказчиком форме. </w:t>
      </w:r>
    </w:p>
    <w:p>
      <w:pPr>
        <w:pStyle w:val="Style21"/>
        <w:widowControl w:val="false"/>
        <w:numPr>
          <w:ilvl w:val="0"/>
          <w:numId w:val="0"/>
        </w:numPr>
        <w:ind w:left="0"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В случае нецелевого использования выделенных средств Администрации поселений несут ответственность, предусмотренную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524FD020289238704A69F20D10931D15C158449C99C00525E7D87B29197A4914C01DB96D4DD8F9B33F6FA4A6w4p4H" TargetMode="External"/><Relationship Id="rId3" Type="http://schemas.openxmlformats.org/officeDocument/2006/relationships/hyperlink" Target="consultantplus://offline/ref=B0524FD020289238704A69F20D10931D15C158449C99C00525E7D87B29197A4914C01DB96D4DD8F9B33F6FA4A6w4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Артеева Инна Матиевна</cp:lastModifiedBy>
  <cp:lastPrinted>2023-03-15T09:44:00Z</cp:lastPrinted>
  <dcterms:modified xsi:type="dcterms:W3CDTF">2025-03-26T08:29:00Z</dcterms:modified>
  <cp:revision>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