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239"/>
        <w:gridCol w:w="320"/>
        <w:gridCol w:w="161"/>
        <w:gridCol w:w="314"/>
        <w:gridCol w:w="82"/>
        <w:gridCol w:w="239"/>
        <w:gridCol w:w="155"/>
        <w:gridCol w:w="84"/>
        <w:gridCol w:w="1070"/>
        <w:gridCol w:w="340"/>
        <w:gridCol w:w="620"/>
        <w:gridCol w:w="355"/>
        <w:gridCol w:w="1050"/>
        <w:gridCol w:w="1167"/>
        <w:gridCol w:w="87"/>
      </w:tblGrid>
      <w:tr>
        <w:trPr>
          <w:trHeight w:val="145" w:hRule="atLeast"/>
        </w:trPr>
        <w:tc>
          <w:tcPr>
            <w:tcW w:w="949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августа 2022 года № 186п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расходам по ведомственной структур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районного бюджета за полугодие 2022 год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488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4" w:right="-1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214" w:right="-159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полугодие 2022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9 61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2 23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9 02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0 686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841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 10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78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055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7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423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31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575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4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6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4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6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4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69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3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24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4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0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0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077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3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609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5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609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6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3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3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4 86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9 63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0 296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5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016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46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22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20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20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7 102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10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117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5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6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4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904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4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1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4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1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388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0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270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8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0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115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8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46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102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6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7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496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70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51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2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23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45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2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0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90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6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79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28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5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6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4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26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86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96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8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2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4 371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10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803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83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97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8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0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2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56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2 66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0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763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76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796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23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32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9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057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7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0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8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0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4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4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02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24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9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1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8-03T11:13:00Z</dcterms:modified>
  <cp:revision>1</cp:revision>
  <dc:subject/>
  <dc:title/>
</cp:coreProperties>
</file>