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475"/>
        <w:gridCol w:w="475"/>
        <w:gridCol w:w="475"/>
        <w:gridCol w:w="239"/>
        <w:gridCol w:w="579"/>
        <w:gridCol w:w="227"/>
        <w:gridCol w:w="546"/>
        <w:gridCol w:w="850"/>
        <w:gridCol w:w="411"/>
        <w:gridCol w:w="190"/>
        <w:gridCol w:w="1086"/>
        <w:gridCol w:w="18"/>
        <w:gridCol w:w="20"/>
        <w:gridCol w:w="11"/>
      </w:tblGrid>
      <w:tr>
        <w:trPr>
          <w:trHeight w:val="145" w:hRule="atLeast"/>
        </w:trPr>
        <w:tc>
          <w:tcPr>
            <w:tcW w:w="9547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</w:tr>
      <w:tr>
        <w:trPr>
          <w:trHeight w:val="276" w:hRule="atLeast"/>
        </w:trPr>
        <w:tc>
          <w:tcPr>
            <w:tcW w:w="4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3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олугодие 2022 года</w:t>
            </w:r>
          </w:p>
        </w:tc>
      </w:tr>
      <w:tr>
        <w:trPr>
          <w:trHeight w:val="288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ind w:left="-144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208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2 год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799 61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62 23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3 29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 44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95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07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57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07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7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69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8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44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0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25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78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05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74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9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10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405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4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97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73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604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0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3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3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8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1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70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5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7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43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7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2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981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7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6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77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04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09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4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899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08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5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9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6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42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9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05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0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9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6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931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75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24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24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7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64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06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63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9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2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2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50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9 177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378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8 60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251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609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51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7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31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103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9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 13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1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 13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16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48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5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0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33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11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24 86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9 63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0 29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0 01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8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46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02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20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58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7 102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04,9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117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051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69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6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904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83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848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21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1 388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107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2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43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4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9 270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02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52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115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87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659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20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65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646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5,9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7 10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6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3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7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44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7 496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670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9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75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927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823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45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271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007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 902,2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57,2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 356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400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966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79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28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2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3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5,1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81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715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3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36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4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22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0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94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406,6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2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86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96,7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86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11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1,0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5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9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20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48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9,1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9,4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20,8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83,4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56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2 669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02,3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763,0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1 767,5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234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195,8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528,5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71,7 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1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8-03T11:13:00Z</dcterms:modified>
  <cp:revision>1</cp:revision>
  <dc:subject/>
  <dc:title/>
</cp:coreProperties>
</file>