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3012"/>
        <w:gridCol w:w="771"/>
        <w:gridCol w:w="1334"/>
        <w:gridCol w:w="216"/>
        <w:gridCol w:w="239"/>
        <w:gridCol w:w="748"/>
        <w:gridCol w:w="216"/>
        <w:gridCol w:w="216"/>
        <w:gridCol w:w="23"/>
      </w:tblGrid>
      <w:tr>
        <w:trPr>
          <w:trHeight w:val="145" w:hRule="atLeast"/>
        </w:trPr>
        <w:tc>
          <w:tcPr>
            <w:tcW w:w="9247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 Заполяр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 августа 2022 года № 186п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463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ие районного бюджета по доходам по код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ов бюджетов за полугодие 2022 год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1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8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5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ind w:left="-9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лугодие 2022 года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0 735,2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2 369,0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15 660,7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5 411,4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5 526,3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3 033,9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4 595,9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1 298,8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7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4,4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1 02080 01 0000 11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0,4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7,0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294,5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222,1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0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2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17,1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383,5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68,5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6,0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6,5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6,3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4,7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05 0000 11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0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3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0,3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6,3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0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1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3,2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2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2 484,6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1 495,6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 667,8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5 086,9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56,3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8,2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46,1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37,8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1 05035 05 0000 12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3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5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11 05075 05 0000 12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5,4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2,1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45 05 0000 12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4,9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3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1 11 09080 05 0000 12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8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8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422,4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645,8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422,4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645,8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1,5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4,9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4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1 01 0000 12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55,3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424,0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2 01 0000 12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4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012,2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03,6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943,1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056,4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,2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2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918,9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056,4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065 05 0000 13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1,6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6,9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13 02995 05 0000 13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7,0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17,0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4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4,6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13 02995 05 0000 13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9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9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14 00000 00 0000 000 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8,3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4,7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0,4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0,4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1,0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9,7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9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6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5,2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5,0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9 1 16 01053 01 0000 14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7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53 01 0000 14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8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,1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63 01 0000 14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0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0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63 01 0000 14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73 01 0000 14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83 01 0000 14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5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,0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93 01 0000 14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1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1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33 01 0000 14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4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4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43 01 0000 14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4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4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 16 01154 01 0000 14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0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0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 16 01157 01 0000 14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0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,0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73 01 0000 14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6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2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93 01 0000 14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8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7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203 01 0000 14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,8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2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203 01 0000 14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8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5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10 05 0000 14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5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5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90 05 0000 14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2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,2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10061 05 0000 14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0123 01 0000 14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2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10123 01 0000 14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5 074,5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57,6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5 074,5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957,6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1 263,0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5 0000 15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675,0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 в рамках подпрограммы 1 "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" государственной программы Ненецкого автономного округа "Обеспечение доступным и комфортным жильём и коммунальными услугами граждан, проживающих в Ненецком автономном округе"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675,0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 588,0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57,6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 430,4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75,7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39,7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8,7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28,7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5120 05 0000 15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35,8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17,9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0</w:t>
            </w:r>
          </w:p>
        </w:tc>
        <w:tc>
          <w:tcPr>
            <w:tcW w:w="3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17,9 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1:12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8-03T11:12:00Z</dcterms:modified>
  <cp:revision>1</cp:revision>
  <dc:subject/>
  <dc:title/>
</cp:coreProperties>
</file>