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58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94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полугодие 2022 год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олугодие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8 877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50 13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 877,3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0 132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00 735,2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12 369,0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9 612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2 236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8-03T11:14:00Z</dcterms:modified>
  <cp:revision>1</cp:revision>
  <dc:subject/>
  <dc:title/>
</cp:coreProperties>
</file>