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ragraph">
              <wp:posOffset>635</wp:posOffset>
            </wp:positionV>
            <wp:extent cx="495300" cy="6286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460" w:leader="none"/>
          <w:tab w:val="left" w:pos="80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02.08.2022 № 186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 Искате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отчета об исполнении районного бюджета за полугодие 2022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5 статьи 264.2 Бюджетного кодекса Российской Федерации, пунктом 16.3 Положения о бюджетном процессе в муниципальном образовании «Муниципальный район «Заполярный район» в новой редакции, утвержденного решением Совета муниципального района «Заполярный район» от 17 июня 2015 года № 136-р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Утвердить отчет об исполнении районного бюджета за полугодие 2022 года по доходам в сумме </w:t>
      </w:r>
      <w:r>
        <w:rPr>
          <w:bCs/>
          <w:sz w:val="26"/>
          <w:szCs w:val="26"/>
        </w:rPr>
        <w:t>612 369,0</w:t>
      </w:r>
      <w:r>
        <w:rPr>
          <w:sz w:val="26"/>
          <w:szCs w:val="26"/>
        </w:rPr>
        <w:t xml:space="preserve"> тыс. рублей, по расходам в сумме </w:t>
      </w:r>
      <w:r>
        <w:rPr>
          <w:bCs/>
          <w:sz w:val="26"/>
          <w:szCs w:val="26"/>
        </w:rPr>
        <w:t>462 236,2</w:t>
      </w:r>
      <w:r>
        <w:rPr>
          <w:sz w:val="26"/>
          <w:szCs w:val="26"/>
        </w:rPr>
        <w:t> тыс. рублей с превышением доходов над расходами (профицитом) в сумме 150 132,8 тыс. рубле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полугодие 2022 го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по кодам классификации доходов бюджетов за полугодие 2022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о расходам по разделам, подразделам, целевым статьям и группам видов расходов классификации расходов бюджетов за полугодие 2022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ведомственной структуре расходов районного бюджета за полугодие 2022 года согласно приложению 3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дефицита районного бюджета за полугодие 2022 года согласно приложению 4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  <w:tab/>
        <w:t>Н.Л. Михай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0" w:name="RANGE!A1%3AB18"/>
      <w:bookmarkStart w:id="1" w:name="RANGE!A1%3AB18"/>
      <w:bookmarkEnd w:id="1"/>
    </w:p>
    <w:sectPr>
      <w:footerReference w:type="default" r:id="rId3"/>
      <w:footerReference w:type="first" r:id="rId4"/>
      <w:type w:val="nextPage"/>
      <w:pgSz w:w="11906" w:h="16838"/>
      <w:pgMar w:left="1701" w:right="74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1:11:00Z</dcterms:created>
  <dc:creator>zosimchukmg</dc:creator>
  <dc:description/>
  <cp:keywords/>
  <dc:language>en-US</dc:language>
  <cp:lastModifiedBy>Батманова Светлана Юрьевна</cp:lastModifiedBy>
  <cp:lastPrinted>2022-08-02T09:46:00Z</cp:lastPrinted>
  <dcterms:modified xsi:type="dcterms:W3CDTF">2022-08-03T11:14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