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75"/>
        <w:gridCol w:w="475"/>
        <w:gridCol w:w="1494"/>
        <w:gridCol w:w="546"/>
        <w:gridCol w:w="1405"/>
        <w:gridCol w:w="1375"/>
        <w:gridCol w:w="7"/>
      </w:tblGrid>
      <w:tr>
        <w:trPr>
          <w:trHeight w:val="145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26" апреля 2022 года № 88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46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ервый квартал 2022 года</w:t>
            </w:r>
          </w:p>
        </w:tc>
      </w:tr>
      <w:tr>
        <w:trPr>
          <w:trHeight w:val="28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3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76 52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8 49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 423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94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3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5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8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8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55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33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7 518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08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556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556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3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153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7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63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1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6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14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10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6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12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3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3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09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5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76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36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6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6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13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7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57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5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3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8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69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6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0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0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177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80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09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609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6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37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7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2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2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5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2 477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7 67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7 628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7 628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46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22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820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820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54 329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81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6 954,9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25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315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4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951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3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39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8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39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86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3 72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8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609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5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41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2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15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51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6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7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983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9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452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6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7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1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31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496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70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51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27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23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0 552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10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552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552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552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967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939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52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52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52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4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79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0,6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7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8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8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08,2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94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77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9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9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5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35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4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98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9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1 32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51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45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5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5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51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9 519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 060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1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1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61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285,0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440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Хатанзейская Татьяна Викторовна</cp:lastModifiedBy>
  <cp:lastPrinted>2019-04-25T08:56:00Z</cp:lastPrinted>
  <dcterms:modified xsi:type="dcterms:W3CDTF">2022-04-28T05:48:00Z</dcterms:modified>
  <cp:revision>13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