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546"/>
        <w:gridCol w:w="475"/>
        <w:gridCol w:w="475"/>
        <w:gridCol w:w="1494"/>
        <w:gridCol w:w="546"/>
        <w:gridCol w:w="1405"/>
        <w:gridCol w:w="1254"/>
        <w:gridCol w:w="8"/>
        <w:gridCol w:w="9"/>
        <w:gridCol w:w="213"/>
        <w:gridCol w:w="9"/>
        <w:gridCol w:w="8"/>
      </w:tblGrid>
      <w:tr>
        <w:trPr>
          <w:trHeight w:val="145" w:hRule="atLeast"/>
        </w:trPr>
        <w:tc>
          <w:tcPr>
            <w:tcW w:w="9514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Администрации Заполяр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"26" апреля 2022 года № 88п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27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расходам по ведомственной структуре расх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ного бюджета за первый квартал 2022 года</w:t>
            </w:r>
          </w:p>
        </w:tc>
      </w:tr>
      <w:tr>
        <w:trPr>
          <w:trHeight w:val="300" w:hRule="atLeast"/>
        </w:trPr>
        <w:tc>
          <w:tcPr>
            <w:tcW w:w="33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 рублей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8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2 год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первый квартал 2022 года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76 52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8 496,1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48 525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2 074,9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9 317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622,0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8 25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880,0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25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80,0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25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80,0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25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80,0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055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33,8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98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2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2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,0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0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0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0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900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31,0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1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2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1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2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1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2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0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2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7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9,2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7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9,2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7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9,2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052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3,6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7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7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86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3,6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86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3,6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удита муниципальных предприятий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50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50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57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57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0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,0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,0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069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6,9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756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4,9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756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4,9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81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81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7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4,9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7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4,9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063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63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66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66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97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97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250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,0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50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0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2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2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8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0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8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0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9 077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680,3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8 609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609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506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7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31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103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103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3 137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94,8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137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4,8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482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62,2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482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62,2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54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2,6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54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2,6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330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85,5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330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5,5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330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5,5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330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5,5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12 477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7 676,8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7 628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14,0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7 628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4,0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67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67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86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86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046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022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820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4,0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820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4,0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4 329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 817,8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6 954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259,9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315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173,3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64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51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173,3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639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86,6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639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86,6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Чистая вод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9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Чистая вод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9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9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3 726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38,2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430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841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9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27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43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4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 609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351,9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041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52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115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351,9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659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86,3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659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86,3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37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37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37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983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9,2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452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,8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36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,8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338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177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31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4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31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4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 496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0,5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157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7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670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7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9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751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0,5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927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0,5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823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0 552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105,1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552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05,1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552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05,1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552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05,1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9 967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939,9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 657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52,1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 657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52,1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 657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52,1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400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47,8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479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50,6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7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3,7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95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95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95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1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7,8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1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7,8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1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7,8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86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9,3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86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9,3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86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9,3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86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9,3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8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6,8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5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15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15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5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5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5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626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39,4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296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549,4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296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49,4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296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49,4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11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35,2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11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35,2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4,2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4,2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29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0,0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9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9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9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20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0,2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20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0,2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20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2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20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2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20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2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20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2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1 824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4 247,6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499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736,6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499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736,6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556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36,6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556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36,6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153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40,8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2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5,8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2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2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2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3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8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1 32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6 511,0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1 80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451,0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80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451,0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80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451,0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80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451,0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9 519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 060,0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23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619,8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23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619,8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23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619,8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28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440,2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28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440,2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28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440,2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28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440,2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796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570,1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327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432,2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995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28,7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5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8,7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5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8,7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5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8,7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077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255,3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077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55,3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7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6,1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7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6,1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7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6,1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269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89,2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269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89,2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41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9,2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8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255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8,2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5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8,2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5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8,2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5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8,2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68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7,9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68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7,9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8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9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7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9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7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9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359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31,6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259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31,6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259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31,6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3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09,1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3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09,1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3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09,1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226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25,8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8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,3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4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,5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5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5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019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271,9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019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271,9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019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271,9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19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71,9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5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3,9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5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3,9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5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3,9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77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1,5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77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1,5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70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6,2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7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3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6,5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6,5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45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0,8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9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7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bookmarkStart w:id="0" w:name="RANGE!A1%3AF379"/>
      <w:bookmarkStart w:id="1" w:name="RANGE!A1%3AF379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4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38:00Z</dcterms:created>
  <dc:creator>zosimchukmg</dc:creator>
  <dc:description/>
  <cp:keywords/>
  <dc:language>en-US</dc:language>
  <cp:lastModifiedBy>Хатанзейская Татьяна Викторовна</cp:lastModifiedBy>
  <cp:lastPrinted>2019-04-25T08:56:00Z</cp:lastPrinted>
  <dcterms:modified xsi:type="dcterms:W3CDTF">2022-04-28T05:49:00Z</dcterms:modified>
  <cp:revision>130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