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1417"/>
        <w:gridCol w:w="1425"/>
        <w:gridCol w:w="239"/>
        <w:gridCol w:w="8"/>
      </w:tblGrid>
      <w:tr>
        <w:trPr>
          <w:trHeight w:val="145" w:hRule="atLeast"/>
        </w:trPr>
        <w:tc>
          <w:tcPr>
            <w:tcW w:w="93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"26" апреля 2022 года № 88п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1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доходам по кодам классификации доходов бюдже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первый квартал 2022 года</w:t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2 год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92 120,8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2 869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07 172,5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99 569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5 526,3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4 215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 595,9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3 197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0,4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1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294,5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674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0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53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383,5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64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6,0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4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6,3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3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3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0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7 141,8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1 414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 667,8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843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6,3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8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7,2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9,4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1 05075 05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5,4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,9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22,4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776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422,4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776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1,5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51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4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55,3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09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012,2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12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87,9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61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2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2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63,7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61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1,6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13 02995 05 0000 1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7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1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4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1,7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4,6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2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8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,9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5,9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1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8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5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93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4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7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5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6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9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2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4 948,3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0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4 948,3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0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1 263,0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588,0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430,4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49,5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1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6,7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6,7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0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35,8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09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09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Хатанзейская Татьяна Викторовна</cp:lastModifiedBy>
  <cp:lastPrinted>2019-04-25T08:56:00Z</cp:lastPrinted>
  <dcterms:modified xsi:type="dcterms:W3CDTF">2022-04-28T05:44:00Z</dcterms:modified>
  <cp:revision>13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