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58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26" апреля 2022 года № 88п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первый квартал 2022 год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4 403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14 37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4 403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14 37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92 120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02 8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92 120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02 8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92 120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02 8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92 120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02 8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6 524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 49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6 524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 49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6 524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 49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6 524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 496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Хатанзейская Татьяна Викторовна</cp:lastModifiedBy>
  <cp:lastPrinted>2019-04-25T08:56:00Z</cp:lastPrinted>
  <dcterms:modified xsi:type="dcterms:W3CDTF">2022-04-28T05:51:00Z</dcterms:modified>
  <cp:revision>13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