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418"/>
        <w:gridCol w:w="1459"/>
        <w:gridCol w:w="27"/>
        <w:gridCol w:w="212"/>
        <w:gridCol w:w="23"/>
      </w:tblGrid>
      <w:tr>
        <w:trPr>
          <w:trHeight w:val="57" w:hRule="atLeast"/>
        </w:trPr>
        <w:tc>
          <w:tcPr>
            <w:tcW w:w="956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ноября 2022 года № 266п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80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по кодам классификации доходов бюджетов за девять месяцев 2022 года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2 год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84 129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7 958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0 723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07 094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5 526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2 356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 595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7 022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4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81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294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60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7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83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79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6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6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6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6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5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484,6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1 853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 667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 134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6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2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46,1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7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1 0507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3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2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564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2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564,1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1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5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55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39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012,2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64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05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64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2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2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081,6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64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6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7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7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5,1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7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3,7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7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7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7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69,7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05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7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9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0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19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31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31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6 0701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2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0061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6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406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3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3 406,5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863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095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9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26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588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5,7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47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35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526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26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4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5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11-07T12:58:00Z</dcterms:modified>
  <cp:revision>1</cp:revision>
  <dc:subject/>
  <dc:title/>
</cp:coreProperties>
</file>