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75"/>
        <w:gridCol w:w="475"/>
        <w:gridCol w:w="1529"/>
        <w:gridCol w:w="549"/>
        <w:gridCol w:w="1368"/>
        <w:gridCol w:w="1419"/>
      </w:tblGrid>
      <w:tr>
        <w:trPr>
          <w:trHeight w:val="57" w:hRule="atLeast"/>
        </w:trPr>
        <w:tc>
          <w:tcPr>
            <w:tcW w:w="950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5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девять месяцев 2022 года</w:t>
            </w:r>
          </w:p>
        </w:tc>
      </w:tr>
      <w:tr>
        <w:trPr>
          <w:trHeight w:val="28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55 25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1 23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1 62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3 06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51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9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 0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8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80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388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6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0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60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3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94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1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2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625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62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70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8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3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052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1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80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26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66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8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5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5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41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4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0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39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9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56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56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0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831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67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2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1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323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1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8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99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2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8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6 634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9 809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4 857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 25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7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8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6 64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05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6 81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5 825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 19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 9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0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64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9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 173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387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 835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357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31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046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29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106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8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5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73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313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1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3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29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712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17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15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773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5 542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5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893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40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36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71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63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93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9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51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5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7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2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25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4,1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72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8,8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15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9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5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6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6 93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67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35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 130,2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 326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 895,7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419,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07T12:59:00Z</dcterms:modified>
  <cp:revision>1</cp:revision>
  <dc:subject/>
  <dc:title/>
</cp:coreProperties>
</file>