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58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девять месяцев 2022 год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5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вять месяцев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1 122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256 72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1 122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56 72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/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84 1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017 95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5 252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1 236,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07T13:00:00Z</dcterms:modified>
  <cp:revision>1</cp:revision>
  <dc:subject/>
  <dc:title/>
</cp:coreProperties>
</file>