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46"/>
        <w:gridCol w:w="475"/>
        <w:gridCol w:w="475"/>
        <w:gridCol w:w="1529"/>
        <w:gridCol w:w="546"/>
        <w:gridCol w:w="1404"/>
        <w:gridCol w:w="1218"/>
        <w:gridCol w:w="236"/>
        <w:gridCol w:w="3"/>
      </w:tblGrid>
      <w:tr>
        <w:trPr>
          <w:trHeight w:val="57" w:hRule="atLeast"/>
        </w:trPr>
        <w:tc>
          <w:tcPr>
            <w:tcW w:w="94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ого бюджета за 9 месяцев 2022 года</w:t>
            </w:r>
          </w:p>
        </w:tc>
      </w:tr>
      <w:tr>
        <w:trPr>
          <w:trHeight w:val="30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5 25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23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2 41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5 124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316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53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0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388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06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1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3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72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10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- муниципальный пляж Заполярного района "озеро Голубо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7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416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266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07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562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562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0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2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1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2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6 634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809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4 857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5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25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7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6 81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82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19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99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 173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38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835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57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1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046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58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3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13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38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2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2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17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5 542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56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36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1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3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93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7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9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0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7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2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6 594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8 189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65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0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83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50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3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6 93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67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130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32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96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54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2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3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3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92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0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28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4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3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8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33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07T12:59:00Z</dcterms:modified>
  <cp:revision>1</cp:revision>
  <dc:subject/>
  <dc:title/>
</cp:coreProperties>
</file>