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5" w:type="dxa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642"/>
        <w:gridCol w:w="475"/>
        <w:gridCol w:w="475"/>
        <w:gridCol w:w="1260"/>
        <w:gridCol w:w="475"/>
        <w:gridCol w:w="475"/>
        <w:gridCol w:w="236"/>
        <w:gridCol w:w="826"/>
        <w:gridCol w:w="343"/>
        <w:gridCol w:w="528"/>
        <w:gridCol w:w="893"/>
      </w:tblGrid>
      <w:tr>
        <w:trPr>
          <w:trHeight w:val="850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3 года № ___-р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8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классификации расходов бюджетов за 2022 год </w:t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16" w:hRule="atLeast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9 42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94 59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8 534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239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70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8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31,6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32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536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028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 589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543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80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60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 345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472,2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366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73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28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5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 446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5 805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51,1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721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40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 703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480,3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206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5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2 212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 769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4 844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409,4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9 999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 686,8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107,6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1 611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261,4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061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07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777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4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49,3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0,0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335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034,7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7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14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0,3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0,2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61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61,8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24,9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5 511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3 089,1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805,5 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3 706,0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1 283,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5T08:14:00Z</dcterms:modified>
  <cp:revision>1</cp:revision>
  <dc:subject/>
  <dc:title/>
</cp:coreProperties>
</file>