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6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7"/>
        <w:gridCol w:w="547"/>
        <w:gridCol w:w="71"/>
        <w:gridCol w:w="333"/>
        <w:gridCol w:w="140"/>
        <w:gridCol w:w="99"/>
        <w:gridCol w:w="239"/>
        <w:gridCol w:w="181"/>
        <w:gridCol w:w="169"/>
        <w:gridCol w:w="1243"/>
        <w:gridCol w:w="97"/>
        <w:gridCol w:w="620"/>
        <w:gridCol w:w="1170"/>
        <w:gridCol w:w="129"/>
        <w:gridCol w:w="1320"/>
        <w:gridCol w:w="21"/>
      </w:tblGrid>
      <w:tr>
        <w:trPr>
          <w:trHeight w:val="1106" w:hRule="atLeast"/>
        </w:trPr>
        <w:tc>
          <w:tcPr>
            <w:tcW w:w="9776" w:type="dxa"/>
            <w:gridSpan w:val="15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3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Заполярного района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 __ июня 2023 года № ___-р</w:t>
            </w:r>
          </w:p>
        </w:tc>
      </w:tr>
      <w:tr>
        <w:trPr>
          <w:trHeight w:val="300" w:hRule="atLeast"/>
        </w:trPr>
        <w:tc>
          <w:tcPr>
            <w:tcW w:w="33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776" w:type="dxa"/>
            <w:gridSpan w:val="1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сполнение районного бюджета по расходам по ведомственной структур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расходов районного бюджета за 2022 год</w:t>
            </w:r>
          </w:p>
        </w:tc>
      </w:tr>
      <w:tr>
        <w:trPr>
          <w:trHeight w:val="300" w:hRule="atLeast"/>
        </w:trPr>
        <w:tc>
          <w:tcPr>
            <w:tcW w:w="3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39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0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ыс. рублей</w:t>
            </w:r>
          </w:p>
        </w:tc>
      </w:tr>
      <w:tr>
        <w:trPr>
          <w:trHeight w:val="1488" w:hRule="atLeas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</w:tc>
        <w:tc>
          <w:tcPr>
            <w:tcW w:w="519" w:type="dxa"/>
            <w:gridSpan w:val="3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</w:t>
            </w:r>
          </w:p>
        </w:tc>
        <w:tc>
          <w:tcPr>
            <w:tcW w:w="1509" w:type="dxa"/>
            <w:gridSpan w:val="3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статья</w:t>
            </w:r>
          </w:p>
        </w:tc>
        <w:tc>
          <w:tcPr>
            <w:tcW w:w="620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сходов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1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ный план на 2022 год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 за 2022 год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1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489 421,1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1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394 596,5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МУНИЦИПАЛЬНОГО РАЙОНА "ЗАПОЛЯРНЫЙ РАЙОН" НЕНЕЦКОГО АВТОНОМНОГО ОКРУГА"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1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059 790,6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1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973 837,8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16 782,4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10 480,7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8 536,8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8 028,9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8 036,8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7 528,9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8 036,8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7 528,9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8 036,8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7 528,9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7 235,2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6 787,0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01,6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41,9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ругие непрограммные расходы 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0,0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0,0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местным бюджетам для поощрения муниципальных управленческих команд за достижение Ненецким автономным округом показателей эффективности деятельности высшего должностного лица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790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0,0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0,0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790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0,0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0,0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ДЕБНАЯ СИСТЕМА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62,8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1,0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переданных государственных полномочий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2,8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,0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512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2,8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,0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512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2,8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,0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8 082,8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2 440,8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45,2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29,6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0,0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8,9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нформационной открытости органов местного самоуправления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0,0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8,9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0,0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8,9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5 "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85,2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90,7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8106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85,2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90,7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8106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04,7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90,7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8106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0,5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07,0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74,5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9.0.00.892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07,0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74,5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92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07,0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74,5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муниципальным имуществом муниципального района "Заполярный район" на 2022-2030 годы"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 845,1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 751,3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луатационные и иные расходы по содержанию объектов до передачи в государственную собственность, собственность муниципальных образований поселений, в оперативное управление муниципальным учреждениям и казенным предприятиям, в хозяйственное ведение муниципальным унитарным предприятиям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031,2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009,6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031,2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009,6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приобретению, содержанию, прочим мероприятиям, связанным с муниципальным имуществом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 441,0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590,3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 441,0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590,3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аудита муниципальных предприятий Заполярного района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3,3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3,3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3,3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3,3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Управление муниципальным имуществом муниципального района "Заполярный район" на 2022-2030 годы"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92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179,6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 958,1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92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179,6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 958,1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местной администрации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0,0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0,0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ервный фонд 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80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0,0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0,0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80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0,0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0,0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80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,0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,0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465,5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465,4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судебных решений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73,9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73,8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73,9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73,8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членских взносов в ассоциацию "Совет муниципальных образований Ненецкого автономного округа"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0,0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0,0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0,0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0,0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, связанные с обустройством проезда к территории общего пользования - муниципальный пляж Заполярного района "озеро Голубое"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16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91,6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91,6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16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91,6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91,6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5 601,1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1 345,2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ражданская оборона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7 472,2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7 366,5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472,2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366,5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881,5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879,7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881,5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879,7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590,7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486,8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590,7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486,8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4 373,9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0 289,4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373,9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289,4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766,4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010,2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766,4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010,2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607,5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279,2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607,5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279,2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755,0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689,3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755,0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689,3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26,9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26,9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26,9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26,9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828,1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762,4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828,1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762,4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97 321,9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95 680,9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8 751,1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8 721,3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сельского хозяйства на территории муниципального района "Заполярный район" на 2021-2030 годы"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0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 751,1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 721,3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сельского хозяйства на территории муниципального района "Заполярный район" на 2021-2030 годы"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0.00.830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917,0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893,7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0.00.830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917,0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893,7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сельского хозяйства на территории муниципального района "Заполярный район" на 2021-2030 годы"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0.00.893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 834,1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 827,6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0.00.893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 834,1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 827,6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анспорт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3 040,5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2 703,5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3 040,5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 703,5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607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 823,7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 823,6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9.0.00.8607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 823,7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 823,6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92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216,8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879,9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92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216,8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879,9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5 480,3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4 206,1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 480,3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 206,1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92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 480,3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 206,1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92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 480,3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 206,1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0,0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0,0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Управление муниципальным имуществом муниципального района "Заполярный район" на 2022-2030 годы"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,0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,0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кадастровых работ по формированию земельных участков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30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,0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,0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2.0.00.830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,0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,0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82 212,9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08 769,8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е хозяйство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14 844,0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04 409,4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-2030 годы"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4 564,0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4 129,4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-2030 годы"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60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,0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,0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60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,0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,0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-2030 годы"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5.0.00.892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4 544,0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4 109,4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92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4 544,0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4 109,4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местной администрации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0,0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0,0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ервный фонд 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80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0,0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0,0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80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0,0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0,0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49 999,9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96 686,8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2 023,4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1 087,5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6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8 888,6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8 126,4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6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645,1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212,9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6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1 243,5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0 913,5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92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3 134,8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2 961,1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92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3 134,8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2 961,1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Чистая вода"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0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799,0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799,0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Чистая вода"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0.00.860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799,0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799,0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0.00.860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799,0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799,0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"Развитие коммунальной инфраструктуры муниципального района "Заполярный район" на 2020-2030 годы" 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0 392,3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1 011,1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организацию в границах поселения электро-, тепло-, газ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796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66,9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66,9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796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66,9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66,9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на мероприятия, софинансируемые в рамках государственных программ в части подготовки объектов коммунальной инфраструктуры к осенне-зимнему периоду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S96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,4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,4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S96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,4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,4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расходных обязательств по участию в организации деятельности по сбору (в том числе раздельному сбору), транспортированию, обработке, утилизации, обезвреживанию, захоронению твёрдых коммунальных отходов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798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8 841,4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 941,6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798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8 841,4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 941,6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на мероприятия, софинансируемые в рамках государственных программ в части участия в организации деятельности по сбору (в том числе раздельному сбору), транспортированию, обработке, утилизации, обезвреживанию, захоронению твёрдых коммунальных отходов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S98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161,9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452,5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S98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161,9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452,5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коммунальной инфраструктуры муниципального района "Заполярный район" на 2020-2030 годы"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60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0 170,8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0 817,6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60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475,9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256,9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60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 200,2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066,1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60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6 494,7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6 494,6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коммунальной инфраструктуры муниципального района "Заполярный район" на 2020-2030 годы"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926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 637,7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 218,9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926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 637,7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 218,9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ддержка закупки контейнеров для раздельного накопления твердых коммунальных отходов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G2.526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73,2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73,2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G2.526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73,2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73,2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Обеспечение населения муниципального района "Заполярный район" чистой водой на 2021-2030 годы"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3 950,7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 219,7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Обеспечение населения муниципального района "Заполярный район" чистой водой на 2021-2030 годы"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8606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 358,7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 895,3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8606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136,5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73,1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8606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833,8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833,8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8.0.00.8606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 388,4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 388,4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Обеспечение населения муниципального района "Заполярный район" чистой водой на 2021-2030 годы"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892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592,0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24,4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892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592,0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24,4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энергетики муниципального района "Заполярный район" на 2021-2030 годы"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 834,5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9 569,5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организацию в границах поселения электро-, тепло-, газ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796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9 390,7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9 390,6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796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9 390,7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9 390,6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на мероприятия, софинансируемые в рамках государственных программ в части подготовки объектов коммунальной инфраструктуры к осенне-зимнему периоду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S96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46,9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46,8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S96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46,9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46,8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энергетики муниципального района "Заполярный район" на 2021-2030 годы"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860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 632,3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 632,1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860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70,6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70,5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860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361,7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361,6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энергетики муниципального района "Заполярный район" на 2021-2030 годы"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893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64,6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893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64,6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04 107,6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01 611,7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4 107,6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1 611,7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92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4 107,6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1 611,7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2.0.00.892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4 107,6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1 611,7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13 261,4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06 061,9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1 088,3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5 104,5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3 "Материально-техническое и транспортное обеспечение деятельности органов местного самоуправления Заполярного района"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1 088,3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5 104,5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подведомственных казенных учреждений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1 088,3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5 104,5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0 122,6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9 643,0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9 188,2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 691,0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777,5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770,5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-2030 годы"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798,9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798,8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-2030 годы"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60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541,3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541,3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60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541,3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541,3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-2030 годы"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92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257,6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257,5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92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257,6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257,5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374,2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158,6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организацию ритуальных услуг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91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374,2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158,6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91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374,2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158,6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 334,1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 165,0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21,2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37,3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21,2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37,3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16,2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16,2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16,2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16,2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16,2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16,2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3 "Материально-техническое и транспортное обеспечение деятельности органов местного самоуправления Заполярного района"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5,0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1,1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подведомственных казенных учреждений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5,0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1,1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5,0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1,1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612,9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527,7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переданных государственных полномочий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612,9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527,7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7926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612,9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527,7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7926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521,1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440,4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7926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1,8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7,3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610,0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610,0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610,0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610,0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610,0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610,0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92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610,0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610,0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92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610,0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610,0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6 866,4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6 861,3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енсионное обеспечение 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4 814,7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4 814,5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814,7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814,5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814,7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814,5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и за выслугу лет муниципальным служащим в соответствии с законом Ненецкого автономного округа от 24.10.2007 № 140-ОЗ "О муниципальной службе в Ненецком автономном округе"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729,4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729,3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729,4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729,3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и за выслугу лет лицам, замещавшим выборные должности местного самоуправления, в соответствии с законом Ненецкого автономного округа от 01.07.2008 № 35-ОЗ "О гарантиях лицам, замещающим выборные должности местного самоуправления в Ненецком автономном округе"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085,3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085,2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085,3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085,2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051,7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046,8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50,0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45,2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50,0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45,2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ые денежные выплаты гражданам, уволенным в запас после прохождения военной службы по призыву в Вооруженных Силах Российской Федерации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50,0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45,2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50,0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45,2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местной администрации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00,0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00,0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ервный фонд 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80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00,0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00,0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80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00,0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00,0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1,7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1,6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циальной поддержке ветеранов Великой Отечественной войны и других категорий граждан, постоянно проживающих на территории муниципального района "Заполярный район", в соответствии с решением Совета муниципального района "Заполярный район" от 28.09.2016 № 262-р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1,7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1,6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1,7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1,6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061,8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924,9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061,8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924,9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061,8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924,9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061,8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924,9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нформационной открытости органов местного самоуправления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061,8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924,9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061,8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924,9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ФИНАНСОВ АДМИНИСТРАЦИИ ЗАПОЛЯРНОГО РАЙОНА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55 771,8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49 307,0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0 045,7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6 003,3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6 145,7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6 003,3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финансами в муниципальном районе "Заполярный район" на 2019-2025 годы"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 965,8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 823,4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 965,8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 823,4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 614,5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 495,3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51,3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28,1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9,9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9,9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9,9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9,9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9,9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9,9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6,8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6,8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3,1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3,1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зервные фонды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900,0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местной администрации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900,0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ервный фонд 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80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900,0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80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900,0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14,6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14,6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14,6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14,6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4,6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4,6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4,6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4,6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4,6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4,6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4,6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4,6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15 511,5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13 089,1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1 805,5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1 805,5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финансами в муниципальном районе "Заполярный район" на 2019-2025 годы"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1 805,5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1 805,5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тация на выравнивание бюджетной обеспеченности поселений 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1 805,5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1 805,5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1 805,5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1 805,5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53 706,0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51 283,6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финансами в муниципальном районе "Заполярный район" на 2019-2025 годы"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0 626,7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0 626,7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на поддержку мер по обеспечению сбалансированности бюджетов поселений 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0 626,7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0 626,7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0 626,7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0 626,7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3 079,3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0 656,9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6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3 079,3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0 656,9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6.00.892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3 079,3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0 656,9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6.00.892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3 079,3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0 656,9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ВЕТ МУНИЦИПАЛЬНОГО РАЙОНА "ЗАПОЛЯРНЫЙ РАЙОН" НЕНЕЦКОГО АВТОНОМНОГО ОКРУГА"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4 057,1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2 809,0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2 302,1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1 464,1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 870,2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 858,2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Заполярного района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870,2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858,2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.00.81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870,2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858,2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.00.81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870,2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858,2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4 931,6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4 132,7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Заполярного района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0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 931,6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 132,7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ы Совета Заполярного района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807,8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319,3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00.81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807,8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319,3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00.81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807,8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319,3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Совета Заполярного района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 123,8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 813,4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 123,8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 813,4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 581,7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 294,1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42,1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19,3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500,3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473,2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500,3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473,2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6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500,3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473,2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6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500,3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473,2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86,4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71,5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86,4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71,5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Заполярного района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0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6,4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1,5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Совета Заполярного района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6,4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1,5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6,4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1,5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6,4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1,5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468,6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173,4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468,6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173,4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68,6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73,4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ы гражданам, которым присвоено звание "Почетный гражданин Заполярного района"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07,6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12,4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07,6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12,4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ое денежное вознаграждение гражданам, награжденным медалью "За заслуги перед Заполярным районом"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6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2,0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2,0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6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2,0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2,0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ое денежное вознаграждение гражданам, награжденным знаком отличия "За достойное воспитание детей"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7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,5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,5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7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,5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,5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ое денежное вознаграждение гражданам, награжденным знаком отличия "Отцовская слава"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,5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,5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,5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,5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УПРАВЛЕНИЕ МУНИЦИПАЛЬНОГО ИМУЩЕСТВА АДМИНИСТРАЦИИ ЗАПОЛЯРНОГО РАЙОНА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8 245,0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8 133,4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7 960,0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7 895,1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7 960,0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7 895,1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819,4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754,6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819,4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754,6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819,4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754,6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226,7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162,0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48,3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48,2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4,4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4,4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муниципальным имуществом муниципального района "Заполярный район" на 2022-2030 годы"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0,6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0,5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6,5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6,5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6,5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6,5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4,1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4,0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4,1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4,0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25,0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25,0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25,0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25,0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муниципальным имуществом муниципального района "Заполярный район" на 2022-2030 годы"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5,0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5,0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землеустройству и землепользованию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3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5,0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5,0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3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5,0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5,0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60,0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13,3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60,0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13,3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0,0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3,3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0,0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3,3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0,0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3,3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0,0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3,3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НТРОЛЬНО-СЧЕТНАЯ ПАЛАТА МУНИЦИПАЛЬНОГО РАЙОНА "ЗАПОЛЯРНЫЙ РАЙОН" НЕНЕЦКОГО АВТОНОМНОГО ОКРУГА"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6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1 556,6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0 509,3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6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1 444,0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0 396,7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6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1 444,0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0 396,7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-счетная палата Заполярного района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444,0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 396,7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и аудитор Контрольно-счетной палаты Заполярного района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1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373,3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373,2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1.00.81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373,3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373,2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1.00.81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373,3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373,2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Контрольно-счетной палаты Заполярного района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034,9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987,7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034,9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987,7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463,4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472,0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71,5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15,7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олномочий контрольно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3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035,8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035,8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за счет иных межбюджетных трансфертов из бюджетов поселений на исполнение переданных полномочий контрольно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3.00.991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035,8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035,8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3.00.991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645,9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645,9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3.00.991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89,9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89,9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6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12,6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12,6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6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12,6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12,6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-счетная палата Заполярного района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2,6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2,6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Контрольно-счетной палаты Заполярного района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2,6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2,6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2,6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2,6 </w:t>
            </w:r>
          </w:p>
        </w:tc>
      </w:tr>
      <w:tr>
        <w:trPr>
          <w:trHeight w:val="23" w:hRule="atLeast"/>
          <w:cantSplit w:val="true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2,6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2,6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1">
    <w:name w:val="Знак1 Знак Знак Знак Знак Знак Знак2 Знак Знак Знак1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69">
    <w:name w:val="xl69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70">
    <w:name w:val="xl70"/>
    <w:basedOn w:val="Normal"/>
    <w:qFormat/>
    <w:pPr>
      <w:spacing w:before="280" w:after="280"/>
    </w:pPr>
    <w:rPr>
      <w:sz w:val="22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77">
    <w:name w:val="xl77"/>
    <w:basedOn w:val="Normal"/>
    <w:qFormat/>
    <w:pPr>
      <w:spacing w:before="280" w:after="280"/>
    </w:pPr>
    <w:rPr>
      <w:sz w:val="22"/>
      <w:szCs w:val="22"/>
    </w:rPr>
  </w:style>
  <w:style w:type="paragraph" w:styleId="Xl78">
    <w:name w:val="xl78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79">
    <w:name w:val="xl79"/>
    <w:basedOn w:val="Normal"/>
    <w:qFormat/>
    <w:pPr>
      <w:spacing w:before="280" w:after="280"/>
      <w:jc w:val="right"/>
    </w:pPr>
    <w:rPr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1">
    <w:name w:val="xl81"/>
    <w:basedOn w:val="Normal"/>
    <w:qFormat/>
    <w:pPr>
      <w:spacing w:before="280" w:after="280"/>
    </w:pPr>
    <w:rPr>
      <w:sz w:val="22"/>
      <w:szCs w:val="22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01">
    <w:name w:val="xl101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2"/>
      <w:szCs w:val="22"/>
    </w:rPr>
  </w:style>
  <w:style w:type="paragraph" w:styleId="Xl103">
    <w:name w:val="xl103"/>
    <w:basedOn w:val="Normal"/>
    <w:qFormat/>
    <w:pPr>
      <w:spacing w:before="280" w:after="280"/>
    </w:pPr>
    <w:rPr>
      <w:sz w:val="22"/>
      <w:szCs w:val="22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06">
    <w:name w:val="xl106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2"/>
      <w:szCs w:val="22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6">
    <w:name w:val="xl116"/>
    <w:basedOn w:val="Normal"/>
    <w:qFormat/>
    <w:pPr>
      <w:spacing w:before="280" w:after="280"/>
      <w:jc w:val="right"/>
    </w:pPr>
    <w:rPr>
      <w:sz w:val="22"/>
      <w:szCs w:val="22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18">
    <w:name w:val="xl118"/>
    <w:basedOn w:val="Normal"/>
    <w:qFormat/>
    <w:pPr>
      <w:spacing w:before="280" w:after="280"/>
    </w:pPr>
    <w:rPr>
      <w:sz w:val="22"/>
      <w:szCs w:val="22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31">
    <w:name w:val="xl13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37">
    <w:name w:val="xl1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38">
    <w:name w:val="xl1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39">
    <w:name w:val="xl13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2"/>
      <w:szCs w:val="22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2"/>
      <w:szCs w:val="22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8">
    <w:name w:val="xl68"/>
    <w:basedOn w:val="Normal"/>
    <w:qFormat/>
    <w:pPr>
      <w:shd w:fill="FFFFFF" w:val="clear"/>
      <w:spacing w:before="280" w:after="280"/>
    </w:pPr>
    <w:rPr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5T08:14:00Z</dcterms:created>
  <dc:creator>Батманова Светлана Юрьевна</dc:creator>
  <dc:description/>
  <cp:keywords/>
  <dc:language>en-US</dc:language>
  <cp:lastModifiedBy>Батманова Светлана Юрьевна</cp:lastModifiedBy>
  <dcterms:modified xsi:type="dcterms:W3CDTF">2023-04-25T08:15:00Z</dcterms:modified>
  <cp:revision>1</cp:revision>
  <dc:subject/>
  <dc:title/>
</cp:coreProperties>
</file>