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"/>
        <w:gridCol w:w="2727"/>
        <w:gridCol w:w="110"/>
        <w:gridCol w:w="4001"/>
        <w:gridCol w:w="174"/>
        <w:gridCol w:w="1243"/>
        <w:gridCol w:w="216"/>
        <w:gridCol w:w="239"/>
        <w:gridCol w:w="824"/>
      </w:tblGrid>
      <w:tr>
        <w:trPr>
          <w:trHeight w:val="272" w:hRule="atLeast"/>
        </w:trPr>
        <w:tc>
          <w:tcPr>
            <w:tcW w:w="10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34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Заполяр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__ июня 2023 года № ___-р</w:t>
            </w:r>
          </w:p>
        </w:tc>
      </w:tr>
      <w:tr>
        <w:trPr>
          <w:trHeight w:val="300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75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9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34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полнение районного бюджета по доходам по код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ов бюджетов за 2022 год</w:t>
            </w:r>
          </w:p>
        </w:tc>
      </w:tr>
      <w:tr>
        <w:trPr>
          <w:trHeight w:val="240" w:hRule="atLeast"/>
        </w:trPr>
        <w:tc>
          <w:tcPr>
            <w:tcW w:w="10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7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75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9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7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75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22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828" w:hRule="atLeast"/>
        </w:trPr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2 год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22 год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59 513,9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40 257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35 708,6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40 206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5 526,3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50 954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4 595,9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0 800,9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58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80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0,4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43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294,5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032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11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,0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77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383,5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879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6,0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06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6,3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8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05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0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0,3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8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6 06043 05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,0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9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3 619,2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1 379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1 667,8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9 486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56,3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83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35,1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41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1 11 05035 05 0000 12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,3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2 1 11 05075 05 0000 12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0,1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65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1 07015 05 0000 12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9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9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9045 05 0000 12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4,9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625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9080 05 0000 12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8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0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4 422,4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 562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00 01 0000 12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422,4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562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41,5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99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4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37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1 01 0000 12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55,3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740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2 01 0000 12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012,2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157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989,2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478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989,2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478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1 13 02065 05 0000 13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61,6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45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 1 13 02995 05 0000 13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8,9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76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2995 05 0000 13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8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46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1 13 02995 05 0000 13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,9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,9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2 1 13 02995 05 0000 13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1 14 00000 00 0000 000 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37,0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99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4 02053 05 0000 41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6,0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6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05 0000 43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6,5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1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3 0000 43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1,8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67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4 06025 05 0000 43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7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613,7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181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9 1 16 01053 01 0000 14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8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053 01 0000 14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2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63 01 0000 14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2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063 01 0000 14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8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73 01 0000 14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2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073 01 0000 14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5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83 01 0000 14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,4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93 01 0000 14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3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33 01 0000 14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4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43 01 0000 14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,4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1 16 01154 01 0000 14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0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1 16 01157 01 0000 14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0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73 01 0000 14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8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93 01 0000 14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541,0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554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193 01 0000 14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5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203 01 0000 14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7,7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203 01 0000 14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4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07010 05 0000 14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09,8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28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6 07010 05 0000 14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9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9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07090 05 0000 14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4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10061 05 0000 14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9,9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9,9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10123 01 0000 14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,6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10123 01 0000 14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1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 1 16 11050 01 0000 14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4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3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3 805,3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 051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3 899,5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 145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00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9 588,0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6 071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5269 05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закупку контейнеров для раздельного накопления твердых коммунальных отход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9,0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9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5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999,0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 482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157,6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157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841,4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324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75,7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38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5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2,9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7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0024 05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2,9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7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5120 05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8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535,8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535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02 40014 05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49999 05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,8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5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,8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60010 05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8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100,0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100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5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100,0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100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9 60010 05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00,0 </w:t>
            </w:r>
          </w:p>
        </w:tc>
        <w:tc>
          <w:tcPr>
            <w:tcW w:w="12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00,0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8:13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3-04-25T08:13:00Z</dcterms:modified>
  <cp:revision>1</cp:revision>
  <dc:subject/>
  <dc:title/>
</cp:coreProperties>
</file>