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7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727"/>
        <w:gridCol w:w="110"/>
        <w:gridCol w:w="4001"/>
        <w:gridCol w:w="174"/>
        <w:gridCol w:w="1243"/>
        <w:gridCol w:w="216"/>
        <w:gridCol w:w="239"/>
        <w:gridCol w:w="824"/>
      </w:tblGrid>
      <w:tr>
        <w:trPr>
          <w:trHeight w:val="272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 июня 2023 года № 252-р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7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полнение районного бюджета по доходам по кодам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ходов бюджетов за 2022 год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7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7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28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59 513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0 25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35 708,6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40 20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5 526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0 954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 595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0 800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8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4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94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3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83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79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6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8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3 619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1 379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 667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 48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1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1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1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5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2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2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56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2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6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1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99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55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012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89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7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89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7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3 0299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8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6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3 0299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37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9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7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3,7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8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9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1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54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19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7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9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8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6 07010 05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061 05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6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3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805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5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899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14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588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07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26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48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324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5,7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8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3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3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,0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32:00Z</dcterms:created>
  <dc:creator>УФ АЗР</dc:creator>
  <dc:description>4-79-41
89115932059
sovet-zr@mail.ru</dc:description>
  <cp:keywords/>
  <dc:language>en-US</dc:language>
  <cp:lastModifiedBy>Артемьева Евгения Сергеевна</cp:lastModifiedBy>
  <cp:lastPrinted>2023-04-20T11:20:00Z</cp:lastPrinted>
  <dcterms:modified xsi:type="dcterms:W3CDTF">2023-06-01T08:31:00Z</dcterms:modified>
  <cp:revision>6</cp:revision>
  <dc:subject>Сессия №35</dc:subject>
  <dc:title>Решение Совета ЗР № 252-р</dc:title>
</cp:coreProperties>
</file>