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47"/>
        <w:gridCol w:w="71"/>
        <w:gridCol w:w="333"/>
        <w:gridCol w:w="140"/>
        <w:gridCol w:w="99"/>
        <w:gridCol w:w="239"/>
        <w:gridCol w:w="181"/>
        <w:gridCol w:w="169"/>
        <w:gridCol w:w="1243"/>
        <w:gridCol w:w="97"/>
        <w:gridCol w:w="620"/>
        <w:gridCol w:w="1170"/>
        <w:gridCol w:w="129"/>
        <w:gridCol w:w="1320"/>
        <w:gridCol w:w="21"/>
      </w:tblGrid>
      <w:tr>
        <w:trPr>
          <w:trHeight w:val="1106" w:hRule="atLeast"/>
        </w:trPr>
        <w:tc>
          <w:tcPr>
            <w:tcW w:w="977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 июня 2023 года № 252-р</w:t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полнение районного бюджета по расходам по ведомственной структур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ов районного бюджета за 2022 год</w:t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48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9 42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9 790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3 837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6 782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48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5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0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0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0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0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23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787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1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08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440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9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45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5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3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9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3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9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1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0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1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0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79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5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79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5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5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бустройством проезда к территории общего пользования - муниципальный пляж Заполярного района "озеро Голубое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60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72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6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72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6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9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8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9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8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73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8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3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8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0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0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7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79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7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79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5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5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2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2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321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 680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75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72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5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2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1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3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1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3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3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7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3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7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40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703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40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03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48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8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8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8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2 21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8 76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8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40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56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2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5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5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9 99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6 68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023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 08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8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126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2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243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13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134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96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134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96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 392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01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4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4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61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2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61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2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0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817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75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0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9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9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37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1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37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1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5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219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58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95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6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3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3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2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2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69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39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390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39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390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2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2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6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6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1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26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061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088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10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088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10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088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10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2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43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88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9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0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4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4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4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3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6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7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7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0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6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6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1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1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2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2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2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2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5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4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 77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9 307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45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145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65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65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1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95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51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089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3 706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283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7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7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7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7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057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80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02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64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7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3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132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3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32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23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23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94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0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7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7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2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2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4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3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95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95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1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1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1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8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56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0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39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39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9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4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4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3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RANGE!A1%3AC23"/>
      <w:bookmarkStart w:id="1" w:name="RANGE!A1%3AC2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32:00Z</dcterms:created>
  <dc:creator>УФ АЗР</dc:creator>
  <dc:description>4-79-41
89115932059
sovet-zr@mail.ru</dc:description>
  <cp:keywords/>
  <dc:language>en-US</dc:language>
  <cp:lastModifiedBy>Артемьева Евгения Сергеевна</cp:lastModifiedBy>
  <cp:lastPrinted>2023-04-20T11:20:00Z</cp:lastPrinted>
  <dcterms:modified xsi:type="dcterms:W3CDTF">2023-06-01T08:39:00Z</dcterms:modified>
  <cp:revision>8</cp:revision>
  <dc:subject>Сессия №35</dc:subject>
  <dc:title>Решение Совета ЗР № 252-р</dc:title>
</cp:coreProperties>
</file>