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5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642"/>
        <w:gridCol w:w="475"/>
        <w:gridCol w:w="475"/>
        <w:gridCol w:w="1260"/>
        <w:gridCol w:w="475"/>
        <w:gridCol w:w="475"/>
        <w:gridCol w:w="236"/>
        <w:gridCol w:w="826"/>
        <w:gridCol w:w="343"/>
        <w:gridCol w:w="528"/>
        <w:gridCol w:w="893"/>
      </w:tblGrid>
      <w:tr>
        <w:trPr>
          <w:trHeight w:val="850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 июня 2023 года № 252-р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классификации расходов бюджетов за 2022 год 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16" w:hRule="atLeast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9 42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 534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23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1,6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36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2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89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543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0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0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4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2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3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446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80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5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40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 212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 76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44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0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 999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 68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261,4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06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7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7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3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3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0,3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511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08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 706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283,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УФ АЗР</dc:creator>
  <dc:description>4-79-41
89115932059
sovet-zr@mail.ru</dc:description>
  <cp:keywords/>
  <dc:language>en-US</dc:language>
  <cp:lastModifiedBy>Артемьева Евгения Сергеевна</cp:lastModifiedBy>
  <cp:lastPrinted>2023-04-20T11:20:00Z</cp:lastPrinted>
  <dcterms:modified xsi:type="dcterms:W3CDTF">2023-06-01T08:38:00Z</dcterms:modified>
  <cp:revision>7</cp:revision>
  <dc:subject>Сессия №35</dc:subject>
  <dc:title>Решение Совета ЗР № 252-р</dc:title>
</cp:coreProperties>
</file>