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апреля 2023 года № 129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ервый квартал 202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9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78"/>
        <w:gridCol w:w="475"/>
        <w:gridCol w:w="475"/>
        <w:gridCol w:w="1494"/>
        <w:gridCol w:w="620"/>
        <w:gridCol w:w="1361"/>
        <w:gridCol w:w="1276"/>
      </w:tblGrid>
      <w:tr>
        <w:trPr>
          <w:trHeight w:val="16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2 1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9 8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3 23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7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04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63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38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48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7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3 5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53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5 4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 4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7 8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63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09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6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21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1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6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6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8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9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5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3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26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 7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463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83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8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22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651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7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88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41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1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6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6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6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7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9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9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</w:tbl>
    <w:p>
      <w:pPr>
        <w:pStyle w:val="Normal"/>
        <w:rPr/>
      </w:pPr>
      <w:r>
        <w:rPr/>
      </w:r>
      <w:bookmarkStart w:id="0" w:name="RANGE!A1%3AF379"/>
      <w:bookmarkStart w:id="1" w:name="RANGE!A1%3AF379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3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1T12:39:00Z</dcterms:modified>
  <cp:revision>1</cp:revision>
  <dc:subject/>
  <dc:title/>
</cp:coreProperties>
</file>