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ервый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0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475"/>
        <w:gridCol w:w="475"/>
        <w:gridCol w:w="1520"/>
        <w:gridCol w:w="602"/>
        <w:gridCol w:w="1405"/>
        <w:gridCol w:w="1254"/>
      </w:tblGrid>
      <w:tr>
        <w:trPr>
          <w:trHeight w:val="16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2 12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1 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92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63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77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3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8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9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23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7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8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73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48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54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53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5 49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 49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7 89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63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09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65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21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9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1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8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6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6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8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16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8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9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17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02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1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75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22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51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77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88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1T12:38:00Z</dcterms:modified>
  <cp:revision>1</cp:revision>
  <dc:subject/>
  <dc:title/>
</cp:coreProperties>
</file>