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1 апреля 2023 года № 129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нение районного бюджета по источникам финансирования дефицита районного бюджета за первый квартал 2023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020"/>
        <w:gridCol w:w="1405"/>
        <w:gridCol w:w="1358"/>
      </w:tblGrid>
      <w:tr>
        <w:trPr>
          <w:trHeight w:val="10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%3AB18"/>
            <w:bookmarkEnd w:id="0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первый квартал 202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6 481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94 077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6 481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94 077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65 639,3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77 46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- 1 265 639,3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77 46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65 639,3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77 46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65 639,3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77 46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2 121,1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3 390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2 121,1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3 390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2 121,1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3 390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2 121,1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3 390,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2:39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3-04-21T12:39:00Z</dcterms:modified>
  <cp:revision>1</cp:revision>
  <dc:subject/>
  <dc:title/>
</cp:coreProperties>
</file>