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вый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417"/>
        <w:gridCol w:w="1276"/>
      </w:tblGrid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5 6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1 8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 035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85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4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7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7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59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 1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28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5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5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0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3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7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3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7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3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1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0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1T12:37:00Z</dcterms:modified>
  <cp:revision>1</cp:revision>
  <dc:subject/>
  <dc:title/>
</cp:coreProperties>
</file>