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 октября 2023 года № 337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сполнение районного бюджета по источникам финансирования дефицит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йонного бюджета девять месяцев 2023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20"/>
        <w:gridCol w:w="1405"/>
        <w:gridCol w:w="1358"/>
      </w:tblGrid>
      <w:tr>
        <w:trPr>
          <w:trHeight w:val="10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B18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35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ind w:left="-135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девять месяцев </w:t>
            </w:r>
          </w:p>
          <w:p>
            <w:pPr>
              <w:pStyle w:val="Normal"/>
              <w:ind w:left="-135" w:righ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8 983,6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344 202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8 983,6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44 202,7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64 429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72 272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64 429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72 272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64 429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72 272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364 429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272 272,5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3 413,4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 0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3 413,4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 0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3 413,4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 069,8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53 413,4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8 069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40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3-11-02T10:40:00Z</dcterms:modified>
  <cp:revision>1</cp:revision>
  <dc:subject/>
  <dc:title/>
</cp:coreProperties>
</file>