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октября 2023 года № 33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девять месяцев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1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75"/>
        <w:gridCol w:w="475"/>
        <w:gridCol w:w="1520"/>
        <w:gridCol w:w="680"/>
        <w:gridCol w:w="1263"/>
        <w:gridCol w:w="1276"/>
      </w:tblGrid>
      <w:tr>
        <w:trPr>
          <w:trHeight w:val="138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ind w:left="-126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953 41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28 06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 28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5 27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4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0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2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0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1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2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60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2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07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385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3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 7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6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5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4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82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00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4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5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местным бюджетам для поощрения муниципальных управленческих команд за достижение Ненецким автономным округом показателей эффективности деятельности высшего должностного лиц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1 7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31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64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6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78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4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0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2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22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5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6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3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1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2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3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1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71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508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20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00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4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22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64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96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1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9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12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1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4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02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352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8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6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3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13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7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2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7 44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9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25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2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25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7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3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0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99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6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00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64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5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1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14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0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90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3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2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3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0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5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3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5 60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9 9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 40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92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 40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506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20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19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41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19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15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20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156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203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4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98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64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7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3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838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9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63 762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2 21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5 5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3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 59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03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82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9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19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69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83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1 37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 07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1 919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4 233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0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82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 70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53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 09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 53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9 57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072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0 91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 417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 50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94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0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 36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 522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8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7 31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5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 71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публично-правовой компании "Фонд развития территори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окруж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модернизации систем коммунальной инфраструктуры за счёт средств районного бюдже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6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47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9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67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1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0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4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7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5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6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50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88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81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27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5 14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75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75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99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50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3 71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7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3 07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325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6 57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117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4 31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547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4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8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2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6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0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98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29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876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0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0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6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7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39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84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046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9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4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6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793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56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7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8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82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0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1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82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6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5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9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0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4 97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 75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9 45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5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85 518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1 162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9 73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5 962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5 77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200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3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11-02T10:39:00Z</dcterms:modified>
  <cp:revision>1</cp:revision>
  <dc:subject/>
  <dc:title/>
</cp:coreProperties>
</file>