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октября 2023 года № 337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девять месяцев 202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546"/>
        <w:gridCol w:w="1405"/>
        <w:gridCol w:w="1317"/>
      </w:tblGrid>
      <w:tr>
        <w:trPr>
          <w:trHeight w:val="138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53 41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84 051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5 9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2 468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 8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7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6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00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6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20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892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0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01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0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21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07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233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1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9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2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2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47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8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697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79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4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 163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 26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00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41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9 860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2 32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6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8 321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8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75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 16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09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 66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301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87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886,2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482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27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1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3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522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81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1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11-02T10:40:00Z</dcterms:modified>
  <cp:revision>1</cp:revision>
  <dc:subject/>
  <dc:title/>
</cp:coreProperties>
</file>