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октября 2023 года № 337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доходам по кодам классификации доход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девять месяцев 2023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8"/>
        <w:gridCol w:w="1405"/>
        <w:gridCol w:w="1430"/>
      </w:tblGrid>
      <w:tr>
        <w:trPr>
          <w:trHeight w:val="13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9 месяцев 2023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64 42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72 27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87 04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30 909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06 562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2 189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9 527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33 445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11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6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7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5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 468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84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4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355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488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941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6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8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1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8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2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2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12 888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9 927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 665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9 89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74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47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32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3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4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7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4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6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 426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32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426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323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05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86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6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7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7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61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268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7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48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968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48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45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92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3 02995 05 0000 1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37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9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1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234,4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0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5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4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2,7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,6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,5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8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6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67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3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3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363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7 38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273,1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3 42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9 437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4 093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Модернизация объектов коммунальной инфраструктуры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34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30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22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303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97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 674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00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2 67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875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17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7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7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16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71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23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726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26,9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49999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0,0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3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0,2 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0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3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3-11-02T10:38:00Z</dcterms:modified>
  <cp:revision>1</cp:revision>
  <dc:subject/>
  <dc:title/>
</cp:coreProperties>
</file>