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4 июля 2023 года № 207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полнение районного бюджета по доходам по кодам классификации доходов бюджет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полугодие 2023 го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969"/>
        <w:gridCol w:w="1418"/>
        <w:gridCol w:w="1275"/>
      </w:tblGrid>
      <w:tr>
        <w:trPr>
          <w:trHeight w:val="138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3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ind w:left="-251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олугодие 2023 года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59 044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10 893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81 861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3 998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6 562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0 440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9 52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6 429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52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8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3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0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13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4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14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05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468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709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1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3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55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488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621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0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8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3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05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1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4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05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4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7 72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9 187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5 115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2 038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9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1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4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5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503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7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54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6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7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4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4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80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6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 426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502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0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426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502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5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85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7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1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47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618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679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7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33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199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68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33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206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45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4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299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3 0299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1 14 00000 00 0000 000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82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05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9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3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6025 05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57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5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 1 16 0105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6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6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7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7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8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0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3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4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1 16 01157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7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9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2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20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20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10 05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90 05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1012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1012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1 16 1105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1105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1105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31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7 183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894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7 18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804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3 429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77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 437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 в рамках подпрограммы 1 "Строительство (приобретение) жилых помещений в целях предоставления гражданам по договорам социального найма и договорам найма специализированного жилого помещения" государственной программы Ненецкого автономного округа "Обеспечение доступным и комфортным жильём и коммунальными услугами граждан, проживающих в Ненецком автономном округ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93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 в рамках подпрограммы 1 "Модернизация объектов коммунальной инфраструктуры" государственной программы Ненецкого автономного округа "Модернизация жилищно-коммунального хозяйства Ненецкого автономного окру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4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991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0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беспечение мероприятий по модернизации систем коммунальной инфраструктуры за счёт средств публично-правовой компании "Фонд развития территор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22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беспечение мероприятий по модернизации систем коммунальной инфраструктуры за счёт средств окруж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97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17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86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6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6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512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3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17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17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6001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7:21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3-07-14T07:21:00Z</dcterms:modified>
  <cp:revision>1</cp:revision>
  <dc:subject/>
  <dc:title/>
</cp:coreProperties>
</file>