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75"/>
        <w:gridCol w:w="475"/>
        <w:gridCol w:w="1621"/>
        <w:gridCol w:w="680"/>
        <w:gridCol w:w="1405"/>
        <w:gridCol w:w="1276"/>
      </w:tblGrid>
      <w:tr>
        <w:trPr>
          <w:trHeight w:val="151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9 7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5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553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5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12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3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0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11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2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9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9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2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5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82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3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743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1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1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9 57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00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1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1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2 7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12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5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91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721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5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66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5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5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33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45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73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8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9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9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73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60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6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9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67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44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4 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71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7-14T07:22:00Z</dcterms:modified>
  <cp:revision>1</cp:revision>
  <dc:subject/>
  <dc:title/>
</cp:coreProperties>
</file>