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4 июля 2023 года № 207п</w:t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7"/>
      </w:tblGrid>
      <w:tr>
        <w:trPr>
          <w:trHeight w:val="300" w:hRule="atLeast"/>
        </w:trPr>
        <w:tc>
          <w:tcPr>
            <w:tcW w:w="9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расходам по ведомственной структуре расх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йонного бюджета за полугодие 2023 год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54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546"/>
        <w:gridCol w:w="475"/>
        <w:gridCol w:w="492"/>
        <w:gridCol w:w="1494"/>
        <w:gridCol w:w="574"/>
        <w:gridCol w:w="1405"/>
        <w:gridCol w:w="1254"/>
      </w:tblGrid>
      <w:tr>
        <w:trPr>
          <w:trHeight w:val="1512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%3AF379"/>
            <w:bookmarkEnd w:id="0"/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74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3 год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ind w:left="-135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олугодие 2023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89 764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5 800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19 647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8 307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5 670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162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2 57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242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242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242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242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820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145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4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094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920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0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5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5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5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5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2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4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4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4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994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90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08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45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08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45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5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3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5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3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20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61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20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61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6 827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031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270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73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270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3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70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31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39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99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3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99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3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519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2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519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2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14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14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5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6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5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6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37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8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37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8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9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7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9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7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1 262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1 743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8 125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7 293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 125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293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06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2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06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2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618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51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618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51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534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208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534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08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84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65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84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65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49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2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49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2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602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241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602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41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602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41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602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41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99 577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0 000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3 14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022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3 14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22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93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93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821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821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88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98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88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98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242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4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242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4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2 773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2 125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078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475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120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139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120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139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957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335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957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335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8 919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721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1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1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1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1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61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623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52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66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5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363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85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83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83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311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97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311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97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523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публично-правовой компании "Фонд развития территори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5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22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5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22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окруж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6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97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6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97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6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.0.00.S96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795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44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795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44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5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4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5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4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58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3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54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916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77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3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3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446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43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59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2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0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883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81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61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3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61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3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336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0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139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139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3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3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662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0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2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37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703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0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0 579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397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579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397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579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397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579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397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3 079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 455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828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828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828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 314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973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434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38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7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2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2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2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7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7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7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980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980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697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26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80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9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0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9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0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0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0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16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47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7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7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77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9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25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25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25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112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181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963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067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63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67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63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67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93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82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93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82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70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5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70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5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149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114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2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2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2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2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31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31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31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31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31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31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9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61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9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61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1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1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1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1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0 614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6 896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6 690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49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321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49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643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49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643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49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33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734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8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4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6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1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368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68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68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68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3 674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8 441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 452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725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725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725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725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4 221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8 715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119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119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119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482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595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482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595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482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595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482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595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093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987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301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409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4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39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39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39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39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521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93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21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3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5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5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5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05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89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05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89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071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54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4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4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35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4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4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4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4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0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0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20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8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20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8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0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8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4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9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4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9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886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768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82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768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82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768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9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34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9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34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9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34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48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69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1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4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3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3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522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839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394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763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394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763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94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63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9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9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9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53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95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53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95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17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00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5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3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3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3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8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8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35">
    <w:name w:val="xl135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7:23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3-07-14T07:24:00Z</dcterms:modified>
  <cp:revision>1</cp:revision>
  <dc:subject/>
  <dc:title/>
</cp:coreProperties>
</file>