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июля 2023 года № 20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полнение районного бюджета по источникам финансирования дефицит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ого бюджета полугодие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B18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5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 719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15 09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 719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15 09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59 044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59 044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59 044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59 044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 764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 764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 764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 764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800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7-14T07:26:00Z</dcterms:modified>
  <cp:revision>1</cp:revision>
  <dc:subject/>
  <dc:title/>
</cp:coreProperties>
</file>