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26"/>
        <w:gridCol w:w="505"/>
        <w:gridCol w:w="19"/>
        <w:gridCol w:w="234"/>
        <w:gridCol w:w="192"/>
        <w:gridCol w:w="59"/>
        <w:gridCol w:w="239"/>
        <w:gridCol w:w="127"/>
        <w:gridCol w:w="112"/>
        <w:gridCol w:w="1007"/>
        <w:gridCol w:w="321"/>
        <w:gridCol w:w="545"/>
        <w:gridCol w:w="971"/>
        <w:gridCol w:w="304"/>
        <w:gridCol w:w="1276"/>
        <w:gridCol w:w="42"/>
      </w:tblGrid>
      <w:tr>
        <w:trPr>
          <w:trHeight w:val="284" w:hRule="atLeast"/>
        </w:trPr>
        <w:tc>
          <w:tcPr>
            <w:tcW w:w="9776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__ июня 2024 года № ___-р</w:t>
            </w:r>
          </w:p>
        </w:tc>
      </w:tr>
      <w:tr>
        <w:trPr>
          <w:trHeight w:val="30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расходам по ведомственной структур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ов районного бюджета за 2023 год</w:t>
            </w:r>
          </w:p>
        </w:tc>
      </w:tr>
      <w:tr>
        <w:trPr>
          <w:trHeight w:val="30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410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-ный план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75 9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19 465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16 92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3 01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19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 449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 31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69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11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49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11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49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11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49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779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7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2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1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1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9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/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7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57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59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59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13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13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/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05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529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88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372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88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72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72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72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7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746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7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46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2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2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74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74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10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0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88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010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44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813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4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813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4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47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4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47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99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365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99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365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37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37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66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66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71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71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260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60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60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60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79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8 883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7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393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393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5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195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5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195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1 0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5 265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70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970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62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215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62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215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0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75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0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75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5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626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7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77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2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84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19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192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6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6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8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8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55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55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4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5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50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5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5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954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1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52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8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8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9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705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5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5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07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07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9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3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9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3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9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3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9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3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8 1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3 921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43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752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43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752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43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752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748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29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176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9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9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9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55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29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9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9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2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4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079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63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63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3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3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3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36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3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3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51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43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3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1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1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13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08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08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8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8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8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8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3 97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4 172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820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85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820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53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98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53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98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4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424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4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2 37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6 185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9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6 733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 351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 351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 351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18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381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18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381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18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381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18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381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9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842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5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586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74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4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4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4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3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73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3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73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23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23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23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2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0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2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0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8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47,6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2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8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8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8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8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37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37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7,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9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9,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25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54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7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80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7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80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04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04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04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56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8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379,2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74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84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74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84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4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84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8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8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8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8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8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8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56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56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8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2,4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4,1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19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19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19,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right="-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8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01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04-12T09:02:00Z</dcterms:modified>
  <cp:revision>2</cp:revision>
  <dc:subject/>
  <dc:title/>
</cp:coreProperties>
</file>