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8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"/>
        <w:gridCol w:w="3642"/>
        <w:gridCol w:w="475"/>
        <w:gridCol w:w="475"/>
        <w:gridCol w:w="1257"/>
        <w:gridCol w:w="475"/>
        <w:gridCol w:w="475"/>
        <w:gridCol w:w="239"/>
        <w:gridCol w:w="826"/>
        <w:gridCol w:w="340"/>
        <w:gridCol w:w="531"/>
        <w:gridCol w:w="893"/>
      </w:tblGrid>
      <w:tr>
        <w:trPr>
          <w:trHeight w:val="850" w:hRule="atLeast"/>
        </w:trPr>
        <w:tc>
          <w:tcPr>
            <w:tcW w:w="10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628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ешению Совета Заполярного район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__ июня 2024 года № ___-р</w:t>
            </w:r>
          </w:p>
        </w:tc>
      </w:tr>
      <w:tr>
        <w:trPr>
          <w:trHeight w:val="300" w:hRule="atLeast"/>
        </w:trPr>
        <w:tc>
          <w:tcPr>
            <w:tcW w:w="1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8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ие районного бюджета по расходам по разделам и подраздела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классификации расходов бюджетов за 2023 год </w:t>
            </w:r>
          </w:p>
        </w:tc>
      </w:tr>
      <w:tr>
        <w:trPr>
          <w:trHeight w:val="300" w:hRule="atLeast"/>
        </w:trPr>
        <w:tc>
          <w:tcPr>
            <w:tcW w:w="10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1216" w:hRule="atLeast"/>
        </w:trPr>
        <w:tc>
          <w:tcPr>
            <w:tcW w:w="5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план на 2023 год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2023 год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575 996,0 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419 465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5 123,9 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7 121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87,2 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74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937,1 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673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1 319,4 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 696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ая система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9 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9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 602,8 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 105,1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86,4 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 490,1 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470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2 059,2 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7 529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ая оборона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882,6 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372,9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674,7 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746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01,9 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10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5 937,1 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4 060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8 442,3 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 813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011,2 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937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 328,6 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 260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5,0 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06 795,2 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68 883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747,4 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 393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1 005,1 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5 265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4 929,6 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2 303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8 113,1 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3 921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7 430,3 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 430,3 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857,2 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657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3,3 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28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23,9 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29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8 458,2 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8 217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636,7 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636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821,5 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580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961,2 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808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61,2 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08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42 373,7 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36 185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 452,6 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 452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2 921,1 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6 733,2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09:01:00Z</dcterms:created>
  <dc:creator>Батманова Светлана Юрьевна</dc:creator>
  <dc:description/>
  <cp:keywords/>
  <dc:language>en-US</dc:language>
  <cp:lastModifiedBy>Батманова Светлана Юрьевна</cp:lastModifiedBy>
  <dcterms:modified xsi:type="dcterms:W3CDTF">2024-04-12T09:01:00Z</dcterms:modified>
  <cp:revision>2</cp:revision>
  <dc:subject/>
  <dc:title/>
</cp:coreProperties>
</file>