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6"/>
        <w:gridCol w:w="505"/>
        <w:gridCol w:w="19"/>
        <w:gridCol w:w="234"/>
        <w:gridCol w:w="192"/>
        <w:gridCol w:w="59"/>
        <w:gridCol w:w="239"/>
        <w:gridCol w:w="127"/>
        <w:gridCol w:w="112"/>
        <w:gridCol w:w="1007"/>
        <w:gridCol w:w="321"/>
        <w:gridCol w:w="545"/>
        <w:gridCol w:w="971"/>
        <w:gridCol w:w="304"/>
        <w:gridCol w:w="1276"/>
        <w:gridCol w:w="42"/>
      </w:tblGrid>
      <w:tr>
        <w:trPr>
          <w:trHeight w:val="284" w:hRule="atLeast"/>
        </w:trPr>
        <w:tc>
          <w:tcPr>
            <w:tcW w:w="977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 июня 2024 года № 316-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ов районного бюджета за 2023 год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41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-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5 9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 465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6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3 0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9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44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3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6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7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7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2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9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7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57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9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9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1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1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0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5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46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6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2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2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1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88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010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4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813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4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813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7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7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9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36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9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36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37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37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6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6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71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71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79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8 88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7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9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39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5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195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5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195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1 0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5 265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0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970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215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215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0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75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0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75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5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626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7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7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2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8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8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8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0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5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1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9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705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0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0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1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21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4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7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4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7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4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7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748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29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76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5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79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3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3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51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3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3 97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 172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2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5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2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3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9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3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9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4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42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37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 185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9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733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5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5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5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9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84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5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86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7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7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47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7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7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7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9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9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54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7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8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7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8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0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0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0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79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84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84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4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8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8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8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2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9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9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9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0" w:name="RANGE!A1%3AC23"/>
      <w:bookmarkStart w:id="1" w:name="RANGE!A1%3AC2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0:00Z</dcterms:created>
  <dc:creator>УФ АЗР</dc:creator>
  <dc:description>sovet-zr@mail.ru
89115932059
47941</dc:description>
  <cp:keywords/>
  <dc:language>en-US</dc:language>
  <cp:lastModifiedBy>Хатанзейская Татьяна Викторовна</cp:lastModifiedBy>
  <cp:lastPrinted>2024-06-19T12:02:00Z</cp:lastPrinted>
  <dcterms:modified xsi:type="dcterms:W3CDTF">2024-06-19T13:02:00Z</dcterms:modified>
  <cp:revision>7</cp:revision>
  <dc:subject>Сессия 46</dc:subject>
  <dc:title>Решение №316-р</dc:title>
</cp:coreProperties>
</file>