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6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/>
              </w:rPr>
              <w:t xml:space="preserve">Об исполнении районного бюджета за 2023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 года </w:t>
        <w:br/>
        <w:t>№ 131-ФЗ «Об общих принципах организации местного самоуправления в 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2023 год по доходам в сумме </w:t>
      </w:r>
      <w:r>
        <w:rPr>
          <w:bCs/>
          <w:sz w:val="26"/>
          <w:szCs w:val="26"/>
        </w:rPr>
        <w:t>1 762 960,9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1 419 465,4</w:t>
      </w:r>
      <w:r>
        <w:rPr>
          <w:sz w:val="26"/>
          <w:szCs w:val="26"/>
        </w:rPr>
        <w:t> тыс. рублей с превышением доходов над расходами (профицитом) в сумме 343 495,5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3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оходам по кодам классификации доходов бюджетов за 2023 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асходам по разделам и подразделам классификации расходов бюджетов за 2023 год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асходам по ведомственной структуре расходов районного бюджета за 2023 год согласно приложению 3 к настоящему решению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 xml:space="preserve"> 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3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 июня 2024 го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6-р</w:t>
      </w:r>
      <w:bookmarkStart w:id="0" w:name="RANGE!A1%3AC22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0:00Z</dcterms:created>
  <dc:creator>УФ АЗР</dc:creator>
  <dc:description>sovet-zr@mail.ru
89115932059
47941</dc:description>
  <cp:keywords/>
  <dc:language>en-US</dc:language>
  <cp:lastModifiedBy>Хатанзейская Татьяна Викторовна</cp:lastModifiedBy>
  <cp:lastPrinted>2024-06-19T12:02:00Z</cp:lastPrinted>
  <dcterms:modified xsi:type="dcterms:W3CDTF">2024-06-19T12:56:00Z</dcterms:modified>
  <cp:revision>7</cp:revision>
  <dc:subject>Сессия 46</dc:subject>
  <dc:title>Решение №316-р</dc:title>
</cp:coreProperties>
</file>