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RANGE!A1%3AC23"/>
      <w:bookmarkStart w:id="1" w:name="RANGE!A1%3AC23"/>
      <w:bookmarkEnd w:id="1"/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940"/>
        <w:gridCol w:w="1457"/>
        <w:gridCol w:w="1418"/>
      </w:tblGrid>
      <w:tr>
        <w:trPr>
          <w:trHeight w:val="57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9 июня 2024 года № 316-р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2023 год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0 9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43 495,5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 9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43 495,5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5 03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5 03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5 03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5 03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5 99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9 465,4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5 99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9 465,4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5 99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9 465,4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5 99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9 465,4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0:00Z</dcterms:created>
  <dc:creator>УФ АЗР</dc:creator>
  <dc:description>sovet-zr@mail.ru
89115932059
47941</dc:description>
  <cp:keywords/>
  <dc:language>en-US</dc:language>
  <cp:lastModifiedBy>Хатанзейская Татьяна Викторовна</cp:lastModifiedBy>
  <cp:lastPrinted>2024-06-19T12:02:00Z</cp:lastPrinted>
  <dcterms:modified xsi:type="dcterms:W3CDTF">2024-06-19T13:03:00Z</dcterms:modified>
  <cp:revision>7</cp:revision>
  <dc:subject>Сессия 46</dc:subject>
  <dc:title>Решение №316-р</dc:title>
</cp:coreProperties>
</file>