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98"/>
        <w:gridCol w:w="269"/>
        <w:gridCol w:w="567"/>
        <w:gridCol w:w="145"/>
        <w:gridCol w:w="239"/>
        <w:gridCol w:w="183"/>
        <w:gridCol w:w="65"/>
        <w:gridCol w:w="239"/>
        <w:gridCol w:w="239"/>
        <w:gridCol w:w="239"/>
        <w:gridCol w:w="658"/>
        <w:gridCol w:w="600"/>
        <w:gridCol w:w="570"/>
        <w:gridCol w:w="650"/>
        <w:gridCol w:w="1276"/>
        <w:gridCol w:w="7"/>
        <w:gridCol w:w="1136"/>
      </w:tblGrid>
      <w:tr>
        <w:trPr>
          <w:trHeight w:val="284" w:hRule="atLeast"/>
        </w:trPr>
        <w:tc>
          <w:tcPr>
            <w:tcW w:w="9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овета Заполярн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__ июня 2025 года № ___-р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9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полнение районного бюджета по расходам по ведомственной структур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ов районного бюджета за 2024 год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7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очненный план </w:t>
            </w:r>
          </w:p>
          <w:p>
            <w:pPr>
              <w:pStyle w:val="Normal"/>
              <w:spacing w:lineRule="auto" w:line="240" w:before="0" w:after="0"/>
              <w:ind w:left="-157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за 2024 год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РАСХОД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7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286 38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775 788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7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778 15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 291 714,8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38 25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36 974,4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8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88,3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Заполяр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8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88,3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8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88,3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8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88,3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91 54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91 456,1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1 04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0 956,1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1 04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0 956,1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0 22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0 179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1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77,1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непрограмм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00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7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00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8.0.00.7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00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ДЕБНАЯ СИСТЕМ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0.00.5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0.00.5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7 3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7 312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непрограмм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7 3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7 312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депутатов представительного орга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81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7 3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7 312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81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7 3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7 312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8 69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7 517,1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55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456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51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452,2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51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452,2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9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8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793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8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793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8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793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2 86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2 160,1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0.00.8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2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14,1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0.00.8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2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14,1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0.00.81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36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369,2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0.00.81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36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369,2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0.00.8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 07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9 376,8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0.00.8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 07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9 376,8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местной админист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60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фон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60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60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непрограмм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2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946,6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судебных реш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8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75,4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8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75,4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8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000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8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000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ализацию постановления Правительства Российской Федерации от 3 октября 2022 года № 1745 "О специальной мере в сфере экономики и внесении изменения в постановление Правительства Российской Федерации от 30 апреля 2020 года № 616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81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71,2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81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71,2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53 11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7 807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8 31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8 110,3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8 31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8 110,3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8 82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8 829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8 82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8 829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9 48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9 280,6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9 48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9 280,6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2 79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7 798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 79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798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 63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 63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 16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798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 16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798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 00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 898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00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898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3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392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3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392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1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06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1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06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39 06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18 761,1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льское хозяйство и рыболов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9 75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9 043,3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9 75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9 043,3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0.00.8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 99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 994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0.00.8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39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399,4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0.00.8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 59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 595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0.00.89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8 76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8 048,4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0.00.89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8 76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8 048,4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ан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0 77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8 454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 77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8 454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0.00.86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10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873,3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0.00.86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10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873,3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3 66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 580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3 66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 580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1 198,8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1 198,8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1 198,8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1 198,8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5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5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2.0.00.83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5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0.00.83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5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7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272 40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952 613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86 13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2 253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85 92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2 041,4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.00.7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50 2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.00.7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50 2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.00.S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4 10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.00.S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4 10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0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010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 9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 990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.00.89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16 59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7 031,4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.00.89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16 59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7 031,4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местной админист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1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12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за счет средств резервного фон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0.0.00.89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1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12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0.00.89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1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12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97 77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07 833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1 8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99 159,4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0.00.8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2 86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1 799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0.00.8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2 86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1 799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0.00.8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8 99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7 359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0.00.8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8 99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7 359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40 09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97 357,2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0.00.79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 8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 500,1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0.00.79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 8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 500,1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0.00.S9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42,2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0.00.S9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42,2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0.00.86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69 71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68 209,6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0.00.86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 20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854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0.00.86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1 24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1 243,6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0.00.86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10 26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9 111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0.00.8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3 20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2 305,3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0.00.8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3 20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2 305,3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7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11 46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8 211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0.00.86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7 21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9 862,8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0.00.86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1,3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0.00.86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3 83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 483,4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0.00.86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3 35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3 358,1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0.00.89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4 24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8 348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0.00.89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4 24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8 348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6 05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2 712,4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0.00.86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5 54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2 204,6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0.00.86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58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32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0.00.86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 18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909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0.00.86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9 76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7 362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0.00.89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0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07,8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0.00.89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0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07,8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8 31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0 393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.00.7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4 36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714,2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.00.7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4 36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714,2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.00.S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5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42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.00.S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5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42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.00.86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0 27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4 617,8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.00.86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3 16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3 167,3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.00.86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7 10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1 450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.00.89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91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918,1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.00.89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91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918,1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54 61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34 745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54 61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34 745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2.0.00.8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54 61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34 745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0.00.8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54 61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34 745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33 87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27 780,6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2 33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17 280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2 33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17 280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4 2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3 142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6 0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2 177,8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0,4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9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879,3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 01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 015,1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43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436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43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436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.00.89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57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578,4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.00.89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57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578,4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непрограмм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52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 485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рганизацию ритуальных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89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52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 485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89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52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 485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ХРАНА ОКРУЖАЮЩЕЙ СРЕ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39 18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39 18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39 18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ализацию природоохранных мероприят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0.00.85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39 18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0.00.85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39 18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5 00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 472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 31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 283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31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283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8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53,4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8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53,4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3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30,1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3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30,1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 6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 189,4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6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189,4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0.00.7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6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189,4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0.00.7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59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105,8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0.00.7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3,6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 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 300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 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 300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300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0.00.8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300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0.00.8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300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6 44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6 436,2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енсионное обеспечение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4 45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4 455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4 45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4 455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4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 17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 171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4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 17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 171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4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28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284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4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28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284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1 99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1 980,3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1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172,4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4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1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172,4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4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1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172,4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местной админист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 50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 501,1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фон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 50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 501,1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 50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 501,1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непрограмм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1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06,8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84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1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06,8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84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1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06,8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А МАССОВОЙ ИНФОРМ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 348,6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иодическая печать и издатель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 348,6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348,6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348,6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348,6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ИНАНСОВ АДМИНИСТРАЦИИ ЗАПОЛЯР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24 74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02 581,1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58 04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8 702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9 98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9 902,4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9 62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9 544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9 62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9 544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8 30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8 222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32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321,6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5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57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5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57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7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76,3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8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81,6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94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800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0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014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.00.89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0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014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.00.89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0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014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непрограмм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92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786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депутатов представительного орга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81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92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786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81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92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786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9 12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местной админист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 12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фон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 12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 12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30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30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30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30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30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51 75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51 750,3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енсионное обеспечение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51 75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51 750,3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1 75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1 750,3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.00.89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4 25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4 258,8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.00.89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4 25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4 258,8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.00.89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7 49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7 491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.00.89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7 49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7 491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14 8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01 997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27 164,1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7 164,1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.00.8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7 164,1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.00.8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7 164,1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87 64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74 833,8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33 7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5 306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.00.89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33 7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5 306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.00.89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33 7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5 306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3 86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9 527,3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.00.89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3 86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9 527,3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.00.89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3 86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9 527,3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7 10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6 211,8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5 94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5 045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7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7 032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Заполяр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032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032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032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6 13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5 292,3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Заполяр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6 13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5 292,3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ы Совета Заполяр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1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85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554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1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85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554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1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85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554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Совета Заполяр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2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1 69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1 154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1 69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1 154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1 09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 577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9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77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Совета Заполяр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3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8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82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3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8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82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3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8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82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 77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 720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непрограмм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77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720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77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720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77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720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3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3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Заполяр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3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Совета Заполяр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2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3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3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3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 12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 123,8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 12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 123,8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непрограмм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12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123,8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84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2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28,4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84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2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28,4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84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1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84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1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84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4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84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4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84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4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84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4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84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4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84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4,5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2 53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2 412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2 3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2 239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2 3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2 239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2 28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2 169,1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2 28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2 169,1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1 28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1 222,4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00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46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0,6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0.00.81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0.00.81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0.00.8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1,6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0.00.8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1,6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73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73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73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73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73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3 84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2 868,3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3 63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2 679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3 63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2 679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счетная палата Заполяр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3 63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2 679,7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1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86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781,2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1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86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781,2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1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86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781,2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Контрольно-счетной палаты Заполяр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2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10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 591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10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 591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 18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 063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2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28,9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3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 65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 306,6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3.00.9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 65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 306,6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3.00.9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 5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 169,6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3.00.9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3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37,0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88,6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88,6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счетная палата Заполяр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88,6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Контрольно-счетной палаты Заполяр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2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88,6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88,6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88,6 </w:t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1">
    <w:name w:val="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1">
    <w:name w:val="xl10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7:42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5-04-25T07:49:00Z</dcterms:modified>
  <cp:revision>3</cp:revision>
  <dc:subject/>
  <dc:title/>
</cp:coreProperties>
</file>