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3141"/>
        <w:gridCol w:w="475"/>
        <w:gridCol w:w="475"/>
        <w:gridCol w:w="2045"/>
        <w:gridCol w:w="475"/>
        <w:gridCol w:w="475"/>
        <w:gridCol w:w="1278"/>
        <w:gridCol w:w="34"/>
        <w:gridCol w:w="258"/>
        <w:gridCol w:w="906"/>
        <w:gridCol w:w="57"/>
        <w:gridCol w:w="182"/>
      </w:tblGrid>
      <w:tr>
        <w:trPr>
          <w:trHeight w:val="85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6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__ июня 2025 года № ___-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 и подраз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лассификации расходов бюджетов за 2024 год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ind w:left="-127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4 год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86 381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75 788,7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8 237,7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5 641,7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24,2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20,3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33,2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92,3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540,7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456,1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613,9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582,1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66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13,4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26,4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29,6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477,5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114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807,9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12,3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10,3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98,0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98,7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3,8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8,9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064,6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761,1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756,6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043,3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71,6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54,0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98,8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72 406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2 613,7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 138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253,9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 778,7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7 833,5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614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745,7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875,2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780,6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188,8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188,8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60,0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7,5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75,4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8,1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9,4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323,8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310,3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208,2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206,2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15,6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04,1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48,6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48,6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4 813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1 997,9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649,0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833,8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7:42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5-04-25T07:42:00Z</dcterms:modified>
  <cp:revision>2</cp:revision>
  <dc:subject/>
  <dc:title/>
</cp:coreProperties>
</file>