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91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91"/>
        <w:gridCol w:w="276"/>
        <w:gridCol w:w="567"/>
        <w:gridCol w:w="138"/>
        <w:gridCol w:w="239"/>
        <w:gridCol w:w="190"/>
        <w:gridCol w:w="58"/>
        <w:gridCol w:w="239"/>
        <w:gridCol w:w="239"/>
        <w:gridCol w:w="239"/>
        <w:gridCol w:w="665"/>
        <w:gridCol w:w="600"/>
        <w:gridCol w:w="563"/>
        <w:gridCol w:w="657"/>
        <w:gridCol w:w="1276"/>
        <w:gridCol w:w="1136"/>
      </w:tblGrid>
      <w:tr>
        <w:trPr>
          <w:trHeight w:val="284" w:hRule="atLeast"/>
        </w:trPr>
        <w:tc>
          <w:tcPr>
            <w:tcW w:w="9776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Заполярного район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5 июня 2025 года № 62-р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8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ие районного бюджета по расходам по ведомственной структур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ходов районного бюджета за 2024 год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</w:t>
            </w:r>
          </w:p>
          <w:p>
            <w:pPr>
              <w:pStyle w:val="Normal"/>
              <w:ind w:left="-157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24 год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286 38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775 788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778 15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291 714,8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8 25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6 974,4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8,3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8,3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8,3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8,3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1 54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1 456,1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04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956,1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04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956,1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2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179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7,1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/>
            </w:pPr>
            <w:r>
              <w:rPr>
                <w:sz w:val="22"/>
                <w:szCs w:val="22"/>
              </w:rPr>
              <w:t>98.0.00.7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3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312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12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12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2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12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69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517,1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6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2,2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2,2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/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3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3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3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6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160,1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4,1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4,1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2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2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7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376,8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7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376,8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6,6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5,4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5,4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остановления Правительства Российской Федерации от 3 октября 2022 года № 1745 "О специальной мере в сфере экономики и внесении изменения в постановление Правительства Российской Федерации от 30 апреля 2020 года № 616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1,2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1,2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11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807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31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110,3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31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10,3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9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9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48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80,6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48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80,6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79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798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9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98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3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3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6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98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6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98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98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8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2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2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6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6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 06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8 761,1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75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043,3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75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043,3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9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94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9,4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9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95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6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048,4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6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048,4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77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54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77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54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0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73,3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0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73,3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6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80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6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80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47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198,8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198,8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198,8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198,8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/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272 40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52 613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6 13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 253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5 92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041,4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2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2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0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0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10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0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 59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031,4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 59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031,4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чет средств резервного фон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/>
            </w:pPr>
            <w:r>
              <w:rPr>
                <w:sz w:val="22"/>
                <w:szCs w:val="22"/>
              </w:rPr>
              <w:t>90.0.00.89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9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7 77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7 833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 8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 159,4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86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799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 86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799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99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359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99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359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0 09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7 357,2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00,1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00,1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2,2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2,2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 71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209,6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0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54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24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243,6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26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111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20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305,3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20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305,3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/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 46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 211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21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862,8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3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3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83,4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35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358,1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4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8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4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8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/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05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712,4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54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204,6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2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8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9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76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362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7,8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7,8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31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393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6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14,2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6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14,2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27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617,8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6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67,3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10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450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4 61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4 745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/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 61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 745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/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 61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 745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 61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 745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3 87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7 780,6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33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 280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/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33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 280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27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142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01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177,8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4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79,3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1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15,1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6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6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4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4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2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85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2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85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2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85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 18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 18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 18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 18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 18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0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72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1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83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3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3,4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3,4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0,1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0,1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89,4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9,4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9,4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05,8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,6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0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0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44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436,2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45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455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5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55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7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71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7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71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4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4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99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980,3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0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01,1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0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01,1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0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01,1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6,8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6,8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6,8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48,6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48,6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48,6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48,6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48,6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4 74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2 581,1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 04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702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98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902,4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62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44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62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44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30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222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1,6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6,3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1,6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94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800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2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86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2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86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2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86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12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2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2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2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0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0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75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750,3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75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750,3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75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750,3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5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58,8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5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58,8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енсии за выслугу лет лицам, замещавшим выборные должност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49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491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49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491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4 8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1 997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7 164,1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7 64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4 833,8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 306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 306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 306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86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527,3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86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527,3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86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527,3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10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211,8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94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045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032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32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32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32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13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292,3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13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92,3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5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54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5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54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5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54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9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154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9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154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9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577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7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Заполяр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2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2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2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77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720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7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20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7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20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7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20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2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23,8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2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23,8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3,8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8,4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8,4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ЗАПОЛЯР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53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412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3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239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3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239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8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169,1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8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169,1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8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22,4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6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6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3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3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84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868,3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63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679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63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679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63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679,7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6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81,2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6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81,2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6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81,2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0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91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0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91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8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63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8,9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06,6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06,6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69,6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0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8,6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8,6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6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6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6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6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bookmarkStart w:id="0" w:name="RANGE!A1%3AC23"/>
      <w:bookmarkStart w:id="1" w:name="RANGE!A1%3AC23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21">
    <w:name w:val="Знак1 Знак Знак Знак Знак Знак Знак2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7:49:00Z</dcterms:created>
  <dc:creator>УФ АЗР</dc:creator>
  <dc:description>sovet-zr@mail.ru
89115932059
47941</dc:description>
  <cp:keywords/>
  <dc:language>en-US</dc:language>
  <cp:lastModifiedBy>Артемьева Евгения Сергеевна</cp:lastModifiedBy>
  <cp:lastPrinted>2025-04-28T09:22:00Z</cp:lastPrinted>
  <dcterms:modified xsi:type="dcterms:W3CDTF">2025-06-05T08:37:00Z</dcterms:modified>
  <cp:revision>9</cp:revision>
  <dc:subject>Сессия №7</dc:subject>
  <dc:title>Решение № 62-р</dc:title>
</cp:coreProperties>
</file>