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24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 года </w:t>
        <w:br/>
        <w:t>№ 131-ФЗ «Об общих принципах организации местного самоуправления в 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2024 год по доходам в сумме </w:t>
      </w:r>
      <w:r>
        <w:rPr>
          <w:bCs/>
          <w:sz w:val="26"/>
          <w:szCs w:val="26"/>
        </w:rPr>
        <w:t>1 877 943,0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1 775 788,7</w:t>
      </w:r>
      <w:r>
        <w:rPr>
          <w:sz w:val="26"/>
          <w:szCs w:val="26"/>
        </w:rPr>
        <w:t> тыс. рублей с превышением доходов над расходами (профицитом) в сумме 102 154,3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24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 2024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 и подразделам классификации расходов бюджетов за 2024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2024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4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566"/>
        <w:gridCol w:w="4181"/>
      </w:tblGrid>
      <w:tr>
        <w:trPr>
          <w:trHeight w:val="234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муниципального района «Заполярный район» Ненецкого автономного округа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Л.В. Прилуцк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 «Заполярный район» Ненецкого автономного округа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Н.Л. Михайл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 июня 2025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2-р</w:t>
      </w:r>
      <w:bookmarkStart w:id="0" w:name="RANGE!A1%3AC23"/>
      <w:bookmarkStart w:id="1" w:name="RANGE!A1%3AC22"/>
      <w:bookmarkEnd w:id="0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9:00Z</dcterms:created>
  <dc:creator>УФ АЗР</dc:creator>
  <dc:description>sovet-zr@mail.ru
89115932059
47941</dc:description>
  <cp:keywords/>
  <dc:language>en-US</dc:language>
  <cp:lastModifiedBy>Артемьева Евгения Сергеевна</cp:lastModifiedBy>
  <cp:lastPrinted>2025-04-28T09:22:00Z</cp:lastPrinted>
  <dcterms:modified xsi:type="dcterms:W3CDTF">2025-06-05T08:32:00Z</dcterms:modified>
  <cp:revision>6</cp:revision>
  <dc:subject>Сессия №7</dc:subject>
  <dc:title>Решение № 62-р</dc:title>
</cp:coreProperties>
</file>