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94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3141"/>
        <w:gridCol w:w="475"/>
        <w:gridCol w:w="475"/>
        <w:gridCol w:w="2048"/>
        <w:gridCol w:w="475"/>
        <w:gridCol w:w="475"/>
        <w:gridCol w:w="1278"/>
        <w:gridCol w:w="31"/>
        <w:gridCol w:w="258"/>
        <w:gridCol w:w="906"/>
        <w:gridCol w:w="60"/>
        <w:gridCol w:w="179"/>
      </w:tblGrid>
      <w:tr>
        <w:trPr>
          <w:trHeight w:val="85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5 июня 2025 года № 62-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2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ов за 2024 год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7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  <w:p>
            <w:pPr>
              <w:pStyle w:val="Normal"/>
              <w:ind w:left="-127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4 год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86 381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75 788,7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8 237,7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5 641,7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4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20,3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33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92,3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540,7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456,1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613,9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582,1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66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13,4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26,4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829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477,5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114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07,9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12,3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10,3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98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7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3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8,9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064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8 761,1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56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43,3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71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54,0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98,8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72 406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2 613,7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 138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253,9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7 778,7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7 833,5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 614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 745,7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875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780,6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 188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188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60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7,5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5,4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1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9,4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323,8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310,3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208,2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206,2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15,6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4,1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48,6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48,6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813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1 997,9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649,0 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833,8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9:00Z</dcterms:created>
  <dc:creator>УФ АЗР</dc:creator>
  <dc:description>sovet-zr@mail.ru
89115932059
47941</dc:description>
  <cp:keywords/>
  <dc:language>en-US</dc:language>
  <cp:lastModifiedBy>Артемьева Евгения Сергеевна</cp:lastModifiedBy>
  <cp:lastPrinted>2025-04-28T09:22:00Z</cp:lastPrinted>
  <dcterms:modified xsi:type="dcterms:W3CDTF">2025-06-05T08:36:00Z</dcterms:modified>
  <cp:revision>8</cp:revision>
  <dc:subject>Сессия №7</dc:subject>
  <dc:title>Решение № 62-р</dc:title>
</cp:coreProperties>
</file>