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апреля 2024 года № 125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источникам финансирования дефицита районного бюджета за первый квартал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5 353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99 49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 353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99 49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6T07:16:00Z</dcterms:modified>
  <cp:revision>1</cp:revision>
  <dc:subject/>
  <dc:title/>
</cp:coreProperties>
</file>