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6 апреля 2024 года № 125п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300" w:hRule="atLeast"/>
        </w:trPr>
        <w:tc>
          <w:tcPr>
            <w:tcW w:w="9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йонного бюджета за первый квартал 2024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5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46"/>
        <w:gridCol w:w="475"/>
        <w:gridCol w:w="475"/>
        <w:gridCol w:w="1494"/>
        <w:gridCol w:w="600"/>
        <w:gridCol w:w="1405"/>
        <w:gridCol w:w="1254"/>
      </w:tblGrid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F379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07 28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 16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96 50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 88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3 81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13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64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9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64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64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80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7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2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4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4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3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0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0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4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4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67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67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1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04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58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 1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9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1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7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0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0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7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0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7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4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8 81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64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7 11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 11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4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4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1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92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92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8 686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0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 35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32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0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0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1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1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 91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2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7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9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9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256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2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13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97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97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28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715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7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44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6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6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00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0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2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59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11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7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0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1 462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8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462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8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462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8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462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8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1 55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969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13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6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13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6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417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56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2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7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3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22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5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42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8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8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9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4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8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4 65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34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387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10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129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10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5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5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89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7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733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52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2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2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2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1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61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1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61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1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4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4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9 93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62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05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5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5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5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77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56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5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5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5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1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1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1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063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1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3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8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9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2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2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1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1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0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7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79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3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3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2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3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2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0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67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9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5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6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5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6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5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15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7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18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04-16T07:19:00Z</dcterms:modified>
  <cp:revision>1</cp:revision>
  <dc:subject/>
  <dc:title/>
</cp:coreProperties>
</file>