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апреля 2024 года № 125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доходам 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ервый квартал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969"/>
        <w:gridCol w:w="1417"/>
        <w:gridCol w:w="1276"/>
      </w:tblGrid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1 93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1 8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7 149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5 6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5 16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7 0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67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82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3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5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1 34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19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 5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1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43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3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4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4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1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1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4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1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15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9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62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5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 в рамках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5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6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5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08 05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7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6T07:17:00Z</dcterms:modified>
  <cp:revision>1</cp:revision>
  <dc:subject/>
  <dc:title/>
</cp:coreProperties>
</file>