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апреля 2024 года № 125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ервый квартал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75"/>
        <w:gridCol w:w="475"/>
        <w:gridCol w:w="1494"/>
        <w:gridCol w:w="546"/>
        <w:gridCol w:w="1407"/>
        <w:gridCol w:w="1275"/>
      </w:tblGrid>
      <w:tr>
        <w:trPr>
          <w:trHeight w:val="18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07 28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9 8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016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7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80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7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8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72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2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4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1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8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0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6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40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8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8 81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64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7 11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 11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8 68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0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35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2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1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2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7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3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3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2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8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71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4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0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55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69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41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56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76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6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4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6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10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2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1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4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7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2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77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564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6T07:18:00Z</dcterms:modified>
  <cp:revision>1</cp:revision>
  <dc:subject/>
  <dc:title/>
</cp:coreProperties>
</file>