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июля 2024 года № 217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олугодие 2024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46"/>
        <w:gridCol w:w="475"/>
        <w:gridCol w:w="492"/>
        <w:gridCol w:w="1494"/>
        <w:gridCol w:w="546"/>
        <w:gridCol w:w="1362"/>
        <w:gridCol w:w="1206"/>
      </w:tblGrid>
      <w:tr>
        <w:trPr>
          <w:trHeight w:val="150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 014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3 51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7 94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3 448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6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48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397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5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94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2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41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30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06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6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0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0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436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4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22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22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11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11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1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1 357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7 06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5 268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 268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3 92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7 142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 383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4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3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3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37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0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37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0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 763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2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625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8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2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89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04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4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4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909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18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977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015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1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1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1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97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2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9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87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7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3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9 941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80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634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3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9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3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03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6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3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970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248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806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9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063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5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5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2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1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2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7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6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6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0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27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9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9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5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5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7-11T13:23:00Z</dcterms:modified>
  <cp:revision>1</cp:revision>
  <dc:subject/>
  <dc:title/>
</cp:coreProperties>
</file>