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 июля 2024 года № 217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нение районного бюджета по источникам финансирования дефицита районного бюджета за полугодие 2024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20"/>
        <w:gridCol w:w="1405"/>
        <w:gridCol w:w="1358"/>
      </w:tblGrid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B18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9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139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лугодие 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3 575,0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264 48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3 575,0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64 48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60 439,2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87 998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 1 460 439,2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87 998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60 439,2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87 998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60 439,2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87 998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4 014,2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3 51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4 014,2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3 51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4 014,2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3 51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4 014,2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3 514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3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07-11T13:24:00Z</dcterms:modified>
  <cp:revision>1</cp:revision>
  <dc:subject/>
  <dc:title/>
</cp:coreProperties>
</file>