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 июля 2024 года № 217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полугодие 2024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75"/>
        <w:gridCol w:w="475"/>
        <w:gridCol w:w="1494"/>
        <w:gridCol w:w="546"/>
        <w:gridCol w:w="1412"/>
        <w:gridCol w:w="1276"/>
      </w:tblGrid>
      <w:tr>
        <w:trPr>
          <w:trHeight w:val="15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олугодие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4 0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3 51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8 4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 124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69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9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9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9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1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1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7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7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1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39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05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9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5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9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5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55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894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1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53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8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8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8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03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6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99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4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4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4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5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5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9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9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4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6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4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4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1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335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4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9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28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0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1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1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1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1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6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7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7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7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66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401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01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8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8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6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40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5 7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64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52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12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52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12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7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7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611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611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19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9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2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2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7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7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64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4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4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4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1 35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7 063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5 26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 26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1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3 92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7 142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 38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143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43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43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3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704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3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704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 76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524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 62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89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94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891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60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904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34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34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 90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2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93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75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3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0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3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1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1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1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1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7 1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75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1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1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1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97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015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1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1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2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97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0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5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50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4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2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4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9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06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88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5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57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93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45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45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8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8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8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0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0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3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3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0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0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4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4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4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9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3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3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1 9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4 248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848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48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48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48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4 8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39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66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66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66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3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3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32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2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07-11T13:23:00Z</dcterms:modified>
  <cp:revision>1</cp:revision>
  <dc:subject/>
  <dc:title/>
</cp:coreProperties>
</file>