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октября 2024 года № 324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9 месяцев 2024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9 месяц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10-17T07:16:00Z</dcterms:modified>
  <cp:revision>1</cp:revision>
  <dc:subject/>
  <dc:title/>
</cp:coreProperties>
</file>