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октября 2024 года № 324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9 месяцев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475"/>
        <w:gridCol w:w="475"/>
        <w:gridCol w:w="1494"/>
        <w:gridCol w:w="546"/>
        <w:gridCol w:w="1405"/>
        <w:gridCol w:w="1418"/>
      </w:tblGrid>
      <w:tr>
        <w:trPr>
          <w:trHeight w:val="150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9 77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3 949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2 39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19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0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99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99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2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2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2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96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96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73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40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895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95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95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59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23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2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43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771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42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42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4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88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2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55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8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8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8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5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5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6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1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1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26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6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31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5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17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5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17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91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3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3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3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3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76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41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7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44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7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11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6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2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6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6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7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10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83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83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3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8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8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8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1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1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27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532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90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62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0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962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2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3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3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47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1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1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8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8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1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 50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6 938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986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16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 77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9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3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3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3 96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 776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72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703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9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9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094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094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80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223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66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 728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3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64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891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67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52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52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4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81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43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90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24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9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3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2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7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02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549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370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370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3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811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51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7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6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2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2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2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98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4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2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45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5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62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528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35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4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00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3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3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6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6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96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24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7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7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66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66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9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504,1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6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3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7,8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47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73,6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9,4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 30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334,2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3,5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60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60,7 </w:t>
            </w:r>
          </w:p>
        </w:tc>
      </w:tr>
      <w:tr>
        <w:trPr>
          <w:trHeight w:val="23" w:hRule="atLeast"/>
          <w:cantSplit w:val="true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60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0-17T07:17:00Z</dcterms:modified>
  <cp:revision>1</cp:revision>
  <dc:subject/>
  <dc:title/>
</cp:coreProperties>
</file>