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октября 2024 года № 324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9 месяцев 2024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1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567"/>
        <w:gridCol w:w="1494"/>
        <w:gridCol w:w="600"/>
        <w:gridCol w:w="1254"/>
        <w:gridCol w:w="1276"/>
      </w:tblGrid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ind w:left="-151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51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яцев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9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3 9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74 0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0 2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7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82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4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2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9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9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9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9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1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53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9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42 5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6 93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9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1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 7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3 9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 77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7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70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09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09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8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22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6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 72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6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89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6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4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9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54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81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5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3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0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0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3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7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0 29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5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85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3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1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4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8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2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2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2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6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6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4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7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3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3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2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0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5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3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9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7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3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3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6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5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5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5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2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0-17T07:17:00Z</dcterms:modified>
  <cp:revision>1</cp:revision>
  <dc:subject/>
  <dc:title/>
</cp:coreProperties>
</file>