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 октября 2024 года № 324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источникам финансирования дефицита районного бюджета за 9 месяцев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  <w:gridCol w:w="1405"/>
        <w:gridCol w:w="1430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B18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3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9 месяцев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6 895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50 99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6 895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50 99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2 87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34 947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1 742 87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34 947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2 87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34 947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2 87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34 947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 7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3 94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 7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3 94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 7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3 94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 7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3 949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7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0-17T07:18:00Z</dcterms:modified>
  <cp:revision>1</cp:revision>
  <dc:subject/>
  <dc:title/>
</cp:coreProperties>
</file>