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98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района «Заполяр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07.05.2025 № 151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районного бюджета за первый квартал 2025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Заполярном районе, утвержденного решением Совета муниципального района «Заполярный район» от 17 июня 2015 года № 136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первый квартал 2025 года по доходам в сумме </w:t>
      </w:r>
      <w:r>
        <w:rPr>
          <w:bCs/>
          <w:sz w:val="26"/>
          <w:szCs w:val="26"/>
        </w:rPr>
        <w:t>418 084,6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326 356,3</w:t>
      </w:r>
      <w:r>
        <w:rPr>
          <w:sz w:val="26"/>
          <w:szCs w:val="26"/>
        </w:rPr>
        <w:t> тыс. рублей с превышением доходов над расходами (профицитом) в сумме 91 728,3 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первый квартал 2025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первый квартал 2025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о доходам от отчисления части прибыли муниципальными унитарными предприятиями муниципального района за первый квартал 2025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первый квартал 2025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первый квартал 2025 года согласно приложению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 первый квартал 2025 года согласно приложению 5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45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Заполярного района</w:t>
        <w:tab/>
        <w:tab/>
        <w:t>Н.Л. Михай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Артемьева Евгения Сергеевна</cp:lastModifiedBy>
  <cp:lastPrinted>2025-05-07T14:51:00Z</cp:lastPrinted>
  <dcterms:modified xsi:type="dcterms:W3CDTF">2025-05-07T14:04:00Z</dcterms:modified>
  <cp:revision>18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