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 мая 2025 года № 151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ервый квартал 2025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475"/>
        <w:gridCol w:w="475"/>
        <w:gridCol w:w="1522"/>
        <w:gridCol w:w="646"/>
        <w:gridCol w:w="1405"/>
        <w:gridCol w:w="1276"/>
      </w:tblGrid>
      <w:tr>
        <w:trPr>
          <w:trHeight w:val="184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5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41 1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6 356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 9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514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52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2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7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7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7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9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9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1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4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4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4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58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96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 0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14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3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88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3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51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1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8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7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7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7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3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336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9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2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9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2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2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1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1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1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36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1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7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7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7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9 0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798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70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70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0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0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62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378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7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1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2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2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8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6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6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3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73 5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5 46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60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8 60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30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2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6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970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8 7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221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4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370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9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8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9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8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21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5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21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 54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28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 7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7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7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7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0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79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0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38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2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55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5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9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 6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3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4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64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4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16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7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108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20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7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20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68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5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54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7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8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3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9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4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4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8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023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36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78,9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9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1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5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1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8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8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59,3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4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9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4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0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4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1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,4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4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3,2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1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6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2 2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475,0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2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8 99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652,5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863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863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9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863,7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8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8,8 </w:t>
            </w:r>
          </w:p>
        </w:tc>
      </w:tr>
      <w:tr>
        <w:trPr>
          <w:trHeight w:val="23" w:hRule="atLeast"/>
          <w:cantSplit w:val="true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8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23-04-21T15:14:00Z</cp:lastPrinted>
  <dcterms:modified xsi:type="dcterms:W3CDTF">2025-05-07T14:02:00Z</dcterms:modified>
  <cp:revision>18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