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 мая 2025 года № 151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первый квартал 2025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75"/>
        <w:gridCol w:w="475"/>
        <w:gridCol w:w="1522"/>
        <w:gridCol w:w="600"/>
        <w:gridCol w:w="1405"/>
        <w:gridCol w:w="1254"/>
      </w:tblGrid>
      <w:tr>
        <w:trPr>
          <w:trHeight w:val="160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5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5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41 11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6 356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43 46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7 5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4 02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2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1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1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 1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4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4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4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58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9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9 3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6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9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6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206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7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емонтаж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1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6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7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6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1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1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76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76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7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7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2 57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7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70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0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6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6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03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03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70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5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70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1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1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57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57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8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8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2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2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51 80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69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8 60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97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 60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7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4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 63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7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 63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7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6 95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456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46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37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96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90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2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2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 54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28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 74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57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87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57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79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79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38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20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5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59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8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8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7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2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92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5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5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67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2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7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4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45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1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1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1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1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796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10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2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2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50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6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7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5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8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5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8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3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8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3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42,7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2,7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2,7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60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6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0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0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5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5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04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4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6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0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6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0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3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9 98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94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25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1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45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4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8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8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51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4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 за счет каз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26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45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26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45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6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5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 28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4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29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8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99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65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86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86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86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76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9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5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9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2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5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2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5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2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10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59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8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0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8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0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0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дастровых работ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76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76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76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76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793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9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59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7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59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7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8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6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в Союз муниципальных контрольно-счетных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" w:name="RANGE!A1%3AB18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Артемьева Евгения Сергеевна</cp:lastModifiedBy>
  <cp:lastPrinted>2023-04-21T15:14:00Z</cp:lastPrinted>
  <dcterms:modified xsi:type="dcterms:W3CDTF">2025-05-07T14:03:00Z</dcterms:modified>
  <cp:revision>18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