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3 год и плановый период 2024-2025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2 декабря 2022 года </w:t>
        <w:br/>
        <w:t>№ 219-р «О районном бюджете на 2023 год и плановый период 2024-2025 годов» (в редакции решения Совета Заполярного района от 6 июля 2023 года № 260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364 337,0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1 950 584,6 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586 247,6 тыс. руб., или 53,9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4-2025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4 год в сумме 1 437 819,0 тыс. руб. и на 2025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11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общий объем расходов на 2024 год в сумме 1 483 570,2 тыс. руб., в том числе условно утвержденные расходы </w:t>
        <w:noBreakHyphen/>
        <w:t xml:space="preserve"> 27 123,7 тыс. руб., на 2025 год в сумме 1 150 264,7 тыс. руб., в том числе условно утвержденные расходы </w:t>
        <w:noBreakHyphen/>
        <w:t xml:space="preserve"> 53 693,9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4 год в сумме 45 751,2 тыс. руб., или 4,1 процента утвержденного общего годового объема доходов районного бюджета без учета утвержденного объема безвозмездных поступлений, на 2025 год в сумме 19 653,7 тыс. руб., или 1,8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4 главы 3 изложить в новой редакции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4. Утвердить объем межбюджетных трансфертов, получаемых из других бюджетов бюджетной системы Российской Федерации, в 2023 году в сумме 277 290,2 тыс. руб., в 2024 году - 335 193,8 тыс. руб., в 2025 году - 13 859,5 тыс. 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в пункте 5 главы 6:</w:t>
      </w:r>
    </w:p>
    <w:p>
      <w:pPr>
        <w:pStyle w:val="Style21"/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абзац 5 исключить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цифры «20 942,6» заменить цифрами «63 770,6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пункт 1 главы 1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бъем межбюджетных трансфертов, предоставляемых из районного бюджета бюджетам поселений, входящим в состав муниципального района "Заполярный район", на 2023 год в сумме 838 231,5 тыс. руб., в 2024 году –565 012,2 тыс. руб., в 2025 году 575 822,6 тыс. руб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6 главы 11 цифры «171 520,1» заменить цифрами «173 658,2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8 главы 11 цифры «8 218,7» заменить цифрами «6 080,6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Доходы районного бюджета муниципального района "Заполярный район" на 2023 год и плановый период 2024-2025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3 год и плановый период 2024-2025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3 год и плановый период 2024-2025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-2025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3 год и плановый период 2024-2025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3 год и плановый период 2024-2025 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-2025 годов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3 год и плановый период 2024-2025 годов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3 год и плановый период 2024-2025 годов» изложить в новой редакции (приложение 9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0" w:hRule="atLeast"/>
        </w:trPr>
        <w:tc>
          <w:tcPr>
            <w:tcW w:w="992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октября 202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74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6:00Z</dcterms:created>
  <dc:creator>УФ АЗР</dc:creator>
  <dc:description>sovet-zr@mail.ru
с\т 9115932059
4-79-41</dc:description>
  <cp:keywords/>
  <dc:language>en-US</dc:language>
  <cp:lastModifiedBy>Батманова Светлана Юрьевна</cp:lastModifiedBy>
  <cp:lastPrinted>2023-10-05T12:23:00Z</cp:lastPrinted>
  <dcterms:modified xsi:type="dcterms:W3CDTF">2023-10-06T07:43:00Z</dcterms:modified>
  <cp:revision>4</cp:revision>
  <dc:subject>сессия №39</dc:subject>
  <dc:title>Решение Совета № 274-р</dc:title>
</cp:coreProperties>
</file>