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9 ноября 2023 года № 28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9-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3 год и плановый период 2024-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35"/>
        <w:gridCol w:w="1418"/>
        <w:gridCol w:w="1417"/>
        <w:gridCol w:w="1418"/>
      </w:tblGrid>
      <w:tr>
        <w:trPr>
          <w:trHeight w:val="61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4 756,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279,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05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4 756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 279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05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3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81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611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3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81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611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3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81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611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3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37 81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130 611,0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9 09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 098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5 816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9 09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 098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5 816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9 09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 098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5 816,3 </w:t>
            </w:r>
          </w:p>
        </w:tc>
      </w:tr>
      <w:tr>
        <w:trPr>
          <w:trHeight w:val="23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9 093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 098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5 816,3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16:00Z</dcterms:modified>
  <cp:revision>7</cp:revision>
  <dc:subject>сессия №40</dc:subject>
  <dc:title>Решение Совета № 281-р</dc:title>
</cp:coreProperties>
</file>