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9 ноября 2023 года № 281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1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2 декабря 2022 года № 219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3 год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плановый период 2024-2025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1563"/>
        <w:gridCol w:w="753"/>
        <w:gridCol w:w="709"/>
        <w:gridCol w:w="1134"/>
        <w:gridCol w:w="1134"/>
        <w:gridCol w:w="709"/>
      </w:tblGrid>
      <w:tr>
        <w:trPr>
          <w:trHeight w:val="295" w:hRule="atLeast"/>
        </w:trPr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статья 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04" w:hanging="0"/>
              <w:jc w:val="center"/>
              <w:rPr/>
            </w:pPr>
            <w:r>
              <w:rPr>
                <w:sz w:val="22"/>
                <w:szCs w:val="22"/>
              </w:rPr>
              <w:t>Вид расхо-дов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инвестиции в рамках муниципальных програм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44 289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4 146,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2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892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2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демонтаж мостового сооружения ТММ-60 и устройство нового моста в п.Красное Сельского поселения "Приморско-Куйский сельсовет" ЗР НА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.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7 301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9 761,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.79500</w:t>
              <w:br/>
              <w:t>35.0.00.S95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6 915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2 055,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4-квартирного жилого дома в п. Бугрино Сельского поселения "Колгуевский сельсовет" ЗР НА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038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089,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88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772,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50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17,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2-квартирного жилого дома в с. Нижняя Пеша Сельского поселения «Пешский сельсовет» ЗР НА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44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097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46,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24–квартирного жилого дома в п. Амдерма Сельского поселения "Поселок Амдерма" ЗР НАО с разработкой проектной документа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333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966,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808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918,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524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48,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.892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102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ых помещений в п. Усть-Кара Сельского поселения "Карский сельсовет" ЗР НА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54,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2-квартирного жилого дома в п. Бугрино Сельского поселения "Колгуевский сельсовет" ЗР НА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94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ого дома в с. Несь Сельского поселения "Канинский сельсовет" ЗР НА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3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.860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282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705,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проектной документации на строительство </w:t>
              <w:br/>
              <w:t>домов блокированной жилой застройки с 2 и 3 жилыми блоками в п. Бугрино Сельского поселения «Колгуевский сельсовет» ЗР НА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06,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проектной документации на строительство </w:t>
              <w:br/>
              <w:t>домов блокированной жилой застройки с 3 и 4 жилыми блоками в п. Бугрино Сельского поселения «Колгуевский сельсовет» ЗР НА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98,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2-квартирного жилого дома в с. Нижняя Пеша Сельского поселения «Пешский сельсовет» ЗР НА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98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16-квартирного жилого дома в с. Нижняя Пеша Сельского поселения «Пешский сельсовет» ЗР НА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084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0.00.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4 045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0.00.860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141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следование объекта незавершенного строительства в п. Хорей-Вер с разработкой проектной документации на реконструкцию объекта под здание гараж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141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предприятие Заполярного района "Севержилкомсервис"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0.00.860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3 903,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бъекта «Гараж для большегрузных машин в п. Харута Ненецкого автономного округа» (строительство пристройки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03,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гаража для хранения специализированной техники в с. Нижняя Пеша Сельского поселения «Пешский сельсовет» ЗР НА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 0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.0.00.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3 280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2 585,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.0.00.09505</w:t>
              <w:br/>
              <w:t>37.0.00.09605</w:t>
              <w:br/>
              <w:t>37.0.00.S9605</w:t>
              <w:br/>
              <w:t>37.0.00.79500</w:t>
              <w:br/>
              <w:t>37.0.00.S95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3 56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2 585,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епловых сетей в п. Хару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 917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 073,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Фонд развития территори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22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 376,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й бюдж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97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97,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00,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епловых сетей в п. Хорей-Ве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648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512,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Фонд развития территори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 864,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й бюдж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344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344,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04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04,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7.0.00.86050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37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модульной котельной и сети теплоснабжения в п. Каратай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7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центральной котельной и тепловых сетей в с. Коткин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предприятие Заполярного района "Севержилкомсервис"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7.0.00.86050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345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епловой сети от котельной № 2 в с. Оксин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45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 - 2030 годы"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.0.00.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504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.0.00.860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504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чистных сооружений производительностью 2500 куб. м в сутки в п. Искателе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04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Развитие энергетики муниципального района "Заполярный район" на 2021-2030 годы"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.0.00.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958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800,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.0.00.860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437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800,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ДЭС в составе действующих ветроэлектрических установок п. Амдерм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37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реконструкцию ЛЭП в п. Амдерм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0,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предприятие Заполярного района "Севержилкомсервис"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.0.00.860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521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участка высоковольтной ЛЭП 10 кВ в с. Несь Сельского поселения «Канинский сельсовет» ЗР НА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21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.0.00.0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 0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.0.00.893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 0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олочной фермы на 50 голов по адресу: Ненецкий автономный округ, д. Лабожское для МКП «Великовисочный животноводческий комплекс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375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 на приобретение объектов сельского хозяйства животноводческого назнач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624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бюджетных инвестиций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44 289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4 146,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70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6"/>
      <w:szCs w:val="26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8:56:00Z</dcterms:created>
  <dc:creator>ОПО</dc:creator>
  <dc:description>sovet-zr@mail.ru
с\т 9115932059
4-79-41</dc:description>
  <cp:keywords/>
  <dc:language>en-US</dc:language>
  <cp:lastModifiedBy>Артемьева Евгения Сергеевна</cp:lastModifiedBy>
  <cp:lastPrinted>2023-11-09T14:33:00Z</cp:lastPrinted>
  <dcterms:modified xsi:type="dcterms:W3CDTF">2023-11-09T12:25:00Z</dcterms:modified>
  <cp:revision>12</cp:revision>
  <dc:subject>сессия №40</dc:subject>
  <dc:title>Решение Совета № 281-р</dc:title>
</cp:coreProperties>
</file>