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51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0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Заполярного района «О районном бюджете на 2023 год и плановый период 2024-2025 годов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6 октября 2003 года </w:t>
        <w:br/>
        <w:t>№ 131-ФЗ «Об общих принципах организации местного самоуправления в Российской Федерации»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в решение Совета Заполярного района от 22 декабря 2022 года </w:t>
        <w:br/>
        <w:t>№ 219-р «О районном бюджете на 2023 год и плановый период 2024-2025 годов» (в редакции решения Совета Заполярного района от 5 октября 2023 года № 274-р) следующие изменения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1211" w:hanging="502"/>
        <w:contextualSpacing w:val="false"/>
        <w:jc w:val="both"/>
        <w:rPr/>
      </w:pPr>
      <w:r>
        <w:rPr>
          <w:sz w:val="26"/>
          <w:szCs w:val="26"/>
        </w:rPr>
        <w:t>пункт 1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"Заполярный район"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районного бюджета в сумме 1 364 337,0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районного бюджета в сумме 1 929 093,2 тыс. 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районного бюджета в сумме 564 756,2 тыс. руб., или 52,0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2 главы 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"Заполярный район" на плановый период 2024-2025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доходов на 2024 год в сумме 1 437 819,0 тыс. руб. и на 2025 год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3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11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общий объем расходов на 2024 год в сумме 1 509 098,2 тыс. руб., в том числе условно утвержденные расходы </w:t>
        <w:noBreakHyphen/>
        <w:t xml:space="preserve"> 27 123,7 тыс. руб., на 2025 год в сумме 1 145 816,3 тыс. руб., в том числе условно утвержденные расходы </w:t>
        <w:noBreakHyphen/>
        <w:t xml:space="preserve"> 53 693,9 тыс. 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на 2024 год в сумме 71 279,2 тыс. руб., или 6,5 процента утвержденного общего годового объема доходов районного бюджета без учета утвержденного объема безвозмездных поступлений, на 2025 год в сумме 15 205,3 тыс. руб., или 1,4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5 главы 10 цифры «107 999,3» заменить цифрами «107 669,3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1 главы 11 цифры «838 231,5» заменить цифрами «825 940,3», цифры «565 012,2» заменить цифрами «580 038,7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6 главы 11 цифры «173 658,2» заменить цифрами «176 806,5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пункте 8 главы 11 цифры «6 080,6» заменить цифрами «2 932,3»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5 «Источники финансирования дефицита районного бюджета на 2023 год и плановый период 2024-2025 годов» изложить в новой редакции (приложение 1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6 «Распределение бюджетных ассигнований по разделам, подразделам классификации расходов бюджетов на 2023 год и плановый период 2024-2025 годов» изложить в новой редакции (приложение 2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3 год и плановый период 2024-2025 годов» изложить в новой редакции (приложение 3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8 «Ведомственная структура расходов районного бюджета на 2023 год и плановый период 2024-2025 годов» изложить в новой редакции (приложение 4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23 год и плановый период 2024-2025 годов» изложить в новой редакции (приложение 5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3 год и плановый период 2024-2025 годов» изложить в новой редакции (приложение 6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1 «Порядок определения размера муниципальной преференции, предоставляемой муниципальному предприятию Заполярного района "Севержилкомсервис" в 2023-2025 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» изложить в новой редакции (приложение 7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3 год и плановый период 2024-2025 годов» изложить в новой редакции (приложение 8 к настоящему решению);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"Заполярный район" на 2023 год и плановый период 2024-2025 годов» изложить в новой редакции (приложение 9 к настоящему решению).</w:t>
      </w:r>
    </w:p>
    <w:p>
      <w:pPr>
        <w:pStyle w:val="Style21"/>
        <w:numPr>
          <w:ilvl w:val="0"/>
          <w:numId w:val="1"/>
        </w:numPr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60" w:hRule="atLeast"/>
        </w:trPr>
        <w:tc>
          <w:tcPr>
            <w:tcW w:w="1006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tabs>
                <w:tab w:val="clear" w:pos="708"/>
                <w:tab w:val="right" w:pos="9849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                                                 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 ноября 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1-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0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  <w:szCs w:val="2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56:00Z</dcterms:created>
  <dc:creator>ОПО</dc:creator>
  <dc:description>sovet-zr@mail.ru
с\т 9115932059
4-79-41</dc:description>
  <cp:keywords/>
  <dc:language>en-US</dc:language>
  <cp:lastModifiedBy>Артемьева Евгения Сергеевна</cp:lastModifiedBy>
  <cp:lastPrinted>2023-11-09T14:33:00Z</cp:lastPrinted>
  <dcterms:modified xsi:type="dcterms:W3CDTF">2023-11-09T12:05:00Z</dcterms:modified>
  <cp:revision>6</cp:revision>
  <dc:subject>сессия №40</dc:subject>
  <dc:title>Решение Совета № 281-р</dc:title>
</cp:coreProperties>
</file>