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9 ноября 2023 года № 28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бюджетам поселений муниципального района "Заполярный район" на 2023 год и плановый период 2024-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276"/>
        <w:gridCol w:w="1276"/>
        <w:gridCol w:w="1276"/>
      </w:tblGrid>
      <w:tr>
        <w:trPr>
          <w:trHeight w:val="406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5 год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84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21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18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84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21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18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77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95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03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6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3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5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7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6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6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7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2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0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9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9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4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6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4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52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24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819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8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9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6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6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6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2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2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5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4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53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5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6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62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5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5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2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1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5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3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2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8 11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9 13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33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 20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 92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166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88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6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2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7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6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7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2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2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5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4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2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0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4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62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3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9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4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7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6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6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95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1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1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4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5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0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1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9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20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 53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75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4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0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56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4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0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4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8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00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4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5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8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9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0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2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5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3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1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4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7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51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 Мероприятие "Капитальный ремонт общественной бани в п. Хонгурей Сельского поселения «Пустозе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 Мероприятие "Капитальный ремонт общественной бани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3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09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5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роезда от Троицкой часовни до БВПУ в д. Андег Сельского поселения «Андег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9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от дома № 14 по ул. Набережная до перехода через р. Шарок д. Андег Сельского поселения "Андег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ановка детской игровой площадки в д. Андег Сельского поселения «Андег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сыпка участка проезда "Причал - вертолетная площадка" в д. Щелино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Устройство покрытия участка проезда по улице Юбилейной в с. Несь Сельского поселения "Канин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4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Устройство уличной спортивной площадки в п. Усть-Кара Сельского поселения «К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Обустройство участков проезда по ул. Центральная д.29, д.42, д.46 в селе Коткино Сельского поселения «Котк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Расчистка земельного участка по пер. Лесной, д. 4 в с. Коткино Сельского поселения "Коткин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аботы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Осуществление авторского надзора при проведении работ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Текущий ремонт подвесного моста в п. Индига Сельского поселения "Тиман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Отсыпка щебнем проезда по ул. Полярная – Проезд 37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Вывоз песка от придомовых территорий в с. 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Устройство деревянных тротуаров в п. Каратайка Сельского поселения «Юш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Поставка и установка детской площадки в поселке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76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51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198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0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1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5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я "Поставка и монтаж мостового перехода из сборных модульных понтонов через протоку Макаровская Курья в д. Макарово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я "Приобретение понтонных причалов в п. Харута Сельского поселения "Хоседа-Хард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6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6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6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46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01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5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1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7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1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7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3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7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8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1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4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9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пожарного резервуара объемом 25 м куб. и его установка в д. Пылемец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Софинансирование расходных обязательств, возникающих при выполнении полномочий органов местного самоуправления по обеспечению первичных мер пожарной безопасности в границах сельских поселений, в части создания источников наружного противопожарного вод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Поставка мотопомпы бензиновой в п. Хонгурей Сельского поселения "Пустозер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Приобретение и доставка комплекта ПТВ для пожарной мотопомпы и 7 (семи) комплектов пожарных щитов в п. Каратайка Сельского поселения "Юшар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09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043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дома № 32 в с. Великовисочное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вартиры № 3 в жилом доме № 87 в с. Великовисочное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Капитальный ремонт дома № 2 по ул. Южная в п. Усть-Кара Сельского поселения «К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1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Колгуевский сельсовет» Заполярного района Ненецкого автономного округа</w:t>
              <w:br/>
              <w:t>Мероприятие «Ремонт квартиры № 1 жилого дома № 23 по ул. Набережная в п. Бугрино Сельского поселения «Колгуев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«Колгуевский сельсовет» Заполярного района Ненецкого автономного округа</w:t>
              <w:br/>
              <w:t>Мероприятие «Ремонт системы отопления в квартирах № 1, № 2, № 3, № 4 жилого дома № 1А по ул. Антоновка в п. Бугрино Сельского поселения «Колгуев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Капитальный ремонт дома № 12 по ул. Тетеревлева в п. Нельмин-Нос Сельского поселения «Малоземель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4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Ремонт жилого дома № 10 по ул. Молодежная в с. Ома Сельского поселения "Ом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Омский сельсовет" Заполярного района Ненецкого автономного округа </w:t>
              <w:br/>
              <w:t>Мероприятие "Капитальный ремонт жилого дома № 10 по ул. Оленная в с. Ома Сельского поселения "Ом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8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Капитальный ремонт жилого дома № 8 по ул. Полярная в с. Ома Сельского поселения «Ом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Ремонт жилого дома № 6 в д. Белушье Сельского поселения «Пе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Ремонт блока 2 жилого дома № 11 д. Белушье Сельского поселения «Пе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Ремонт системы отопления в помещении № 1 дома № 31 д. Верхняя Пёша Сельского поселения «Пё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емонт квартиры № 1 в жилом доме № 5А по ул. Полярная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Капитальный ремонт жилого дома № 11 по ул. Молодежная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Текущий ремонт квартиры № 9 в жилом доме № 1 по ул. Полярная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Ремонт квартиры № 5 в жилом доме № 10 по ул. Победы в п. Харута Сельского поселения «Хоседа-Хард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кровли дома № 13 по ул. Набережная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Юшарский сельсовет» Заполярного района Ненецкого автономного округа</w:t>
              <w:br/>
              <w:t>Мероприятие «Ремонт многоквартирного жилого дома № 37 по ул. Центральная в п. Каратайка Сельского поселения «Юшар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13А по ул. Ленин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22 по ул. Ленин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24 по ул. Ленин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 Мероприятие "Разработка проектно-сметной документации на капитальный ремонт многоквартирного жилого дома № 5 по ул. Центральная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8 по ул. Ревуцкого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>Мероприятие «Выборочный капитальный ремонт фундамента в многоквартирном жилом доме № 22 по ул. Ленина в п.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>Мероприятие «Выборочный капитальный ремонт фундамента в многоквартирном жилом доме № 24 по ул. Ленина в п.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>Мероприятие «Выборочный капитальный ремонт фундамента в многоквартирном жилом доме № 5 по ул. Центральная в п.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 xml:space="preserve">Мероприятие «Замена приборов учета холодного водоснабжения </w:t>
              <w:br/>
              <w:t>в муниципальном жилищном фонде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 xml:space="preserve">Мероприятие «Замена приборов учета горячего водоснабжения </w:t>
              <w:br/>
              <w:t>в муниципальном жилищном фонде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Поселок Амдерма» Заполярного района Ненецкого автономного округа</w:t>
              <w:br/>
              <w:t>Мероприятие «Капитальный ремонт внутридомовых инженерных сетей горячего и холодного водоснабжения многоквартирного жилого дома № 5 по ул. Дубровина в п.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  <w:br/>
              <w:t>Мероприятие "Капитальный ремонт наружной и внутренней канализации жилого комплекса по пер. Арктический, д. 1 в п. Искателей Городского поселения «Рабочий посёлок Искателей» Заполярного района Ненецкого автономн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верка оборудования узла учета тепловой энергии многоквартирного жилого дома № 32 в с. Великовисочное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0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4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953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2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36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8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3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6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8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3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6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17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72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17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2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5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84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91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7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4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9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4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6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92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4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ключение объектов к тепловым се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Подключение объектов капитального строительства по ул. Школьная, д. 6А и ул. Заполярная, д. 11 в с. Шойна к тепловым сетям в индивидуальном поряд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6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Образование и постановка на кадастровый учёт земельных участков для водоснабжения с. Несь Сельского поселения «Кан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Выполнение текстового и графического описания местоположения границ зоны санитарной охраны водозабора в д. Каменка Сельского поселения «Пустозерский сельсовет» ЗР НАО с водоподготовительной установко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Проведение гидрогеологического обследования водных объектов (озеро без названия и ручей Хонгурей) в зимний период с целью определения возможности их использования для хозяйственного и питьевого водоснабжен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исследования качества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8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Отбор проб и исследование воды водных объектов на паразитологические, микробиологические и санитарно-гигиенические показатели в населённом пункте п. Хонгур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Отбор проб и исследование воды водных объектов на соли тяжёлых металлов, радиологию и пестициды в населённом пункте п. Хонгуре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53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171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608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9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8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16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2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0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0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2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8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6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6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8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4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8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3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7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6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644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4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25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7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41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73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5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5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7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5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2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3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5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6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7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7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9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8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Ремонт участка дороги "п. Нельмин-Нос - речной причал" в п. Нельмин-Нос Сельского поселения "Малоземель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29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емонт участка дороги по ул. Центральная в селе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9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Подсыпка щебнем автомобильной дороги общего пользования местного значения "п.Хонгурей-прича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8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й документации на капитальный ремонт моста через р. Амдерминка в п. Амдерма Сельского поселения «Поселок Амдерма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0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Обустройство дорожного проезда по маршруту с. Тельвиска – д. Устье Сельского поселения «Тель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Отсыпка щебнем по периметру вертолетной площадки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-2030 годы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183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176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2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8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риобретение трех тракторов колесных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Великовисочный сельсовет» Заполярного района Ненецкого автономного округа</w:t>
              <w:br/>
              <w:t>Мероприятие «Поставка рулонного пресс-подборщика и косилки дисковой для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Великовисочный сельсовет» Заполярного района Ненецкого автономного округа</w:t>
              <w:br/>
              <w:t>Мероприятие «Поставка системы уровневого поения и вакуумной установки доения для МКП «Великовисочный животноводческий комплекс» Сельского поселения «Великовисочны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19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8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00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3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Софинансирование расходных обязательств по выполнению полномочий органов местного самоуправления по владению, пользованию и распоряжению имуществом, находящимся в муниципальной собственности, в части полномочий по восстановлению платежеспособности муниципальных казенных предприятий агропромышленного комплекса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каменного угля для котла-парообразователя МКП «Омский животноводческий комплекс» Сельского поселения «Ом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7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78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4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6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Ремонт гаража в с. Великовисочное Сельского поселения "Велико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кабинета № 3 и утепление фасада здания администрации Сельского поселения «Великовисочны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риобретение расходников, деталей и запасных частей для снегохода BEARCAT Z1 XT Сельского поселения «Ом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Капитальный ремонт системы автоматической пожарной сигнализации в здании Администрации Сельского поселения "Пустозер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 xml:space="preserve">Мероприятие "Переоборудование помещений бани </w:t>
              <w:br/>
              <w:t>п. Индига под хозяйственно-технические нужды МКП «Жилищно-коммунальное хозяйство муниципального образования «Тиманский сельсовет»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Ремонт системы электроснабжения и теплоснабжения здания аэропорта в п. Каратайка Сельского поселения «Юшар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«Ремонт фасада здания администрации по ул. Центральная, д. 9 в п. Амдерма Сельского поселения «Поселок Амдерма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1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5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Оснащение помещения, используемого участковым уполномоченным полиции в здании Администрации Сельского поселения «Великовисочный сельсовет» ЗР НАО, входными металлическими дверьми и металлическими решетками на оконные конструк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Снос аварийного здания детского сада с подготовкой территории в с. Несь, ул. Колхозная, д.13 Сельского поселения «Кан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3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Оснащение помещения, используемого участковым уполномоченным полиции в здании Администрации Сельского поселения «Канинский сельсовет» ЗР НАО, входными металлическими дверьми и металлическими решетками на оконные конструк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Ремонт хлебопечи в п. Бугрино Сельского поселения "Колгуев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 xml:space="preserve">Мероприятие "Поставка и установка автоматической пожарной сигнализации на здания Администрации Сельского поселения "Омский сельсовет" ЗР НАО, расположенные в с. Ома по адресам: </w:t>
              <w:br/>
              <w:t>ул. Механизаторов, зд. 3 и ул. Почтовая, зд.7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Оснащение помещения, используемого участковым уполномоченным полиции в здании Администрации Сельского поселения «Омский сельсовет» ЗР НАО, входными металлическими дверьми и металлическими решетками на оконные конструкци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Проведение кадастровых работ в отношении объектов недвижимости на территории Сельского поселения «Пёш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Организация демонтажных работ склада концкормов на 600 т в с. Тельвиска Сельского поселения "Тельвисочны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Снос производственного нежилого здания по ул. Набережная д. 16 в с. Шойна Сельского поселения «Шоинский сельсовет»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9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«Снос аварийного здания склада № 2 по ул. Набережная д. 9 в с. Шойна Сельского поселения «Шоинский сельсовет» ЗР НА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Поставка противопожарной металлической двери марки ЕI-60 в п. Каратайка Сельского поселения "Юшарский сельсовет" ЗР НА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5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7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52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7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6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2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5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8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9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9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4,6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2 446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617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8 809,2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6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1-09T14:33:00Z</cp:lastPrinted>
  <dcterms:modified xsi:type="dcterms:W3CDTF">2023-11-09T12:15:00Z</dcterms:modified>
  <cp:revision>14</cp:revision>
  <dc:subject>сессия №40</dc:subject>
  <dc:title>Решение Совета № 281-р</dc:title>
</cp:coreProperties>
</file>