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9 ноября 2023 года № 28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 классификации расходов бюджетов на 2023 год и плановый период 2024-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75"/>
        <w:gridCol w:w="475"/>
        <w:gridCol w:w="1318"/>
        <w:gridCol w:w="1418"/>
        <w:gridCol w:w="1417"/>
      </w:tblGrid>
      <w:tr>
        <w:trPr>
          <w:trHeight w:val="548" w:hRule="atLeas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29 093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9 098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45 816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 693,9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4 038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6 699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2 209,7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64,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94,1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66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168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436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08,6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715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975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021,1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115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979,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40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516,7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598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958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123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21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55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87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74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85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82,1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1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7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4,5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9 707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 405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40,6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1 690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234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85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0,5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28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66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66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41 53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2 71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7 069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395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76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8 779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 676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3 535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 17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03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169,6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191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077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7 364,4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65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465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446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63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28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6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5,2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06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22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25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25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01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76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932,3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3,8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38,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5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68,5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6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55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61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5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4,1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7 039,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 638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198,6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 09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63,0 </w:t>
            </w:r>
          </w:p>
        </w:tc>
      </w:tr>
      <w:tr>
        <w:trPr>
          <w:trHeight w:val="23" w:hRule="atLeast"/>
          <w:cantSplit w:val="true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7 586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6 546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 235,6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6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1-09T14:33:00Z</cp:lastPrinted>
  <dcterms:modified xsi:type="dcterms:W3CDTF">2023-11-09T12:17:00Z</dcterms:modified>
  <cp:revision>8</cp:revision>
  <dc:subject>сессия №40</dc:subject>
  <dc:title>Решение Совета № 281-р</dc:title>
</cp:coreProperties>
</file>