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9 ноября 2023 года № 281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пределения размера муниципальной преференции, предоставляемой муниципальному предприятию Заполярного района "Севержилкомсервис" в 2023-2025 годах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– предприятие)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, определяется по каждому из мероприятий, указанных в таблице настоящего Поряд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"Обеспечение населения муниципального района "Заполярный район" чистой водой" на 2021-2030 годы", муниципальной программы "Развитие энергетики муниципального района "Заполярный район" на 2021-2030 годы", муниципальной программы "Безопасность на территории муниципального района "Заполярный район" на 2019-2030 годы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2"/>
          <w:szCs w:val="22"/>
        </w:rPr>
        <w:t>3. Общий размер муниципальной преференции, предоставляемой предприятию, не может превышать на 2023 год – 107 669,3 тыс. рублей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275"/>
        <w:gridCol w:w="1031"/>
        <w:gridCol w:w="1096"/>
      </w:tblGrid>
      <w:tr>
        <w:trPr>
          <w:trHeight w:val="262" w:hRule="atLeast"/>
        </w:trPr>
        <w:tc>
          <w:tcPr>
            <w:tcW w:w="6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39,3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объектов ТЭК ДЭС п. Нельмин-Но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83,7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объектов ТЭК ДЭС д. Анде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5,6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61,8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водоподготовительной установки с. Несь Сельского поселения "Канинский сельсовет" ЗР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571,0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водоподготовительного узла в колодце с. Ома Сельского поселения "Омский сельсовет" ЗР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12,5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НС в п. Амдерма Сельского поселения "Посёлок Амдерма" ЗР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5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а сети водоснабжения от ВНС до котельной "Водозабор" в п. Амдер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8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668,2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 транспортабельного теплогенератора ТТГ(ж) в с. Нес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готовлению, доставке и монтажу быстровозводимого здания ДЭС в п. Хорей-В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2,3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модульного здания и обвязка технологического оборудования для нужд котельной в с. Нес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58,9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основного и вспомогательного котельного оборудования в котельную № 2 в с. Окс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8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ов тепловой сети от ТК1 до ТК3 котельной № 1 и от ТК1 до здания "Орбита" котельной № 3 в с. Тельвис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77,8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03,9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9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а тепловой сети от ИЖД № 14 по ул. Центральная до ТК № 7 в д. Макаро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36,9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05,1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1,8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тепловой сети котельной № 1 п. Нельмин-Но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2,4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1,8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6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 котельной в п. Амдер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0,9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9,4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5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 ДЭС в д. Осколко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7,8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9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9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ов ЛЭП от ТП №1 до ТП № 2 и от ТП № 1до ТП № 3по ул. Лесная в д. Анде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90,4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60,8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9,6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ов ЛЭП от ТП № 1 до ТП № 3 и от ТП № 1 до ТП № 2 по ул. Набережная, Оленеводов, Береговая, Аэропортовская в п. Хорей-В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36,5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64,7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1,8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ов ЛЭП от ТП № 1 до ТП № 2, и от ТП № 1 до ТП № 3 в с. Окс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2,7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0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7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дпиточной воды с заменой накопительной емкости в котельной №1 с. Окси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9,3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5,8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5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тепловых колодцев ТК 4, ТК 5, ТК 6 и ТК 7 с заменой арматуры в п. Хорей-В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8,6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6,2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4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669,3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  <w:szCs w:val="2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56:00Z</dcterms:created>
  <dc:creator>ОПО</dc:creator>
  <dc:description>sovet-zr@mail.ru
с\т 9115932059
4-79-41</dc:description>
  <cp:keywords/>
  <dc:language>en-US</dc:language>
  <cp:lastModifiedBy>Артемьева Евгения Сергеевна</cp:lastModifiedBy>
  <cp:lastPrinted>2023-11-09T14:33:00Z</cp:lastPrinted>
  <dcterms:modified xsi:type="dcterms:W3CDTF">2023-11-09T12:25:00Z</dcterms:modified>
  <cp:revision>13</cp:revision>
  <dc:subject>сессия №40</dc:subject>
  <dc:title>Решение Совета № 281-р</dc:title>
</cp:coreProperties>
</file>