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79"/>
        <w:gridCol w:w="425"/>
        <w:gridCol w:w="425"/>
        <w:gridCol w:w="1418"/>
        <w:gridCol w:w="425"/>
        <w:gridCol w:w="1213"/>
        <w:gridCol w:w="1276"/>
        <w:gridCol w:w="1275"/>
      </w:tblGrid>
      <w:tr>
        <w:trPr>
          <w:trHeight w:val="588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9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29 09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509 09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48 9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1 2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1 704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3 53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53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98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3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9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71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2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9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5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5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5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05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487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6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6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3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1 5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2 71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6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6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 7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0 67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 34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69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477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7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7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 8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 92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057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5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5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25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1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8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1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0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19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07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4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3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0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9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0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4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4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49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1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85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Заполярного района от 28.09.2016 № 262-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 6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9 76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83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3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39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76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39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0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63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198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7 58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54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235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2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55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2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68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4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8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6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6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82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90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758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04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3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04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,7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4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764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-ВЕННЫЕ ВОПРОСЫ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1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24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21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624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1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24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0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6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/>
  <cp:keywords/>
  <dc:language>en-US</dc:language>
  <cp:lastModifiedBy>Артемьева Евгения Сергеевна</cp:lastModifiedBy>
  <cp:lastPrinted>2023-11-09T14:33:00Z</cp:lastPrinted>
  <dcterms:modified xsi:type="dcterms:W3CDTF">2023-11-09T12:21:00Z</dcterms:modified>
  <cp:revision>1</cp:revision>
  <dc:subject>сессия №40</dc:subject>
  <dc:title>Решение Совета № 281-р</dc:title>
</cp:coreProperties>
</file>