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9 ноября 2023 года № 28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униципальным программам и непрограммным направлениям деятельности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группам видов расходов классификации расходов бюджетов на 2023 г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плановый период 2024-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75"/>
        <w:gridCol w:w="475"/>
        <w:gridCol w:w="1494"/>
        <w:gridCol w:w="593"/>
        <w:gridCol w:w="1252"/>
        <w:gridCol w:w="1252"/>
        <w:gridCol w:w="1251"/>
      </w:tblGrid>
      <w:tr>
        <w:trPr>
          <w:trHeight w:val="600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718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929 093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9 098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45 816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693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ЩЕГОСУДАРСТВЕН-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4 038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699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2 209,7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64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9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766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68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66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168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59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9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07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68,7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07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168,7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48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88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8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575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436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 308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768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733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8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4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715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975,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 021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061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69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061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669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769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79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9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4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7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4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0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9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210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24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9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9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9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9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09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9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64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9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64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9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02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73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2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6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115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0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0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979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040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516,7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00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86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72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11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60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11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60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01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3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0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12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7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7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2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9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0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294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3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3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83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7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5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0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0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0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0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598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958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421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355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21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55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51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51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26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74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85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82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74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85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2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12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0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60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69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1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7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54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1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7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4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46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6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12,7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707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405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40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1 690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 690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183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183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234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785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234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5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0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53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53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5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28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66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66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66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66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3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41 537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2 718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7 069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395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761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395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761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690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5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82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5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82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05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97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197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 779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0 676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3 535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6 346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4 690,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477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627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61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11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627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61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311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719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719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929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166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 813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5 926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057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5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5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32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6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9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96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759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41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57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61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10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19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45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192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 061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 10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09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09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45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953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584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 259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4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24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41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41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4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04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19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715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86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116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53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348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5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958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00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17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203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03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03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03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191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077,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7 364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01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773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01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773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701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 773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766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445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86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658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0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2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2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52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5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0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3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63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28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56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5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9,7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5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82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4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1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9,9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23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06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22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6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2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6,6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2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1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4,7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,1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25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25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5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01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769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932,3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63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63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38,3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05,2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68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5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0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9,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8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2,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2,3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6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5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61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61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7 039,5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 638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198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092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7 586,9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6 546,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5 235,6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2 328,9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050,4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48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217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185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48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217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185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48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217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185,2 </w:t>
            </w:r>
          </w:p>
        </w:tc>
      </w:tr>
      <w:tr>
        <w:trPr>
          <w:trHeight w:val="23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848,1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217,5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185,2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6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1-09T14:33:00Z</cp:lastPrinted>
  <dcterms:modified xsi:type="dcterms:W3CDTF">2023-11-09T12:20:00Z</dcterms:modified>
  <cp:revision>9</cp:revision>
  <dc:subject>сессия №40</dc:subject>
  <dc:title>Решение Совета № 281-р</dc:title>
</cp:coreProperties>
</file>