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9 ноября 2023 года № 28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3 год и плановый период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60"/>
        <w:gridCol w:w="1460"/>
        <w:gridCol w:w="1460"/>
      </w:tblGrid>
      <w:tr>
        <w:trPr>
          <w:trHeight w:val="264" w:hRule="atLeast"/>
        </w:trPr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8,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4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04,5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773,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73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35,5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47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30,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1,8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44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73,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56,4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6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03,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11,6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48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29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6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52,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0,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2,7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6,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73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22,9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72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94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70,7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53,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40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0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7,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73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428,5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78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6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53,5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50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34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22,1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22,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69,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2,0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47,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00,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28,0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18,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26,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2,3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35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29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5,2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"Рабочий поселок Искателей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042,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58,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92,6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6 806,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072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4 793,9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2,3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5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6,5 </w:t>
            </w:r>
          </w:p>
        </w:tc>
      </w:tr>
      <w:tr>
        <w:trPr>
          <w:trHeight w:val="23" w:hRule="atLeast"/>
          <w:cantSplit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738,8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2 328,9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8 050,4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6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1-09T14:33:00Z</cp:lastPrinted>
  <dcterms:modified xsi:type="dcterms:W3CDTF">2023-11-09T12:26:00Z</dcterms:modified>
  <cp:revision>14</cp:revision>
  <dc:subject>сессия №40</dc:subject>
  <dc:title>Решение Совета № 281-р</dc:title>
</cp:coreProperties>
</file>