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bookmarkStart w:id="0" w:name="RANGE!A1%3AO136"/>
      <w:bookmarkEnd w:id="0"/>
      <w:r>
        <w:rPr>
          <w:sz w:val="26"/>
          <w:szCs w:val="26"/>
        </w:rPr>
        <w:t>Приложение 5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9 ноября 2023 года № 281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на реализацию муниципальных программ муниципального района "Заполярный район" на 2023 год и плановый период 2024-2025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00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94"/>
        <w:gridCol w:w="546"/>
        <w:gridCol w:w="577"/>
        <w:gridCol w:w="500"/>
        <w:gridCol w:w="492"/>
        <w:gridCol w:w="1287"/>
        <w:gridCol w:w="1276"/>
        <w:gridCol w:w="1276"/>
      </w:tblGrid>
      <w:tr>
        <w:trPr>
          <w:trHeight w:val="54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85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843 05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382 04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015 212,0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6 8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5 48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5 682,4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64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06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669,0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3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76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279,4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9,6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0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963,0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0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963,0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2 32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 050,4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2 32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 050,4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8 25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9 43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5 211,3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8 63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07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1 624,3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49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43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950,1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82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76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733,8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0,9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4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0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3,9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4,8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9,0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6,4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5,0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6,3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4" w:hanging="0"/>
              <w:rPr/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9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9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7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5,0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7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5,0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96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90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 015,0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96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90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 015,0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 31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76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445,1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43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18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658,2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1,5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0,2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2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39,4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2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39,4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3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6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74,1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1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7,4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1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7,4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1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9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2,4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 84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21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 185,2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 84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21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 185,2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 84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21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 185,2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8 24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2 89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6 647,5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 92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76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311,6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 62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76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311,6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 31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 13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335,9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71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92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166,3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17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20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169,6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 59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95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123,8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83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44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25,5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3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82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1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12,8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4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12,7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3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76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51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198,3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5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2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87,2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6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3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5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1,8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0 75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 76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09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69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09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69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82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6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82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6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4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0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8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0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19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19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4 79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6 39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4 503,4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публично-правовой компании "Фонд развития территорий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95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3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95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3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окружного бюджет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96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75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96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75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районного бюджет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6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4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6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4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67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67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9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9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46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46,0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46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46,0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 25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6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104,1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01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04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19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6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104,1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8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8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20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4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953,3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20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4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953,3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3 58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8 25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публично-правовой компании "Фонд развития территорий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5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2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 24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5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2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 24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окружного бюджет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6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9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44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6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9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44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районного бюджет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6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6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34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34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1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71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7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7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1 68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11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5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0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5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6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6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 51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09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608,1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8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8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53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17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608,1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3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0,8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5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6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20,5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32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26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466,8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3 34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13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13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67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5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99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1 69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0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0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18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18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74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7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35,5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6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6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8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7,5 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8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7,5 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  <w:szCs w:val="26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56:00Z</dcterms:created>
  <dc:creator>ОПО</dc:creator>
  <dc:description>sovet-zr@mail.ru
с\т 9115932059
4-79-41</dc:description>
  <cp:keywords/>
  <dc:language>en-US</dc:language>
  <cp:lastModifiedBy>Артемьева Евгения Сергеевна</cp:lastModifiedBy>
  <cp:lastPrinted>2023-11-09T14:33:00Z</cp:lastPrinted>
  <dcterms:modified xsi:type="dcterms:W3CDTF">2023-11-09T12:24:00Z</dcterms:modified>
  <cp:revision>11</cp:revision>
  <dc:subject>сессия №40</dc:subject>
  <dc:title>Решение Совета № 281-р</dc:title>
</cp:coreProperties>
</file>