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567"/>
        <w:gridCol w:w="567"/>
        <w:gridCol w:w="1494"/>
        <w:gridCol w:w="620"/>
        <w:gridCol w:w="1288"/>
        <w:gridCol w:w="1276"/>
        <w:gridCol w:w="1276"/>
      </w:tblGrid>
      <w:tr>
        <w:trPr>
          <w:trHeight w:val="58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5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5 4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760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3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5 5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 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 724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7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980,5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08,6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33,8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71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7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8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87,2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2,1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1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4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7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0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 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069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 0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3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535,3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77,9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11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11,6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57,4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4,1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169,6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364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5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658,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590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3,3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2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,8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,8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,7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7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5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 6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 763,6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8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396,3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8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6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9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6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0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5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22,3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63,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4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159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7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5,7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5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3,2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4,1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7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68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8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8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2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0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9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6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58,2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04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04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64,6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24,8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24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4,8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28:00Z</dcterms:modified>
  <cp:revision>11</cp:revision>
  <dc:subject>сессия №42</dc:subject>
  <dc:title>Решение Совета № 284-р</dc:title>
</cp:coreProperties>
</file>