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2023-2025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, муниципальной программы "Безопасность на территории муниципального района "Заполярный район" на 2019-2030 годы"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р муниципальной преференции по каждому мероприятию в рамках подготовки объектов коммунальной инфраструктуры к осенне-зимнему периоду определяется в соответствии с объемами финансирования, предусмотренными на реализацию мероприятий, указанных в соглашении о предоставлении в 2023 году субсидии из окружного бюджета бюджету муниципального образования «муниципальный район «Заполярный район» Ненецкого автономного округа» на организацию в границах поселений электро-, тепло- и водоснабжения населения, водоотведения в части подготовки объектов коммунальной инфраструктуры к осенне-зимнему периоду, а также в соответствии с муниципальной программой "Обеспечение населения муниципального района "Заполярный район" чистой водой" на 2021-2030 годы", муниципальной программой "Развитие энергетики муниципального района "Заполярный район" на 2021 - 2030 годы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3 год – 102 130,0 тыс. рублей, на 2024 год – 5 315,5 тыс. рублей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275"/>
        <w:gridCol w:w="1031"/>
        <w:gridCol w:w="1096"/>
      </w:tblGrid>
      <w:tr>
        <w:trPr>
          <w:trHeight w:val="262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15,5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д. Анде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0,2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 336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водоподготовительной установки с. Несь Сельского поселения "Канинский сельсовет" ЗР Н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571,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одоподготовительного узла в колодце с. Ома Сельского поселения "Омский сельсовет" ЗР Н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12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С в п. Амдерма Сельского поселения "Посёлок Амдерма" ЗР Н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 783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 545,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793,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транспортабельного теплогенератора ТТГ(ж) в с. Не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2,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котельной в с. Не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8,9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основного и вспомогательного котельного оборудования в котельную № 2 в с. Окс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8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 798,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 458,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 340,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130,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15,5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30:00Z</dcterms:modified>
  <cp:revision>14</cp:revision>
  <dc:subject>сессия №42</dc:subject>
  <dc:title>Решение Совета № 284-р</dc:title>
</cp:coreProperties>
</file>