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 районном бюджете на 2023 год и плановый период 2024-2025 годов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 года </w:t>
        <w:br/>
        <w:t>№ 131-ФЗ «Об общих принципах организации местного самоуправления в 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в решение Совета Заполярного района от 22 декабря 2022 года </w:t>
        <w:br/>
        <w:t>№ 219-р «О районном бюджете на 2023 год и плановый период 2024–2025 годов» (в редакции решения Совета Заполярного района от 9 ноября 2023 года № 281-р) следующие изменения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1211" w:hanging="502"/>
        <w:contextualSpacing w:val="false"/>
        <w:jc w:val="both"/>
        <w:rPr/>
      </w:pPr>
      <w:r>
        <w:rPr>
          <w:sz w:val="26"/>
          <w:szCs w:val="26"/>
        </w:rPr>
        <w:t>пункт 1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"Заполярный район"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районного бюджета в сумме 1 185 031,0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районного бюджета в сумме 1 575 996,0 тыс. 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районного бюджета в сумме 390 965,0 тыс. руб., или 35,6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2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24–2025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доходов на 2024 год в сумме 1 246 095,2 тыс. руб. и на 2025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3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11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на 2024 год в сумме 1 405 497,2 тыс. руб., в том числе условно утвержденные расходы – 27 123,7 тыс. руб., на 2025 год в сумме 1 145 760,3 тыс. руб., в том числе условно утвержденные расходы – 53 693,9 тыс. 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на 2024 год в сумме 159 402,0 тыс. руб., или 14,5 процента утвержденного общего годового объема доходов районного бюджета без учета утвержденного объема безвозмездных поступлений, на 2025 год в сумме 15 149,3 тыс. руб., или 1,4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4 главы 3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4. Утвердить объем межбюджетных трансфертов, получаемых из других бюджетов бюджетной системы Российской Федерации, в 2023 году в сумме 86 735,3 тыс. руб., в 2024 году – 143 470,0 тыс. руб., в 2025 году – 13 859,5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5 главы 6 изложить в новой редакции:</w:t>
      </w:r>
    </w:p>
    <w:p>
      <w:pPr>
        <w:pStyle w:val="Style21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«5. Установить, что 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отражаются раздельно по каждому объекту на 2023 год и плановый период 2024–2025 годов согласно приложению 10 к настоящему решению.</w:t>
      </w:r>
    </w:p>
    <w:p>
      <w:pPr>
        <w:pStyle w:val="Style21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 составе бюджетных ассигнований на осуществление бюджетных инвестиций в объекты муниципальной собственности в рамках муниципальных программ и иных расходных обязательств:</w:t>
      </w:r>
    </w:p>
    <w:p>
      <w:pPr>
        <w:pStyle w:val="Style21"/>
        <w:autoSpaceDE w:val="false"/>
        <w:ind w:left="0" w:firstLine="709"/>
        <w:jc w:val="both"/>
        <w:rPr/>
      </w:pPr>
      <w:r>
        <w:rPr>
          <w:sz w:val="26"/>
          <w:szCs w:val="26"/>
        </w:rPr>
        <w:t>1) нераспределенные между муниципальными образованиями поселений иные межбюджетные трансферты на реализацию мероприятий по развитию сельского хозяйства на 2023 год в сумме 39 624,2 тыс. руб.;</w:t>
      </w:r>
    </w:p>
    <w:p>
      <w:pPr>
        <w:pStyle w:val="Style21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убсидии на осуществление муниципальным предприятием Заполярного района "Севержилкомсервис" капитальных вложений в объекты муниципальной собственности муниципального района "Заполярный район" на 2023 год в сумме 15 249,6 тыс. руб., на 2024 год – 48 521,0 тыс. 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6 главы 6 изложить в ново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«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на 2023 год в сумме – 5 870,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ты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уб., на 2024 год – 11 572,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ты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уб.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-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ем и коммунальными услугами граждан, проживающих в Ненецком автономном округе" на 2024 год в сумме 11 572,7 тыс. руб.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- подпрограммы 1 "Модернизация объектов коммунальной инфраструктуры" государственной программы Ненецкого автономного округа "Модернизация жилищно-коммунального хозяйства Ненецкого автономного округа" на 2023 год в сумме 1 579,1 тыс. руб.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дпрограммы 4 "Развитие системы обращения с отходами, в том числе с твердыми коммунальными отходами на территории Ненецкого автономного округа" государственной программы Ненецкого автономного округа "Модернизация жилищно-коммунального хозяйства Ненецкого автономного округа" на 2023 год в сумме 4 291,5 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1214" w:hanging="505"/>
        <w:contextualSpacing w:val="false"/>
        <w:jc w:val="both"/>
        <w:rPr/>
      </w:pPr>
      <w:r>
        <w:rPr>
          <w:sz w:val="26"/>
          <w:szCs w:val="26"/>
        </w:rPr>
        <w:t>пункт 7 главы 6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7. Утвердить общий объем бюджетных ассигнований, направляемых на исполнение публичных нормативных обязательств муниципального района "Заполярный район" на 2023 год в сумме 16 918,5 ты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уб., на 2024 год – 16 907,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ты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уб., на 2025 год – 16 987,7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1214" w:hanging="505"/>
        <w:contextualSpacing w:val="false"/>
        <w:jc w:val="both"/>
        <w:rPr/>
      </w:pPr>
      <w:r>
        <w:rPr>
          <w:sz w:val="26"/>
          <w:szCs w:val="26"/>
        </w:rPr>
        <w:t>пункт 1 главы 7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1. Утвердить объем бюджетных ассигнований муниципального дорожного фонда муниципального района "Заполярный район" на 2023 год в сумме 31 328,6 тыс. руб., на 2024 год – 22 266,5 тыс. руб., на 2025 год – 18 466,8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1211" w:hanging="502"/>
        <w:contextualSpacing w:val="false"/>
        <w:jc w:val="both"/>
        <w:rPr/>
      </w:pPr>
      <w:r>
        <w:rPr>
          <w:sz w:val="26"/>
          <w:szCs w:val="26"/>
        </w:rPr>
        <w:t>пункт 5 главы 10 изложить в новой редакции:</w:t>
      </w:r>
    </w:p>
    <w:p>
      <w:pPr>
        <w:pStyle w:val="Style21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 Установить, что в соответствии с пунктами 1, 8 части 1 и пунктом 1 части 3 статьи 19 Федерального закона от 26 июля 2006 года № 135-ФЗ "О защите конкуренции" из районного бюджета предоставляется муниципальная преференция муниципальному предприятию Заполярного района "Севержилкомсервис"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, на 2023 год в размере 102 130,0 тыс. руб., на 2024 год в размере 5 315,5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1 главы 11 изложить в новой редакции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бъем межбюджетных трансфертов, предоставляемых из районного бюджета бюджетам поселений, входящим в состав муниципального района "Заполярный район", на 2023 год в сумме 803 868,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ты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уб., в 2024 году – 585 551,6 тыс. руб., в 2025 году 576 746,3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6 главы 11 цифры «176 806,5» заменить цифрами «177 351,6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8 главы 11 цифры «2 932,3» заменить цифрами «2 387,2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10 главы 11 слово «трансфертах» заменить словом «отношениях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Доходы районного бюджета муниципального района "Заполярный район" на 2023 год и плановый период 2024–2025 годов» изложить в новой редакции (приложение 1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5 «Источники финансирования дефицита районного бюджета на 2023 год и плановый период 2024–2025 годов» изложить в новой редакции (приложение 2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6 «Распределение бюджетных ассигнований по разделам, подразделам классификации расходов бюджетов на 2023 год и плановый период 2024–2025 годов» изложить в новой редакции (приложение 3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3 год и плановый период 2024–2025 годов» изложить в новой редакции (приложение 4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8 «Ведомственная структура расходов районного бюджета на 2023 год и плановый период 2024–2025 годов» изложить в новой редакции (приложение 5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23 год и плановый период 2024–2025 годов» изложить в новой редакции (приложение 6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3 год и плановый период 2024–2025 годов» изложить в новой редакции (приложение 7 к настоящему решению);</w:t>
      </w:r>
    </w:p>
    <w:p>
      <w:pPr>
        <w:pStyle w:val="Style21"/>
        <w:numPr>
          <w:ilvl w:val="1"/>
          <w:numId w:val="1"/>
        </w:numPr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"Севержилкомсервис" в 2023–2025 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» изложить в новой редакции (приложение 8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3 год и плановый период 2024–2025 годов» изложить в новой редакции (приложение 9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"Заполярный район" на 2023 год и плановый период 2024–2025 годов» изложить в новой редакции (приложение 10 к настоящему решению).</w:t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tabs>
                <w:tab w:val="clear" w:pos="708"/>
                <w:tab w:val="right" w:pos="9849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                                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 декабря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4-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  <w:szCs w:val="26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22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2-21T11:53:00Z</cp:lastPrinted>
  <dcterms:modified xsi:type="dcterms:W3CDTF">2023-12-21T11:38:00Z</dcterms:modified>
  <cp:revision>7</cp:revision>
  <dc:subject>сессия №42</dc:subject>
  <dc:title>Решение Совета № 284-р</dc:title>
</cp:coreProperties>
</file>