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3 год 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41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2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</w:tr>
      <w:tr>
        <w:trPr>
          <w:trHeight w:val="8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108,9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108,9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8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32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3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6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9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4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5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9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8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1,7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1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742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70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0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6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2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0,0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0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335,9</w:t>
            </w:r>
          </w:p>
        </w:tc>
      </w:tr>
      <w:tr>
        <w:trPr>
          <w:trHeight w:val="11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66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2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1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2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928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1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8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1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2,2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15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2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4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6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5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54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6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1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4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8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7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3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общественной бани</w:t>
              <w:br/>
              <w:t>в п. Хонгурей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Капитальный ремонт общественной бани</w:t>
              <w:br/>
              <w:t>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 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</w:t>
              <w:br/>
              <w:t>р. Шарок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ановка детской игровой площадки</w:t>
              <w:br/>
              <w:t>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сыпка участка проезда "Причал - вертолетная площадка" в д. Щелино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Устройство уличной спортивной площадки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участков проезда</w:t>
              <w:br/>
              <w:t>по ул. Центральная д.29, д.42, д.46 в селе Коткино Сельского поселения «Котк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Расчистка земельного участка</w:t>
              <w:br/>
              <w:t>по пер. Лесной, д. 4 в с. Коткино Сельского поселения "Котк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риобретение детской игровой площадки в п.  Красное Сельского поселения «Приморско-Куй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подвесного моста</w:t>
              <w:br/>
              <w:t>в п. Индига Сельского поселения "Тима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Отсыпка щебнем проезда по ул. Полярная – Проезд 37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Вывоз песка от придомовых территорий в с. 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Устройство деревянных тротуаров</w:t>
              <w:br/>
              <w:t>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98,3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я "Приобретение понтонных причалов</w:t>
              <w:br/>
              <w:t>в п. Харута Сельского поселения "Хоседа-Хард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69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11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56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4,0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</w:t>
              <w:br/>
              <w:t>25 м куб. и его установка в д. Пылемец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Софинансирование расходных обязательств, возникающих при выполнении полномочий органов местного самоуправления по обеспечению первичных мер пожарной безопасности в границах сельских поселений, в части создания источников наружного противопожарного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ставка мотопомпы бензиновой</w:t>
              <w:br/>
              <w:t>в п. Хонгурей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Приобретение и доставка комплекта ПТВ для пожарной мотопомпы и 7 (семи) комплектов пожарных щитов в п. Каратайка Сельского поселения "Юша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дома № 32</w:t>
              <w:br/>
              <w:t>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3 в жилом доме № 87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«Колгуевский сельсовет» Заполярного района Ненецкого автономного округа</w:t>
              <w:br/>
              <w:t>Мероприятие  «Ремонт системы отопления в квартирах № 1, № 2, № 3, № 4 жилого дома № 1А по ул. Антоновка</w:t>
              <w:br/>
              <w:t>в п. Бугрино Сельского поселения «Колгуев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</w:t>
              <w:br/>
              <w:t>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Ремонт жилого дома № 10 по ул. Молодеж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Омский сельсовет" Заполярного района Ненецкого автономного округа </w:t>
              <w:br/>
              <w:t>Мероприятие "Капитальный ремонт жилого дома № 10 по ул. Олен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Капитальный ремонт жилого дома № 8</w:t>
              <w:br/>
              <w:t>по ул. Полярная в с. Ома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жилого дома № 6 в д. Белушье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блока 2 жилого дома № 11</w:t>
              <w:br/>
              <w:t>д. Белушье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системы отопления в помещении № 1 дома № 31 д. Верхняя Пёша Сельского поселения «Пё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квартиры № 1 в жилом доме № 5А по ул. Поляр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Капитальный ремонт жилого дома № 11 по ул. Молодеж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Текущий ремонт квартиры № 9 в жилом доме № 1 по ул. Поляр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Ремонт квартиры № 5 в жилом доме № 10 по ул. Победы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кровли дома № 13 по ул. Набереж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Юшарский сельсовет» Заполярного района Ненецкого автономного округа</w:t>
              <w:br/>
              <w:t>Мероприятие «Ремонт многоквартирного жилого дома № 37 по ул. Центральная в п. Каратайка Сельского поселения «Юшар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</w:t>
              <w:br/>
              <w:t>№ 13А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</w:t>
              <w:br/>
              <w:t>№ 24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 Мероприятие "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Замена приборов учета холодного водоснабжения в муниципальном жилищном фонде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Замена приборов учета горячего водоснабжения в муниципальном жилищном фонде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Капитальный ремонт внутридомовых инженерных сетей горячего и холодного водоснабжения многоквартирного жилого дома № 5 по ул. Дубровина</w:t>
              <w:br/>
              <w:t>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Капитальный ремонт наружной и внутренней канализации жилого комплекса по пер. Арктический, д. 1 в п. Искателей Городского поселения «Рабочий посёлок Искателей» Заполярного района Ненецкого автономн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верка оборудования узла учета тепловой энергии многоквартирного жилого дома № 32</w:t>
              <w:br/>
              <w:t>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53,3</w:t>
            </w:r>
          </w:p>
        </w:tc>
      </w:tr>
      <w:tr>
        <w:trPr>
          <w:trHeight w:val="13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6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5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5,7</w:t>
            </w:r>
          </w:p>
        </w:tc>
      </w:tr>
      <w:tr>
        <w:trPr>
          <w:trHeight w:val="11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91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Школьная, д. 6А и ул. Заполярная,</w:t>
              <w:br/>
              <w:t>д. 11 в с. Шойна к тепловым сетям в индивидуальном поряд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Образование и постановка на кадастровый учёт земельных участков для водоснабжения с. Несь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«Пустозерский сельсовет» ЗР НАО с водоподготовительной установк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сследования качеств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соли тяжёлых металлов, радиологию и пестициды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08,1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16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20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3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7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2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7,8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участка дороги "п. Нельмин-Нос - речной причал" в п. Нельмин-Нос Сельского поселения "Малоземель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-прича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</w:t>
              <w:br/>
              <w:t>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бустройство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Отсыпка щебнем по периметру вертолетной площадки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риобретение трех тракторов колесных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Великовисочный сельсовет» Заполярного района Ненецкого автономного округа</w:t>
              <w:br/>
              <w:t>Мероприятие «Поставка рулонного пресс-подборщика и косилки дисковой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Великовисочный сельсовет» Заполярного района Ненецкого автономного округа</w:t>
              <w:br/>
              <w:t>Мероприятие «Поставка системы уровневого поения и вакуумной установки доения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офинансирование расходных обязательств по выполнению полномочий органов местного самоуправления по владению, пользованию и распоряжению имуществом, находящимся в муниципальной собственности, в части полномочий по восстановлению платежеспособности муниципальных казенных предприятий агропромышленного комплекса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каменного угля для котла-парообразовате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Ремонт гаража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абинета № 3 и утепление фасада здания администрации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Ремонт системы отопления в пожарном боксе </w:t>
              <w:br/>
              <w:t>с. Великовисочное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риобретение расходников, деталей и запасных частей для снегохода BEARCAT Z1 XT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системы автоматической пожарной сигнализации в здании Администрации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Переоборудование помещений бани</w:t>
              <w:br/>
              <w:t>п. Индига под хозяйственно-технические нужды МКП «Жилищно-коммунальное хозяйство муниципального образования «Тиманский сельсовет»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Ремонт системы электроснабжения и теплоснабжения  здания аэропорта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Ремонт фасада здания администрации</w:t>
              <w:br/>
              <w:t>по ул. Центральная, д. 9 в п. Амдерма 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Великовисочный сельсовет» ЗР НАО, входными металлическими дверьми и металлическими решетками на оконные конструк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Снос аварийного здания детского сада с подготовкой территории в с. Несь, ул. Колхозная, д.13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Канинский сельсовет» ЗР НАО, входными металлическими дверьми и металлическими решетками на оконные конструк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хлебопечи  в п. Бугрино Сельского поселения "Колгуев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"Поставка и установка автоматической пожарной сигнализации на здания Администрации Сельского поселения "Омский сельсовет" ЗР НАО, расположенные в с. Ома по адресам: </w:t>
              <w:br/>
              <w:t>ул. Механизаторов, зд. 3 и ул. Почтовая, зд.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Омский сельсовет» ЗР НАО, входными металлическими дверьми и металлическими решетками на оконные конструк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Проведение кадастровых работ в отношении объектов недвижимости на территории Сельского поселения «Пё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рганизация демонтажных работ склада концкормов на 600 т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Снос производственного нежилого здания по ул. Набережная д. 16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Снос аварийного здания склада № 2</w:t>
              <w:br/>
              <w:t>по ул. Набережная д. 9 в с. Шойна Сельского поселения «Шо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Поставка противопожарной металлической двери марки ЕI-60 в п. Каратайка Сельского поселения "Юша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0,9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0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4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6</w:t>
            </w:r>
          </w:p>
        </w:tc>
      </w:tr>
      <w:tr>
        <w:trPr>
          <w:trHeight w:val="2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 7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 9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732,9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23:00Z</dcterms:modified>
  <cp:revision>15</cp:revision>
  <dc:subject>сессия №42</dc:subject>
  <dc:title>Решение Совета № 284-р</dc:title>
</cp:coreProperties>
</file>