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4-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94"/>
        <w:gridCol w:w="860"/>
        <w:gridCol w:w="1068"/>
        <w:gridCol w:w="1148"/>
        <w:gridCol w:w="1134"/>
        <w:gridCol w:w="1134"/>
      </w:tblGrid>
      <w:tr>
        <w:trPr>
          <w:trHeight w:val="579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2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Красное Сельского поселения "Приморско-Куйский сельсовет"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500</w:t>
              <w:br/>
              <w:t>35.0.00.S9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4-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2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домов в с. Несь Сельского поселения "Канинский сельсовет"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"Карский сельсовет"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квартирного жилого дома в п. Бугрино Сельского поселения "Колгуевский сельсовет"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 Несь Сельского поселения "Канинский сельсовет"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домов блокированной жилой застройки с 2 и 3 жилыми блоками в п. Бугрино Сельского поселения «Колгуевский сельсовет»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домов блокированной жилой застройки с 3 и 4 жилыми блоками в п. Бугрино Сельского поселения «Колгуевский сельсовет»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объекта незавершенного строительства 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аража для хранения специализированной техники в с. Нижняя Пеша Сельского поселения «Пешский сельсовет»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</w:t>
              <w:br/>
              <w:t>в п. Каратай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2</w:t>
              <w:br/>
              <w:t>в с. Оксин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</w:t>
              <w:br/>
              <w:t>2500 куб. м в сутки</w:t>
              <w:br/>
              <w:t>в п. Искателе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ЛЭП</w:t>
              <w:br/>
              <w:t>в п. Амдер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</w:t>
              <w:br/>
              <w:t>д. Лабожское для МКП «Великовисочный животноводческий комплек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ределенный резерв на реализацию мероприятий по развитию сельского хозяй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2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29:00Z</dcterms:modified>
  <cp:revision>13</cp:revision>
  <dc:subject>сессия №42</dc:subject>
  <dc:title>Решение Совета № 284-р</dc:title>
</cp:coreProperties>
</file>