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21 декабря 2023 года № 284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1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1276"/>
        <w:gridCol w:w="1276"/>
        <w:gridCol w:w="1134"/>
        <w:gridCol w:w="142"/>
        <w:gridCol w:w="129"/>
        <w:gridCol w:w="11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88" w:hRule="atLeast"/>
        </w:trPr>
        <w:tc>
          <w:tcPr>
            <w:tcW w:w="964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районного бюджета муниципального района "Заполярный район" на 2023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плановый период 2024-2025 годов</w:t>
            </w:r>
          </w:p>
        </w:tc>
        <w:tc>
          <w:tcPr>
            <w:tcW w:w="2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3" w:type="dxa"/>
            <w:gridSpan w:val="4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185 031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246 095,2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130 611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98 205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102 625,2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116 751,5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6 562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6 454,4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6 454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9 527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9 320,9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9 320,9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80 01 0000 1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35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33,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33,5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468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410,2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266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9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5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488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385,2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00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5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0,1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5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8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8,7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8,7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05 0000 1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1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1,7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1,7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05 0000 1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2 888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9 702,8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1 992,5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 665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6 919,8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9 196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9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40,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47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92,4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04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 11 05035 05 0000 12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3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3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75 05 0000 12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4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25,6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61,7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1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3,8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2,8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45 05 0000 12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7,1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7,1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80 05 0000 12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8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8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426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465,6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446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00 01 0000 12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426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465,6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46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58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24,7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41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4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1 01 0000 12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47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50,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98,9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618,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88,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03,1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63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53,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53,5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,6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6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56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45,9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45,9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065 05 0000 13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45,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45,9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45,9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995 05 0000 13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5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3 02995 05 0000 13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14 00000 00 0000 000 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43,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9,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8,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6025 05 0000 43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413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53 01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53 01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63 01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63 01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73 01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73 01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83 01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03 01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33 01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43 01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53 01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 16 01154 01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1 16 01154 01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73 01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93 01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203 01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203 01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10 05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90 05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10123 01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10123 01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 16 11050 01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11050 01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22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11050 01 0000 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31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6 82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3 470,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859,5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6 735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3 470,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859,5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 67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9 726,6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77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 726,6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 в рамках подпрограммы 1 "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" государственной программы Ненецкого автономного округа "Обеспечение доступным и комфортным жильём и коммунальными услугами граждан, проживающих в Ненецком автономном округ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 726,6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7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24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07,6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23,7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2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06,6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22,8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2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06,6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22,8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5120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23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35,8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49999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60010 05 0000 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8:22:00Z</dcterms:created>
  <dc:creator>ОПО</dc:creator>
  <dc:description>sovet-zr@mail.ru
с\т 9115932059
4-79-41</dc:description>
  <cp:keywords/>
  <dc:language>en-US</dc:language>
  <cp:lastModifiedBy>Артемьева Евгения Сергеевна</cp:lastModifiedBy>
  <cp:lastPrinted>2023-12-21T11:53:00Z</cp:lastPrinted>
  <dcterms:modified xsi:type="dcterms:W3CDTF">2023-12-21T11:12:00Z</dcterms:modified>
  <cp:revision>8</cp:revision>
  <dc:subject>сессия №42</dc:subject>
  <dc:title>Решение Совета № 284-р</dc:title>
</cp:coreProperties>
</file>