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01"/>
        <w:gridCol w:w="1486"/>
        <w:gridCol w:w="1488"/>
        <w:gridCol w:w="1417"/>
      </w:tblGrid>
      <w:tr>
        <w:trPr>
          <w:trHeight w:val="61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56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 965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4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 149,3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965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4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9,3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85 031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46 0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30 611,0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85 031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46 0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30 611,0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85 031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46 0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30 611,0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85 031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46 0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130 611,0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 996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 4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 760,3</w:t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 996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 4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 760,3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 996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 4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 760,3</w:t>
            </w:r>
          </w:p>
        </w:tc>
      </w:tr>
      <w:tr>
        <w:trPr>
          <w:trHeight w:val="55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 996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 4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 760,3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13:00Z</dcterms:modified>
  <cp:revision>9</cp:revision>
  <dc:subject>сессия №42</dc:subject>
  <dc:title>Решение Совета № 284-р</dc:title>
</cp:coreProperties>
</file>