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276"/>
        <w:gridCol w:w="1281"/>
        <w:gridCol w:w="1276"/>
      </w:tblGrid>
      <w:tr>
        <w:trPr>
          <w:trHeight w:val="288" w:hRule="atLeast"/>
        </w:trPr>
        <w:tc>
          <w:tcPr>
            <w:tcW w:w="964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3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08 188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1 5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88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4 40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9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65 22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6 56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16 45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16 45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9 52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9 32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9 32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8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03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13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133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6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1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6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488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3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20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5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5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8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8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8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1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1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0 357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1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0 462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40 397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6 0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0 29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19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2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39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43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4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9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3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3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5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5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2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8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1 11 09080 05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426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 426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058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8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41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74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2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498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618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 3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53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5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53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4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4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3 781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66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3 781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66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024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9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0 86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 9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0 86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 9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 158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3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15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1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2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16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16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35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35,8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48:00Z</dcterms:modified>
  <cp:revision>1</cp:revision>
  <dc:subject/>
  <dc:title/>
</cp:coreProperties>
</file>