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3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__ декабря 2022 года № ___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276"/>
        <w:gridCol w:w="1275"/>
        <w:gridCol w:w="1139"/>
      </w:tblGrid>
      <w:tr>
        <w:trPr>
          <w:trHeight w:val="780" w:hRule="atLeast"/>
        </w:trPr>
        <w:tc>
          <w:tcPr>
            <w:tcW w:w="964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дотаций на выравнивание бюджетной обеспеченности поселений муниципального района "Заполярный район"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3 год и плановый период 2024-2025 годов</w:t>
            </w:r>
          </w:p>
        </w:tc>
      </w:tr>
      <w:tr>
        <w:trPr>
          <w:trHeight w:val="276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294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го образования 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76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648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106,5 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284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854,3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 446,5 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26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515,4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776,5 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319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570,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831,2 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342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452,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565,1 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561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917,6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 276,3 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181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469,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801,3 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158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422,6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692,7 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361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944,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 560,8 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062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247,5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439,5 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937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197,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470,9 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985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285,1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593,7 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417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598,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785,5 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193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357,2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528,1 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250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507,8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773,1 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35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020,5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214,2 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856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991,8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165,5 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8 656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 227,3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027,4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1:53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2-11-15T11:53:00Z</dcterms:modified>
  <cp:revision>1</cp:revision>
  <dc:subject/>
  <dc:title/>
</cp:coreProperties>
</file>