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 расчета и распределения иных межбюджетных трансферт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ддержку мер по обеспечению сбалансированности бюджет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й из районного бюджет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Иные межбюджетные трансферты на поддержку мер по обеспечению сбалансированности б</w:t>
      </w:r>
      <w:r>
        <w:rPr>
          <w:sz w:val="24"/>
          <w:szCs w:val="24"/>
        </w:rPr>
        <w:t>юджет</w:t>
      </w:r>
      <w:r>
        <w:rPr>
          <w:sz w:val="24"/>
          <w:szCs w:val="24"/>
        </w:rPr>
        <w:t>ов поселений</w:t>
      </w:r>
      <w:r>
        <w:rPr>
          <w:sz w:val="24"/>
          <w:szCs w:val="24"/>
        </w:rPr>
        <w:t xml:space="preserve"> из </w:t>
      </w:r>
      <w:r>
        <w:rPr>
          <w:sz w:val="24"/>
          <w:szCs w:val="24"/>
        </w:rPr>
        <w:t xml:space="preserve">районного </w:t>
      </w:r>
      <w:r>
        <w:rPr>
          <w:sz w:val="24"/>
          <w:szCs w:val="24"/>
        </w:rPr>
        <w:t xml:space="preserve">бюджета </w:t>
      </w:r>
      <w:r>
        <w:rPr>
          <w:sz w:val="24"/>
          <w:szCs w:val="24"/>
        </w:rPr>
        <w:t xml:space="preserve">(далее – межбюджетный трансферт на сбалансированность) </w:t>
      </w:r>
      <w:r>
        <w:rPr>
          <w:sz w:val="24"/>
          <w:szCs w:val="24"/>
        </w:rPr>
        <w:t xml:space="preserve">предоставляются </w:t>
      </w:r>
      <w:r>
        <w:rPr>
          <w:sz w:val="24"/>
          <w:szCs w:val="24"/>
        </w:rPr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, в том случае,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>
          <w:sz w:val="24"/>
          <w:szCs w:val="24"/>
        </w:rPr>
        <w:t xml:space="preserve">Объем межбюджетного трансферта на сбалансированность, выделяемого бюджету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2023 (2024, 2025) год, рассчитывается по формул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объем межбюджетного трансферта на сбалансированность, выделяемого бюджету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2023 (2024, 2025) год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расчетные 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2023 (2024, 2025) год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5905" cy="27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расчетные 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2023 (2024, 2025) год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е расходы бюджета поселения рассчитываются по формул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57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расчетные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08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отребнос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в средствах на заработную плату с начислениями работникам органов местного самоуправления поселения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2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, рассчитанные на основе плановых расходов на текущий год, в котором осуществляется составление проекта бюджета, без учета расходов за счет целевых межбюджетных трансфертов, за исключением межбюджетных трансфертов на сбалансированность (по данным бюджетной отчетности поселений по состоянию на 01.07.2022).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прочих расходов исключ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сходы, источником финансового обеспечения которых являются доходы от поступления акцизов по подакцизным товарам (продукции), производимым на территории РФ, налог, взимаемый в связи с применением упрощенной системы налогообложения, д</w:t>
      </w:r>
      <w:r>
        <w:rPr>
          <w:iCs/>
          <w:sz w:val="24"/>
          <w:szCs w:val="24"/>
        </w:rPr>
        <w:t>оходы от сдачи в аренду имущества, составляющего казну сельских поселений (за исключением земельных участков)</w:t>
      </w:r>
      <w:r>
        <w:rPr>
          <w:sz w:val="24"/>
          <w:szCs w:val="24"/>
        </w:rPr>
        <w:t>, по данным отчетности муниципальных образований на 01.07.2022, но не выше суммы, исключенной из доходов в соответствии с пунктом 5 настоящей Методики, в пределах суммы, исключенной из доходов при расчете межбюджетного трансферта на сбалансированность на 2022 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, равная остатку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 (далее – остаток средств на счете бюджета)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оэффициент роста расходов на прочие затраты принимается равным 1,0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68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>потребность j-го сельского поселения в средствах на покрытие дополнительных непредвиденных расходов бюджета, рассчитанная исходя из 600,0 руб. на 1 человека (</w:t>
      </w:r>
      <w:r>
        <w:rPr>
          <w:bCs/>
          <w:sz w:val="24"/>
          <w:szCs w:val="24"/>
        </w:rPr>
        <w:t>численность населения сельского поселения принимается равной численности постоянного населения по данным Росстата на 1 января 2022 года)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>
          <w:sz w:val="24"/>
          <w:szCs w:val="24"/>
        </w:rPr>
        <w:t xml:space="preserve">Потребнос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в средствах на заработную плату с начислениями рассчитывается по формул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i/>
          <w:sz w:val="24"/>
          <w:szCs w:val="24"/>
        </w:rPr>
        <w:drawing>
          <wp:inline distT="0" distB="0" distL="0" distR="0">
            <wp:extent cx="3924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spacing w:before="120" w:after="12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потребнос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в средствах на заработную плату с начислениями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47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фонд оплаты труда выборных лиц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по Методике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№ 199-п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1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фонд оплаты труда муниципальных служащих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по Методике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№ 199-п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98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фонд оплаты труда специалистов, замещающих должности, не относящиеся к должностям муниципальной службы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исходя из условной расчетной численности таких специалистов и 50 должностных окладов (размеры должностных окладов принимаются равными должностным окладам по сопоставимым должностям муниципальной службы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ная расчетная численность специалистов, замещающих должности, не относящиеся к должностям муниципальной службы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 единица по должности главный специалист, 1 единица по должности ведущий специалист – для сельских поселен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 единиц по должности главный специалист, 3 единицы по должности ведущий специалист – для городского посел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единиц по должности специалист принимается равным количеству таких единиц, учтенных в расчете межбюджетного трансферта на сбалансированность на текущий финансовый год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47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фонд оплаты труда санитарно-технического персонала (уборщик служебных помещений) в сельских поселениях, машинистов котельных (кочегаров), операторов газовых котельных в сельских поселен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нд оплаты труда санитарно-технического персонала (уборщик служебных помещений) сельского поселения рассчитывается исходя из количества штатных единиц, учтенных в расчете межбюджетного трансферта на сбалансированность на текущий финансовый год, и месячного фонда оплаты труда в объеме не более величины минимального размера оплаты труда, установленного федеральным законом (проектом федерального закона)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нд оплаты труда машинистов котельных (кочегаров) и операторов газовых котельных в сельских поселениях рассчитывается в соответствии со штатным расписанием муниципального образования на текущий финансовый год, но не более количества штатных единиц, размеров должностных окладов и количества должностных окладов, учтенных в расчете межбюджетного трансферта на сбалансированность на текущий финансовый год. При этом месячный фонд оплаты труда учитывается в размере не меньше величины минимального размера оплаты труда, установленного федеральным законом (проектом федерального закона)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отчисления во внебюджетные фонды от фонда оплаты труд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, рассчитанные по тарифам страховых взносов, определенным главой 34 части второй Налогового кодекса Российской Федерации, с учетом установленной постановлением (проектом постановления) Правительства Российской Федерации единой предельной величины базы для исчисления страховых взносов, а также по установленному федеральным законом (проектом федерального закона) страховому тарифу на обязательное социальное страхование от несчастных случаев на производстве и профессиональных заболеваний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 профессионального риска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е доходы бюджета поселения рассчитываются на основании фактических показателей за три предшествующих отчетных года в динамике, данных статистической налоговой отчетности, сведений администраторов соответствующих налоговых и неналоговых доходов, с учетом дотаций на выравнивание бюджетной обеспеченности поселений из бюджета субъекта и бюджета муниципального района по формуле: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2844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гд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расчетные до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рогноз налоговых и неналоговых доходов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9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от поступления акцизов по подакцизным товарам (продукции), производимым на территории РФ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от поступления налога, взимаемого в связи с применением упрощенной системы налогообложения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2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от сдачи в аренду имущества, составляющего казну сельских поселений (за исключением земельных участков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отация на выравнивание бюджетной обеспеченност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из бюджета субъекта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тация на выравнивание бюджетной обеспеченност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из районного бюджета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рочие затраты </w:t>
      </w: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рассчитанные в соответствии с настоящей Методикой, подлежат увеличению при одновременном соблюдении следующих условий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&lt; ПЗ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и (Д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+ С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>) &lt; (Д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+ С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</w:r>
      <w:r>
        <w:rPr>
          <w:sz w:val="24"/>
          <w:szCs w:val="24"/>
        </w:rPr>
        <w:t xml:space="preserve"> 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</w:r>
      <w:r>
        <w:rPr>
          <w:sz w:val="24"/>
          <w:szCs w:val="24"/>
        </w:rPr>
        <w:t xml:space="preserve"> расчетные 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</w:r>
      <w:r>
        <w:rPr>
          <w:sz w:val="24"/>
          <w:szCs w:val="24"/>
        </w:rPr>
        <w:t xml:space="preserve"> расчетные 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межбюджетный трансферт на сбалансированность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в соответствии с настоящей Методикой на очередно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межбюджетный трансферт на сбалансированность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на текущий финансовый год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Сумма увеличения расходов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рочие затраты определяется как сумма, равная остатку средств на счете бюджета по состоянию на 1 января текущего года, но не более суммы снижения расчетных доходов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с учетом межбюджетного трансферта на сбалансированность, рассчитанного в соответствии с настоящей Методикой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, по сравнению с аналогичным показателем, рассчитанным на текущий финансовый год, в пределах, не превышающих сумму снижения расходов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= (ПЗ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ПЗ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>) ≥ О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≤ ((Д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+ С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>) - (Д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+ С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>))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увеличение расходов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noBreakHyphen/>
        <w:t xml:space="preserve"> остаток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З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</w:r>
      <w:r>
        <w:rPr>
          <w:sz w:val="24"/>
          <w:szCs w:val="24"/>
        </w:rPr>
        <w:t xml:space="preserve"> рас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</w:r>
      <w:r>
        <w:rPr>
          <w:sz w:val="24"/>
          <w:szCs w:val="24"/>
        </w:rPr>
        <w:t xml:space="preserve"> расчетные 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е в соответствии с настоящей Методикой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</w:r>
      <w:r>
        <w:rPr>
          <w:sz w:val="24"/>
          <w:szCs w:val="24"/>
        </w:rPr>
        <w:t xml:space="preserve"> расчетные доходы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ОЧ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межбюджетный трансферт на сбалансированность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в соответствии с настоящей Методикой на очередной финансовый год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ТГ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</w:t>
        <w:noBreakHyphen/>
        <w:t xml:space="preserve"> </w:t>
      </w:r>
      <w:r>
        <w:rPr>
          <w:sz w:val="24"/>
          <w:szCs w:val="24"/>
        </w:rPr>
        <w:t xml:space="preserve">межбюджетный трансферт на сбалансированность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, рассчитанный на текущий финансовый год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709"/>
        <w:jc w:val="both"/>
        <w:rPr/>
      </w:pPr>
      <w:r>
        <w:rPr>
          <w:sz w:val="24"/>
          <w:szCs w:val="24"/>
        </w:rPr>
        <w:t xml:space="preserve">В случае увеличения расходов бюджет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рочие затраты в соответствии с пунктом 6 настоящей Методики объем межбюджетного трансферта на сбалансированность, выделяемого бюджету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2023 (2024, 2025) год, подлежит пересч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53:00Z</dcterms:modified>
  <cp:revision>1</cp:revision>
  <dc:subject/>
  <dc:title/>
</cp:coreProperties>
</file>