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 декабря 2022 года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827"/>
        <w:gridCol w:w="1460"/>
        <w:gridCol w:w="1467"/>
      </w:tblGrid>
      <w:tr>
        <w:trPr>
          <w:trHeight w:val="1710" w:hRule="atLeast"/>
        </w:trPr>
        <w:tc>
          <w:tcPr>
            <w:tcW w:w="973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распределения доходов между районным бюджетом и бюджетами поселений муниципального района "Заполярный район", не установленные Бюджетным кодексом Российской Федерации, законом Ненецкого автономного округа об окружном бюджете, законами Ненецкого автономного округа и муниципальными правовыми актами Заполярного района, принятыми в соответствии с Бюджетным кодексом Российской Федерации, на 2023 год и плановый период 2024-2025 годов</w:t>
            </w:r>
          </w:p>
        </w:tc>
      </w:tr>
      <w:tr>
        <w:trPr>
          <w:trHeight w:val="27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</w:t>
              <w:br/>
              <w:t>бюджет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2033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2033 1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2033 13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2065 05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2065 10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2065 13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47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11-15T11:47:00Z</dcterms:modified>
  <cp:revision>1</cp:revision>
  <dc:subject/>
  <dc:title/>
</cp:coreProperties>
</file>