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"/>
        <w:gridCol w:w="475"/>
        <w:gridCol w:w="1318"/>
        <w:gridCol w:w="1276"/>
        <w:gridCol w:w="1276"/>
      </w:tblGrid>
      <w:tr>
        <w:trPr>
          <w:trHeight w:val="228" w:hRule="atLeast"/>
        </w:trPr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 классификации расходов бюджетов на 2023 год и плановый период 2024-2025 годов</w:t>
            </w:r>
          </w:p>
        </w:tc>
      </w:tr>
      <w:tr>
        <w:trPr>
          <w:trHeight w:val="276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99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37 5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5 8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36 133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9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450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8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6 6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2 759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10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10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938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0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5 7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147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0 52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0 33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0 209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0 2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0 00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0 053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1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2 93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35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405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53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34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572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 74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635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2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482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31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45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4 9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4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86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6 2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4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53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366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00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7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0 2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3 35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8 064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7 4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 9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6 18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4 22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53 098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6 6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7 75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 268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9 8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0 4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3 69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2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65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05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50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623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7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9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20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5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5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562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13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4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58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1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76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89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01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0 78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1 9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6 23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8 6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3 22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8 027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2 1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8 6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8 212,2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50:00Z</dcterms:modified>
  <cp:revision>1</cp:revision>
  <dc:subject/>
  <dc:title/>
</cp:coreProperties>
</file>