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374"/>
        <w:gridCol w:w="1461"/>
        <w:gridCol w:w="1418"/>
      </w:tblGrid>
      <w:tr>
        <w:trPr>
          <w:trHeight w:val="37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2023 год 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0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385,6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45 71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42 75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29 385,6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" w:hanging="0"/>
              <w:jc w:val="right"/>
              <w:rPr/>
            </w:pPr>
            <w:r>
              <w:rPr/>
              <w:t xml:space="preserve">- 45 71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42 75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308 188,5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201 58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178 8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308 188,5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201 58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178 8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308 188,5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201 58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178 8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308 188,5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201 58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- 1 178 8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537 574,1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55 86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36 13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537 574,1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55 86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36 13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537 574,1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55 86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36 13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537 574,1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55 86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136 133,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49:00Z</dcterms:modified>
  <cp:revision>1</cp:revision>
  <dc:subject/>
  <dc:title/>
</cp:coreProperties>
</file>