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5"/>
      </w:tblGrid>
      <w:tr>
        <w:trPr>
          <w:trHeight w:val="653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7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62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555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30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88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551,9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8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8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51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7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4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31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38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100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3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16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005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02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60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239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2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90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55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3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98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62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8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366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3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12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885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1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01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139,9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3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3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621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91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718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7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53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366,7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7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7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185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0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73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547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64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 904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5 5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8 19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3 986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5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8 19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3 986,0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4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4:00Z</dcterms:modified>
  <cp:revision>1</cp:revision>
  <dc:subject/>
  <dc:title/>
</cp:coreProperties>
</file>