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 декабря 2022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18"/>
        <w:gridCol w:w="1494"/>
        <w:gridCol w:w="753"/>
        <w:gridCol w:w="762"/>
        <w:gridCol w:w="1226"/>
        <w:gridCol w:w="1134"/>
        <w:gridCol w:w="1134"/>
      </w:tblGrid>
      <w:tr>
        <w:trPr>
          <w:trHeight w:val="370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3 год и плановый период 2024-2025 год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7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-ходов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1 827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966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2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892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2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работка проектной документации на демонтаж мостового сооружения ТММ-60 и устройство нового моста в п. Красное Сельского поселения "Приморско-Куйский сельсовет" ЗР НА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2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4 089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966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79500</w:t>
              <w:br/>
              <w:t>35.0.00.S95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8 004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966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127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 том числе: окружной бюджет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3 960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167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54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 том числе: окружной бюджет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097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446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24–квартирного жилого дома в п. Амдерма Сельского поселения "Поселок Амдерма" ЗР НАО с разработкой проектной документаци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 33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 966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 том числе: окружной бюджет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0 808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8 91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524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48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084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й документации на строительство 16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084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9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спределенный резерв на приобретение объектов недвижимого имущества для хранения специализированной техник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654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50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654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87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ектной документации на реконструкцию котельной в с. Котки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284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0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504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0.00.860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504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 504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378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.00.860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378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й документации на строительство ДЭС в составе действующих ветроэлектрических установок п. Амдерм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437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141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893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спределенный резерв на приобретение объектов сельского хозяйства животноводческого назначе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0 0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1 827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966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51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11-15T11:52:00Z</dcterms:modified>
  <cp:revision>1</cp:revision>
  <dc:subject/>
  <dc:title/>
</cp:coreProperties>
</file>