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февраля 2023 года № 22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358"/>
        <w:gridCol w:w="1417"/>
        <w:gridCol w:w="1421"/>
      </w:tblGrid>
      <w:tr>
        <w:trPr>
          <w:trHeight w:val="840" w:hRule="atLeast"/>
        </w:trPr>
        <w:tc>
          <w:tcPr>
            <w:tcW w:w="97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</w:t>
              <w:br/>
              <w:t xml:space="preserve"> на 2023 год и плановый период 2024-2025 годов</w:t>
            </w:r>
          </w:p>
        </w:tc>
      </w:tr>
      <w:tr>
        <w:trPr>
          <w:trHeight w:val="28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8 32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,4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,0 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 32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4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0 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12 014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05 415,6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2 710,1 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12 014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05 415,6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2 710,1 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12 014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05 415,6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2 710,1 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12 014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05 415,6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82 710,1 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33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 577,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2 887,1 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33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 577,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2 887,1 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33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 577,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2 887,1 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0 33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 577,0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2 887,1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  <w:szCs w:val="2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21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3-02-09T11:37:00Z</cp:lastPrinted>
  <dcterms:modified xsi:type="dcterms:W3CDTF">2023-02-09T13:46:00Z</dcterms:modified>
  <cp:revision>7</cp:revision>
  <dc:subject>сессия №32</dc:subject>
  <dc:title>Решение Совета № 229-р</dc:title>
</cp:coreProperties>
</file>