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5"/>
        <w:gridCol w:w="1276"/>
        <w:gridCol w:w="9"/>
      </w:tblGrid>
      <w:tr>
        <w:trPr>
          <w:trHeight w:val="727" w:hRule="atLeast"/>
        </w:trPr>
        <w:tc>
          <w:tcPr>
            <w:tcW w:w="96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«Заполярный район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 2023 год и плановый период 2024–2025 годов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5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09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37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94,2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9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4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1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6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94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0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07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7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5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4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1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76,5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3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2,7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78,1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8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87,5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42,5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6,6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3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557,8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86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7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050,4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3:58:00Z</dcterms:modified>
  <cp:revision>14</cp:revision>
  <dc:subject>сессия №32</dc:subject>
  <dc:title>Решение Совета № 229-р</dc:title>
</cp:coreProperties>
</file>