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5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/>
      </w:pPr>
      <w:r>
        <w:rPr>
          <w:sz w:val="26"/>
          <w:szCs w:val="26"/>
        </w:rPr>
        <w:t>от 9 февраля 2023 года № 229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9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2 декабря 2022 года № 219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1"/>
        <w:gridCol w:w="1371"/>
        <w:gridCol w:w="77"/>
        <w:gridCol w:w="239"/>
        <w:gridCol w:w="231"/>
        <w:gridCol w:w="81"/>
        <w:gridCol w:w="488"/>
        <w:gridCol w:w="9"/>
        <w:gridCol w:w="305"/>
        <w:gridCol w:w="186"/>
        <w:gridCol w:w="475"/>
        <w:gridCol w:w="355"/>
        <w:gridCol w:w="878"/>
        <w:gridCol w:w="59"/>
        <w:gridCol w:w="1190"/>
        <w:gridCol w:w="210"/>
        <w:gridCol w:w="1070"/>
      </w:tblGrid>
      <w:tr>
        <w:trPr>
          <w:trHeight w:val="160" w:hRule="atLeast"/>
        </w:trPr>
        <w:tc>
          <w:tcPr>
            <w:tcW w:w="978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0" w:name="RANGE!A1%3AO136"/>
            <w:bookmarkEnd w:id="0"/>
            <w:r>
              <w:rPr>
                <w:b/>
                <w:bCs/>
                <w:sz w:val="22"/>
                <w:szCs w:val="22"/>
              </w:rPr>
              <w:t>Распределение бюджетных ассигнований на реализацию муниципальных программ муниципального района "Заполярный район" на 2023 год и плановый период 2024-2025 годов</w:t>
            </w:r>
          </w:p>
        </w:tc>
      </w:tr>
      <w:tr>
        <w:trPr>
          <w:trHeight w:val="276" w:hRule="atLeast"/>
        </w:trPr>
        <w:tc>
          <w:tcPr>
            <w:tcW w:w="25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5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54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5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37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54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676 405,6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081 080,9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054 837,1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.0.00.0000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5 889,7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3 592,4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3 792,7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698,3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171,5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779,3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389,7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879,7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389,7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8,6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91,8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89,6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 452,6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 092,0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 963,0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 452,6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 092,0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 963,0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9 738,8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2 328,9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8 050,4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9 738,8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2 328,9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8 050,4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0.00.0000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29 471,5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27 872,5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34 077,8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 729,7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6 273,4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 823,2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 994,4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434,7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 950,0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 771,0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 668,6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 634,3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6,8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4,6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0,9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198,0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600,5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443,3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4,7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8,8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4,8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0,6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2,2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9,0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1,7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9,4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6,4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,0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,0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5,0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1,6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0,6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6,3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477,5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477,5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477,5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477,5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477,5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477,5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85,3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85,3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85,3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85,3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85,3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85,3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5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5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5,9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10,4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5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5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5,9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10,4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5 133,4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5 242,5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8 348,4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5 133,4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5 242,5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8 348,4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 481,5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 099,4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 778,5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434,0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186,8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658,2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0,0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7,5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1,5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27,9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48,8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70,2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86,0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18,7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39,4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86,0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18,7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39,4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8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3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26,0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55,9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74,1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90,3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12,4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47,4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90,3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12,4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47,4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75,3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97,4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32,4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3 932,1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 125,5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5 519,4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22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3 932,1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 125,5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5 519,4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22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3 932,1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 125,5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5 519,4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0.00.0000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2 388,5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3 870,5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3 225,4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 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196,3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 701,4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 889,5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00,0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 196,3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 701,4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 889,5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 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2 192,2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4 169,1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 335,9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 882,2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929,2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 166,3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7 884,9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 239,9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 169,6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5,1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.0.00.0000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6 691,2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3 345,3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 572,2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853,3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829,1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373,9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931,5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16,3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48,4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14,2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16,2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12,8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68,3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96,6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12,7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539,3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837,9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516,2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198,3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799,4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526,1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187,2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69,3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69,3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69,3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69,2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0,8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1,8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0.00.0000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9 642,7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 966,3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50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0 866,3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918,0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50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0 866,3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918,0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50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138,6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48,3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50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138,6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48,3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988,0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988,0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649,8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649,8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.0.00.0000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5 025,8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4 337,5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7 779,4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155,0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155,0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участия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77,8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77,8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природоохранных мероприятий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980,7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465,6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446,0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980,7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465,6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446,0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 067,5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 826,4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 380,1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658,3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045,4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 363,8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 826,4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 380,1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 044,8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45,5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953,3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 044,8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45,5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953,3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.0.00.0000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958,7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 "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958,7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3,9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654,8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.0.00.0000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1 007,6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 446,5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59,0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504,5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883,0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61,1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61,1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.0.00.0000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3 337,6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9 702,6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 954,1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784,9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041,3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346,0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784,9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041,3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346,0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 552,7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661,3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608,1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49,4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39,1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20,8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274,7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65,7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20,5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328,6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756,5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466,8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энергетики муниципального района "Заполярный район" на 2021-2030 годы"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.0.00.0000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3 192,6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003,0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003,0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79,1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79,1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610,5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2,6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237,0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50,9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.0.00.0000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7 698,9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000,0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000,0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541,7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541,7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9 157,2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000,0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000,0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9 157,2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000,0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000,0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.0.00.0000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100,8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93,8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35,5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08,7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08,7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,1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,5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,6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,1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,5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,6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,9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,6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1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,9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,6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1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65,2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65,2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3,3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3,3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3,3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3,3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3,3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3,3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40,6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1,4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7,5 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40,6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1,4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7,5 </w:t>
            </w:r>
          </w:p>
        </w:tc>
      </w:tr>
    </w:tbl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276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6"/>
      <w:szCs w:val="26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shd w:fill="FFFFFF" w:val="clear"/>
      <w:spacing w:before="280" w:after="280"/>
      <w:jc w:val="right"/>
    </w:pPr>
    <w:rPr>
      <w:sz w:val="22"/>
      <w:szCs w:val="22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i/>
      <w:iCs/>
      <w:sz w:val="22"/>
      <w:szCs w:val="22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280" w:after="280"/>
      <w:jc w:val="right"/>
    </w:pPr>
    <w:rPr>
      <w:i/>
      <w:iCs/>
      <w:sz w:val="22"/>
      <w:szCs w:val="22"/>
    </w:rPr>
  </w:style>
  <w:style w:type="paragraph" w:styleId="Xl96">
    <w:name w:val="xl96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24">
    <w:name w:val="xl12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5">
    <w:name w:val="xl15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7:21:00Z</dcterms:created>
  <dc:creator>УФ Администрации ЗР</dc:creator>
  <dc:description>sovet-zr@mail.ru
с\т 9115932059
4-79-41</dc:description>
  <cp:keywords/>
  <dc:language>en-US</dc:language>
  <cp:lastModifiedBy>Артемьева Евгения Сергеевна</cp:lastModifiedBy>
  <cp:lastPrinted>2023-02-09T11:37:00Z</cp:lastPrinted>
  <dcterms:modified xsi:type="dcterms:W3CDTF">2023-02-09T14:02:00Z</dcterms:modified>
  <cp:revision>11</cp:revision>
  <dc:subject>сессия №32</dc:subject>
  <dc:title>Решение Совета № 229-р</dc:title>
</cp:coreProperties>
</file>