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9 февраля 2023 года № 22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0"/>
        <w:gridCol w:w="136"/>
        <w:gridCol w:w="348"/>
        <w:gridCol w:w="72"/>
        <w:gridCol w:w="403"/>
        <w:gridCol w:w="239"/>
        <w:gridCol w:w="543"/>
        <w:gridCol w:w="335"/>
        <w:gridCol w:w="611"/>
        <w:gridCol w:w="158"/>
        <w:gridCol w:w="1118"/>
        <w:gridCol w:w="46"/>
        <w:gridCol w:w="946"/>
        <w:gridCol w:w="309"/>
        <w:gridCol w:w="1250"/>
        <w:gridCol w:w="25"/>
      </w:tblGrid>
      <w:tr>
        <w:trPr>
          <w:trHeight w:val="1272" w:hRule="atLeast"/>
        </w:trPr>
        <w:tc>
          <w:tcPr>
            <w:tcW w:w="9806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 xml:space="preserve">группам видов расходов классификации расходов бюджетов на 2023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 плановый период 2024-2025 годов</w:t>
            </w:r>
          </w:p>
        </w:tc>
      </w:tr>
      <w:tr>
        <w:trPr>
          <w:trHeight w:val="288" w:hRule="atLeast"/>
        </w:trPr>
        <w:tc>
          <w:tcPr>
            <w:tcW w:w="3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0 337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05 577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82 887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23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693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9 16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6 872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2 965,2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08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08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38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08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08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8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08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08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8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08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08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8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11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745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147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11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745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47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95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86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47,7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95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86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47,7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61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27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67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8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2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525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337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209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525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37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209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525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37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209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525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37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209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771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668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634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8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4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232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007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053,7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698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71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79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698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171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79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389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79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389,7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9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4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55,4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32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47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1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41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1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1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41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1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1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41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1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48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55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39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48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55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39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9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48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72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8,4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6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7,7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18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80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26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115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0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281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56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616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49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86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72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99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11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159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99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11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159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98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00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43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0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5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2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47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0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2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8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40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1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40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1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5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0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0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0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0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691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345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572,2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742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635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42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35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6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8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6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48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26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26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383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85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482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83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85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2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69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69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7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7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54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7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7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4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,7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,7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9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440,4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16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186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 698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698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41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41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157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157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00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59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07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66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59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07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66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41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46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84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41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46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74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5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74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5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28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0 693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9 119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3 256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9 642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966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 642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966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866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8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8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49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49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3 282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4 502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3 389,2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078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630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 055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6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701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889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96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701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889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82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929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166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82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929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166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 045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871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333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55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7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77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67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826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80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658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826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80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4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44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58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007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1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92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9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9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10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37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884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239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84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84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84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882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410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697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743,4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035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106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743,4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035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106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743,4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035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106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481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099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778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86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658,2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8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0,2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96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63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28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56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5,2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0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9,7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5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4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4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4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7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23,2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7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3,2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7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3,2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1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15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1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01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68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31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62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62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62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62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62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62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62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62,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62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77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38,3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05,2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68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9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8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2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6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2,3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6,6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6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5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6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5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123,5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8 546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2 532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092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3 670,9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4 454,4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3 569,8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738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2 328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32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125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519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32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125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519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32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125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519,4 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932,1 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125,5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519,4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  <w:szCs w:val="2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21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3-02-09T11:37:00Z</cp:lastPrinted>
  <dcterms:modified xsi:type="dcterms:W3CDTF">2023-02-09T14:01:00Z</dcterms:modified>
  <cp:revision>9</cp:revision>
  <dc:subject>сессия №32</dc:subject>
  <dc:title>Решение Совета № 229-р</dc:title>
</cp:coreProperties>
</file>