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февраля 2023 года № 22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559"/>
        <w:gridCol w:w="753"/>
        <w:gridCol w:w="762"/>
        <w:gridCol w:w="1276"/>
        <w:gridCol w:w="1134"/>
        <w:gridCol w:w="1128"/>
      </w:tblGrid>
      <w:tr>
        <w:trPr>
          <w:trHeight w:val="23" w:hRule="atLeast"/>
          <w:cantSplit w:val="true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-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-ходов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 634,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66,3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8923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демонтаж мостового сооружения ТММ-60 и устройство нового моста в п. Красное Сельского поселения "Приморско-Куйский сельсовет" ЗР НА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3 992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966,3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500</w:t>
              <w:br/>
              <w:t>35.0.00.S95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004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966,3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27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60,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67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44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97,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6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4–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333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66,3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808,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24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8,3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88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2-квартирного и 3-квартирного жилых домов в п. Бугрино Сельского поселения «Колгуев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6,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4-квартирного и 3-квартирного жилых домов в п. Бугрино Сельского поселения «Колгуев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строительство 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84,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045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926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41,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ъекта незавершенного строительства в п. Хорей-Вер с разработкой проектной документации на реконструкцию объекта под здание гараж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41,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03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 в п. Харута Ненецкого автономного округа» (строительство пристройк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3,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654,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654,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7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котельной в с. Котки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4,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04,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8606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04,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237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237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37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ЛЭП в п. Амдер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00,0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00,0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чной фермы на 50 голов по адресу: Ненецкий автономный округ, д. Лабожское для МКП «Великовисочный животноводческий комплекс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75,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сельского хозяйства животноводче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24,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00,0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 634,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966,3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00,0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21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3-02-09T11:37:00Z</cp:lastPrinted>
  <dcterms:modified xsi:type="dcterms:W3CDTF">2023-02-09T13:59:00Z</dcterms:modified>
  <cp:revision>12</cp:revision>
  <dc:subject>сессия №32</dc:subject>
  <dc:title>Решение Совета № 229-р</dc:title>
</cp:coreProperties>
</file>