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февраля 2023 года № 22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0"/>
        <w:gridCol w:w="266"/>
        <w:gridCol w:w="151"/>
        <w:gridCol w:w="164"/>
        <w:gridCol w:w="261"/>
        <w:gridCol w:w="214"/>
        <w:gridCol w:w="211"/>
        <w:gridCol w:w="399"/>
        <w:gridCol w:w="622"/>
        <w:gridCol w:w="239"/>
        <w:gridCol w:w="220"/>
        <w:gridCol w:w="620"/>
        <w:gridCol w:w="433"/>
        <w:gridCol w:w="869"/>
        <w:gridCol w:w="133"/>
        <w:gridCol w:w="1143"/>
        <w:gridCol w:w="1237"/>
        <w:gridCol w:w="39"/>
        <w:gridCol w:w="8"/>
      </w:tblGrid>
      <w:tr>
        <w:trPr>
          <w:trHeight w:val="300" w:hRule="atLeast"/>
        </w:trPr>
        <w:tc>
          <w:tcPr>
            <w:tcW w:w="9897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районного бюджета на 2023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2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0 337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05 57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2 887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93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 МУНИЦИПАЛЬНО-ГО РАЙОНА "ЗАПОЛЯРНЫЙ РАЙОН" НЕНЕЦКОГО АВТОНОМНОГО ОКРУГ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86 721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4 950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5 585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-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1 24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854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881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52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37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209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52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37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09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52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37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09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52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37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09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7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668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634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14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71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2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1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4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4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-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1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4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572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42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35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2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35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83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8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3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7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7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87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663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833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69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69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15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15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9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66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59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66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41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6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41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6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0 693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9 11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3 256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9 642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96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642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6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49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49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3 28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4 50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3 389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3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055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0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889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0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889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 04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1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333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6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26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80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5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26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80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00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9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9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9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884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84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84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84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88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41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697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743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03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106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743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03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106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743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03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106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48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09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778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8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658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4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73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0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0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23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1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5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8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9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48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62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7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36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5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5 75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5 787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5 284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-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37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99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506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7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87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506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9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79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9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79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8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7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89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1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123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8 546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2 532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0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67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4 454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3 569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ЕТ МУНИЦИПАЛЬНО-ГО РАЙОНА "ЗАПОЛЯРНЫЙ РАЙОН" НЕНЕЦКОГО АВТОНОМНОГО ОКРУГ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44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44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778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-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654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44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726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0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0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38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8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8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8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11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74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147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11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4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47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9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8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47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9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8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47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6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2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67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8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2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9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2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2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2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-ГО ИМУЩЕСТВА АДМИНИСТРАЦИИ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3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03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57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-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3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50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4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3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50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4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99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11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5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99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11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5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99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11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59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8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0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43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-ГО РАЙОНА "ЗАПОЛЯРНЫЙ РАЙОН" НЕНЕЦКОГО АВТОНОМНОГО ОКРУГА"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983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66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86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-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55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132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547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55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132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547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55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32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47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4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4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4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5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39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5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39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48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72,1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7,7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0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6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9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1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3-02-09T11:37:00Z</cp:lastPrinted>
  <dcterms:modified xsi:type="dcterms:W3CDTF">2023-02-09T14:02:00Z</dcterms:modified>
  <cp:revision>10</cp:revision>
  <dc:subject>сессия №32</dc:subject>
  <dc:title>Решение Совета № 229-р</dc:title>
</cp:coreProperties>
</file>