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6"/>
        <w:gridCol w:w="393"/>
        <w:gridCol w:w="239"/>
        <w:gridCol w:w="557"/>
        <w:gridCol w:w="345"/>
        <w:gridCol w:w="876"/>
        <w:gridCol w:w="204"/>
      </w:tblGrid>
      <w:tr>
        <w:trPr>
          <w:trHeight w:val="302" w:hRule="atLeast"/>
        </w:trPr>
        <w:tc>
          <w:tcPr>
            <w:tcW w:w="97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«Заполярный район» на 2023 год и плановый период 2024–2025 годов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–2025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32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125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519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932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125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519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669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54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032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8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9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3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8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6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1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1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2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5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1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4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7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6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8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8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9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0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7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4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9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1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6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2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05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3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5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8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0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9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5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4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3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2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43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5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68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30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4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1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153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15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153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4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4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4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3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5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5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5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2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2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2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0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0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0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0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0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2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2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2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04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04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04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0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0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4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4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4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9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0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25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25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25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9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8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992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4 169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335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370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92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166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65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4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0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1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1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63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8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3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8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24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1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35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45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08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42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28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3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90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41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25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3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2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3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06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15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7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8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4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7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00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12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4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091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53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754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5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6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1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6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3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0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1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8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0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1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3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4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2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3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8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26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7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1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0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2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6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5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0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31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7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4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6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3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9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4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0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6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4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2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 Мероприятие "Капитальный ремонт общественной бани в п. Хонгурей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1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 Мероприятие "Капитальный ремонт общественной бани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0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99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9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9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981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77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5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ановка детской игровой площадки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7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Устройство уличной спортивной площадки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участков проезда по ул. Центральная д.29, д.42, д.46 в селе Коткино Сельского поселения «Котк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7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Отсыпка щебнем проезда по ул. Полярная – Проезд 37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Устройство деревянных тротуаров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4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–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837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16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98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1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2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2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11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15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56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3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9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2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9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6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5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0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6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0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0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 Мероприятие "Поставка пожарного резервуара объемом 25 м. куб. и его установка в д. Пылемец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49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49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дома № 32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0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жилого дома № 14 по ул. Набережная в п. Бугрино Сельского поселения "Колгуев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2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8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Ремонт жилого дома № 10 по ул. Молодеж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Омский сельсовет" Заполярного района Ненецкого автономного округа </w:t>
              <w:br/>
              <w:t>Мероприятие "Капитальный ремонт жилого дома № 10 по ул. Олен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1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жилого дома № 6 в 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2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Ремонт квартиры № 5 в жилом доме № 10 по ул. Победы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1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кровли дома № 13 по ул. 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4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8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 Мероприятие "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–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44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45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3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6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8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36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6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172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725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172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25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56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4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91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4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8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6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1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1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924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4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–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61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61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с. Несь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соли тяжёлых металлов, радиологию и пестициды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–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552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61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08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40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5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16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2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6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4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49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39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1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75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3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1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3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0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5,3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5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5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7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9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2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3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2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71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9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7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53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"Здание ДЭС - грузовой причал" в п. Нельмин-Нос Сельского поселения "Малоземель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5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-причал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7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78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70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Отсыпка щебнем по периметру вертолетной площадки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–2030 годы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57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76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1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каменного угля для котла-парообразовате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1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–203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40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08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ереоборудование помещений бани </w:t>
              <w:br/>
              <w:t>п. Индига под хозяйственно-технические нужды МКП «Жилищно-коммунальное хозяйство муниципального образования «Тиманский сельсовет»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0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1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6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3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5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3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7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1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93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нос аварийного здания детского сада с подготовкой территории в с. Несь, ул. Колхозная, д.13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4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Снос производственного нежилого здания по ул. Набережная д. 16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39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75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0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39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75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0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1,2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4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9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0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9,7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6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3 907,9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5 794,7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7 143,4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3:57:00Z</dcterms:modified>
  <cp:revision>14</cp:revision>
  <dc:subject>сессия №32</dc:subject>
  <dc:title>Решение Совета № 229-р</dc:title>
</cp:coreProperties>
</file>