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  <w:bookmarkStart w:id="0" w:name="_GoBack"/>
      <w:bookmarkEnd w:id="0"/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1494"/>
        <w:gridCol w:w="623"/>
        <w:gridCol w:w="567"/>
        <w:gridCol w:w="499"/>
        <w:gridCol w:w="493"/>
        <w:gridCol w:w="1320"/>
        <w:gridCol w:w="1276"/>
        <w:gridCol w:w="1276"/>
        <w:gridCol w:w="10"/>
      </w:tblGrid>
      <w:tr>
        <w:trPr>
          <w:trHeight w:val="302" w:hRule="atLeast"/>
        </w:trPr>
        <w:tc>
          <w:tcPr>
            <w:tcW w:w="10110" w:type="dxa"/>
            <w:gridSpan w:val="10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bookmarkStart w:id="1" w:name="RANGE!A1%3AO136"/>
            <w:bookmarkEnd w:id="1"/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23 год</w:t>
              <w:br/>
              <w:t>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25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7 00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3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7 60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8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48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68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7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31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 7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 95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3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2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9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5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3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6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6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4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 9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8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22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7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1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3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9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7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4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6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3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77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1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61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0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5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72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7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7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B35F260-78EE-41A9-97C5-4B25918F12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3</TotalTime>
  <Application>LibreOffice/7.4.7.2$Linux_X86_64 LibreOffice_project/40$Build-2</Application>
  <AppVersion>15.0000</AppVersion>
  <Pages>16</Pages>
  <Words>2653</Words>
  <Characters>17842</Characters>
  <CharactersWithSpaces>20455</CharactersWithSpaces>
  <Paragraphs>40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43:00Z</dcterms:modified>
  <cp:revision>51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