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марта 2023 года № 23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475"/>
        <w:gridCol w:w="475"/>
        <w:gridCol w:w="1520"/>
        <w:gridCol w:w="606"/>
        <w:gridCol w:w="1266"/>
        <w:gridCol w:w="1274"/>
        <w:gridCol w:w="1277"/>
        <w:gridCol w:w="7"/>
      </w:tblGrid>
      <w:tr>
        <w:trPr>
          <w:trHeight w:val="869" w:hRule="atLeast"/>
        </w:trPr>
        <w:tc>
          <w:tcPr>
            <w:tcW w:w="973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>(муниципальным программам и непрограммным направлениям деятельности)</w:t>
              <w:br/>
              <w:t>и группам видов расходов классификации расходов бюджетов на 2023 год</w:t>
              <w:br/>
              <w:t>и плановый период 2024-2025 годов</w:t>
            </w:r>
          </w:p>
        </w:tc>
      </w:tr>
      <w:tr>
        <w:trPr>
          <w:trHeight w:val="288" w:hRule="atLeast"/>
        </w:trPr>
        <w:tc>
          <w:tcPr>
            <w:tcW w:w="28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2 121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0 700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8 01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3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93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 291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 116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209,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4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64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9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21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66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68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21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6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8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5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,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5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,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1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8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8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7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436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08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20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8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33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71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975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21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43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1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9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43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1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9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69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79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94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0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4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3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9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3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9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7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3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32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5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516,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0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6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2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9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1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9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1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8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1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3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0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0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91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345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72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70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4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35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70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4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5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0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6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9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9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6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9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6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83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8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82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3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4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4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9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9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7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4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737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16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86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721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21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1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1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79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79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59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0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66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9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6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4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6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4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6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4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4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02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5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66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2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2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2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 542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 78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 923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490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66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490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6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66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66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8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8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8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8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896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502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389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78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30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55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96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01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89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96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01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89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82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29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82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29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659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7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333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7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98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2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80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9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5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63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2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80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44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44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8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8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16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46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83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3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39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39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0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7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439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169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9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9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9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716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077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364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6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6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76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4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66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45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4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6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8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80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80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80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80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80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6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6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8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6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5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6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3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5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01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69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32,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6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6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63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3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3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3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8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8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6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6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6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228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 958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944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5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2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63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 776,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866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981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738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 328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050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37,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37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1,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bookmarkStart w:id="0" w:name="_GoBack"/>
      <w:bookmarkEnd w:id="0"/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6F164DB-A5A6-4177-AE4F-6AA95F761C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562</TotalTime>
  <Application>LibreOffice/7.4.7.2$Linux_X86_64 LibreOffice_project/40$Build-2</Application>
  <AppVersion>15.0000</AppVersion>
  <Pages>25</Pages>
  <Words>5074</Words>
  <Characters>33117</Characters>
  <CharactersWithSpaces>38115</CharactersWithSpaces>
  <Paragraphs>76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23:00Z</dcterms:created>
  <dc:creator>УФ АЗР</dc:creator>
  <dc:description>sovet-zr@mail.ru_x005F_x000d_
с\т 9115932059_x005F_x000d_
4-79-41</dc:description>
  <dc:language>en-US</dc:language>
  <cp:lastModifiedBy>Артеева Инна Матиевна</cp:lastModifiedBy>
  <cp:lastPrinted>2023-03-29T07:34:00Z</cp:lastPrinted>
  <dcterms:modified xsi:type="dcterms:W3CDTF">2023-03-29T12:39:00Z</dcterms:modified>
  <cp:revision>49</cp:revision>
  <dc:subject>сессия №33</dc:subject>
  <dc:title>Решение Совета № 2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