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709"/>
        <w:gridCol w:w="650"/>
        <w:gridCol w:w="483"/>
        <w:gridCol w:w="878"/>
        <w:gridCol w:w="257"/>
        <w:gridCol w:w="1102"/>
        <w:gridCol w:w="32"/>
      </w:tblGrid>
      <w:tr>
        <w:trPr>
          <w:trHeight w:val="2424" w:hRule="atLeast"/>
        </w:trPr>
        <w:tc>
          <w:tcPr>
            <w:tcW w:w="9781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</w:t>
            </w:r>
          </w:p>
        </w:tc>
      </w:tr>
      <w:tr>
        <w:trPr>
          <w:trHeight w:val="276" w:hRule="atLeast"/>
        </w:trPr>
        <w:tc>
          <w:tcPr>
            <w:tcW w:w="6379" w:type="dxa"/>
            <w:gridSpan w:val="2"/>
            <w:tcBorders/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5" w:hRule="atLeast"/>
        </w:trPr>
        <w:tc>
          <w:tcPr>
            <w:tcW w:w="9781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5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, муниципальной программы "Безопасность на территории муниципального района "Заполярный район" на 2019-2030 годы".</w:t>
            </w:r>
          </w:p>
          <w:p>
            <w:pPr>
              <w:pStyle w:val="Normal"/>
              <w:widowControl w:val="false"/>
              <w:ind w:firstLine="598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на 2023 год – 78 655,3 тыс. рублей.</w:t>
            </w:r>
          </w:p>
        </w:tc>
      </w:tr>
      <w:tr>
        <w:trPr>
          <w:trHeight w:val="276" w:hRule="atLeast"/>
        </w:trPr>
        <w:tc>
          <w:tcPr>
            <w:tcW w:w="6379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52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39,3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3,7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5,6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791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водоподготовительной установки с. Несь Сельского поселения "Канинский сельсовет" ЗР НА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30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с. Ома Сельского поселения "Омский сельсовет" ЗР НА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2,7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сети водоснабжения от ВНС до котельной "Водозабор" в п. Амдерм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24,2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тепловой сети от ТК1 до ТК3 котельной № 1 и от ТК1 до здания "Орбита" котельной № 3 в с. Тельвиск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7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03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епловой сети от ИЖД № 14 по ул. Центральная до ТК № 7 в д. Макаров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6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5,1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епловой сети котельной № 1 п. Нельмин-Нос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4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6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котельной в п. Амдерм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9,4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5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ДЭС в д. Осколков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9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1 до ТП № 2 и от ТП № 1до ТП № 3по ул. Лесная в д. Андег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0,4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0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6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 1 до ТП № 3 и от ТП № 1 до ТП № 2 по ул. Набережная, Оленеводов, Береговая, Аэропортовская в п. Хорей-Ве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6,5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4,7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1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 1 до ТП № 2, и от ТП № 1 до ТП № 3 в с. Оксин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7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0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питочной воды с заменой накопительной емкости в котельной №1 с. Оксин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9,3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8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вых колодцев ТК 4, ТК 5, ТК 6 и ТК 7 с заменой арматуры в п. Хорей-Вер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8,6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6,2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655,3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45730F4-7B63-4EE4-AE8B-7294BD0268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4</TotalTime>
  <Application>LibreOffice/7.4.7.2$Linux_X86_64 LibreOffice_project/40$Build-2</Application>
  <AppVersion>15.0000</AppVersion>
  <Pages>2</Pages>
  <Words>776</Words>
  <Characters>4502</Characters>
  <CharactersWithSpaces>5268</CharactersWithSpaces>
  <Paragraphs>10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45:00Z</dcterms:modified>
  <cp:revision>53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