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1 марта 2024 года № 303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622"/>
        <w:gridCol w:w="1559"/>
        <w:gridCol w:w="1497"/>
      </w:tblGrid>
      <w:tr>
        <w:trPr>
          <w:trHeight w:val="6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 3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 794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7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3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794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7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461 9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0 257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561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461 9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0 257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561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461 9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0 257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561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461 9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0 257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65 561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2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 462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68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2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 462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68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2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 462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68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 2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 462,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068,2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31:00Z</dcterms:modified>
  <cp:revision>9</cp:revision>
  <dc:subject>сессия №44</dc:subject>
  <dc:title>Решение Совета № 303-р</dc:title>
</cp:coreProperties>
</file>