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9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/>
      </w:pPr>
      <w:r>
        <w:rPr>
          <w:sz w:val="26"/>
          <w:szCs w:val="26"/>
        </w:rPr>
        <w:t>от 21 марта 2024 года № 303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16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1 декабря 2023 года № 285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иных межбюджетных трансфертов бюджетам поселений муниципального района "Заполярный район" на 2024 год и плановый период 2025-2026 годов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9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2"/>
        <w:gridCol w:w="1265"/>
        <w:gridCol w:w="1134"/>
        <w:gridCol w:w="1275"/>
      </w:tblGrid>
      <w:tr>
        <w:trPr>
          <w:trHeight w:val="278" w:hRule="atLeast"/>
        </w:trPr>
        <w:tc>
          <w:tcPr>
            <w:tcW w:w="6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рограммы, подпрограммы, </w:t>
              <w:br/>
              <w:t>муниципального образования, целевое назначение</w:t>
            </w:r>
          </w:p>
        </w:tc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69" w:hRule="atLeast"/>
        </w:trPr>
        <w:tc>
          <w:tcPr>
            <w:tcW w:w="6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24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25 го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26 год </w:t>
            </w:r>
          </w:p>
        </w:tc>
      </w:tr>
      <w:tr>
        <w:trPr>
          <w:trHeight w:val="704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1 6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 99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3 214,3</w:t>
            </w:r>
          </w:p>
        </w:tc>
      </w:tr>
      <w:tr>
        <w:trPr>
          <w:trHeight w:val="960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муниципальным образованиям иных межбюджетных трансфертов на возмещение недополученных доходов или финансовое возмещение затрат, возникающих при оказании жителям поселения услуг общественных бань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 5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 58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 168,1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2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82,1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9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62,2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2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80,8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5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69,3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45,8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4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42,4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6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70,9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6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23,0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6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91,6</w:t>
            </w:r>
          </w:p>
        </w:tc>
      </w:tr>
      <w:tr>
        <w:trPr>
          <w:trHeight w:val="157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оительство (приобретение), капитальный и текущий ремонт общественных бань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8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-</w:t>
            </w:r>
          </w:p>
        </w:tc>
      </w:tr>
      <w:tr>
        <w:trPr>
          <w:trHeight w:val="876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  <w:br/>
              <w:t xml:space="preserve">Мероприятие «Капитальный ремонт общественной бани </w:t>
              <w:br/>
              <w:t>в п. Нельмин-Нос Сельского поселения «Малоземельский сельсовет» ЗР НАО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  <w:br/>
              <w:t xml:space="preserve">Мероприятие «Поставка комплекта электрической печи (каменки) для женского отделения общественной бани </w:t>
              <w:br/>
              <w:t>в с. Тельвиска» Сельского поселения «Тельвисочный сельсовет» ЗР НАО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8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  <w:br/>
              <w:t xml:space="preserve">Мероприятие «Текущий ремонт общественной бани </w:t>
              <w:br/>
              <w:t>в п. Выучейский Сельского поселения «Тиманский сельсовет» ЗР НАО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  <w:br/>
              <w:t>Мероприятие «Ремонт котельной и подсобных помещений общественной бани в п. Индига Сельского поселения «Тиманский сельсовет» ЗР НАО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обретение, замена и установка светильников уличного освещения в поселения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 территорий поселени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2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65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120,3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2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7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9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1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5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1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4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6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8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0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6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5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9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2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5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6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1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3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4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37,5</w:t>
            </w:r>
          </w:p>
        </w:tc>
      </w:tr>
      <w:tr>
        <w:trPr>
          <w:trHeight w:val="288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личное освещени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 6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 91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236,4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2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8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71,4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9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49,9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5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6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2,3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7,0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6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88,4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42,0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7,9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1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2,4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5,2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59,9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7,7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1,0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31,4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0,5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3,1</w:t>
            </w:r>
          </w:p>
        </w:tc>
      </w:tr>
      <w:tr>
        <w:trPr>
          <w:trHeight w:val="791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1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0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623,0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35,7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0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9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8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,9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,1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9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5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2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8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3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2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7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58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устройство проездов в поселениях Заполярного район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7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633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Андегский сельсовет" Заполярного района Ненецкого автономного округа </w:t>
              <w:br/>
              <w:t>Мероприятие "Устройство проезда от Троицкой часовни до БВПУ в д. Андег Сельского поселения «Андегский сельсовет» ЗР НАО"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льское поселение "Андегский сельсовет" Заполярного района Ненецкого автономного округа </w:t>
              <w:br/>
              <w:t xml:space="preserve">Мероприятие "Устройство покрытия участка проезда в районе от дома № 14 по ул. Набережная до перехода через р. Шарок </w:t>
              <w:br/>
              <w:t>д. Андег Сельского поселения "Андегский сельсовет" ЗР НАО"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8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Андегский сельсовет" Заполярного района Ненецкого автономного округа </w:t>
              <w:br/>
              <w:t>Мероприятие "Устройство покрытия участка проезда в районе ул. Лесная в д. Андег Сельского поселения "Андегский сельсовет" ЗР НАО"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Великовисочный сельсовет" Заполярного района Ненецкого автономного округа </w:t>
              <w:br/>
              <w:t>Мероприятие "Обустройство участка проезда от дома 32 до дома 27 в с. Великовисочное Сельского поселения "Великовисочный сельсовет" ЗР НАО"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49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  <w:br/>
              <w:t>Мероприятие «Устройство проезда к водоочистной установке в с. Несь Сельского поселения «Канинский сельсовет» ЗР НАО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47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  <w:br/>
              <w:t>Мероприятие «Подсыпка участка проезда по ул. Центральная (от дома № 2 до дома № 29) в с. Коткино Сельского поселения «Коткинский сельсовет» ЗР НАО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8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  <w:br/>
              <w:t>Мероприятие «Подсыпка участка проезда между ул. Школьная и ул. Оленная в с. Ома Сельского поселения «Омский сельсовет» ЗР НАО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94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  <w:br/>
              <w:t xml:space="preserve">Мероприятие «Подсыпка участка проезда по ул. Лесная </w:t>
              <w:br/>
              <w:t>в с. Ома Сельского поселения «Омский сельсовет» ЗР НАО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7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  <w:br/>
              <w:t xml:space="preserve">Мероприятие «Отсыпка щебнем проезда № 6 по </w:t>
              <w:br/>
              <w:t>ул. Победы в п. Харута Сельского поселения «Хоседа-Хардский сельсовет» ЗР НАО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69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  <w:br/>
              <w:t>Мероприятие «Подсыпка участка проезда «п. Каратайка – Лапта-Шор» п. Каратайка Сельского поселения «Юшарский сельсовет» ЗР НАО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лагоустройство дворовых территори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  <w:br/>
              <w:t>Мероприятие "Приобретение элементов детской игровой площадки в д. Макарово Сельского поселения «Тельвисочный сельсовет» ЗР НАО"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держание и ремонт проездов в населенных пунктах Заполярного район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40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665,8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3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8,5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2,2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7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2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5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9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5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6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5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4</w:t>
            </w:r>
          </w:p>
        </w:tc>
      </w:tr>
      <w:tr>
        <w:trPr>
          <w:trHeight w:val="288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воз и очистка отходов производства и потребле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 9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19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00,7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9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3,4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</w:tr>
      <w:tr>
        <w:trPr>
          <w:trHeight w:val="288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7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3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>Мероприятие "Устройство деревянного тротуара в д. Тошвиска (от дома № 6 до дома № 33) Сельского поселения «Великовисочный сельсовет» ЗР НАО"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8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>Мероприятие «Устройство дренажного канала от озера Щучье до реки Край-Яма в с. Великовисочное Сельского поселения «Великовисочный сельсовет» ЗР НАО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 xml:space="preserve">Мероприятие «Ремонт пешеходного моста через р. Край-Яма </w:t>
              <w:br/>
              <w:t>в с. Великовисочное Сельского поселения «Великовисоный сельсовет» ЗР НАО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69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  <w:br/>
              <w:t xml:space="preserve">Мероприятие «Устройство деревянного тротуара в п. Бугрино (от дома № 1А по ул. Антоновка до дома № 31 </w:t>
              <w:br/>
              <w:t>по ул. Набережная) Сельского поселения «Колгуевский сельсовет» ЗР НАО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49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  <w:br/>
              <w:t xml:space="preserve">Мероприятие «Обустройство бетонных тротуаров </w:t>
              <w:br/>
              <w:t>по пер. Новый и пер. Еловый в с. Коткино Сельского поселения «Коткинский сельсовет» ЗР НАО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  <w:br/>
              <w:t>Мероприятие «Устройство деревянных тротуаров в квартале Молодежный от дома № 18 до дома № 20 в п. Нельмин-Нос Сельского поселения «Малоземельский сельсовет» ЗР НАО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  <w:br/>
              <w:t>Мероприятие «Устройство деревянных тротуаров от дома № 10 до дома № 18 по ул. Тундровая в п. Нельмин-Нос Сельского поселения «Малоземельский сельсовет» ЗР НАО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30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  <w:br/>
              <w:t>Мероприятие «Устройство деревянных тротуаров в квартале Школьный от дома № 6А до здания котельной в п. Нельмин-Нос Сельского поселения «Малоземельский сельсовет» ЗР НАО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  <w:br/>
              <w:t>Мероприятие «Замена деревянных мостовых в д. Устье Сельского поселения «Тельвисочный сельсовет» ЗР НАО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1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39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  <w:br/>
              <w:t xml:space="preserve">Мероприятие «Замена деревянных тротуаров от дома </w:t>
              <w:br/>
              <w:t>№ 126 по ул. Рыбацкая до дома № 131 по ул. Рыбацкая (здание аэропорта) в п. Индига Сельского поселения «Тиманский сельсовет» ЗР НАО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  <w:br/>
              <w:t>Мероприятие «Поставка бетонных плит для обустройства тротуара по ул. Победы в п. Харута Сельского поселения «Хоседа-Хардский сельсовет» ЗР НАО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8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  <w:br/>
              <w:t>Мероприятие «Софинансирование проекта «Освещение и ограждение пешеходной зоны ул. Победы в п. Харута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20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  <w:br/>
              <w:t>Мероприятие «Поставка и установка детской площадки в поселке Амдерма Сельского поселения «Поселок Амдерма» ЗР НАО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ициативное бюджетировани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00,0</w:t>
            </w:r>
          </w:p>
        </w:tc>
      </w:tr>
      <w:tr>
        <w:trPr>
          <w:trHeight w:val="1024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  <w:br/>
              <w:t>Мероприятие "Устройство покрытия участка проезда от дома № 1 до дома № 4 по ул. Молодежная в с. Несь железобетонными плитами в СП «Канинский сельсовет» ЗР НАО"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8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  <w:br/>
              <w:t>Мероприятие "Лыжная трасса и тропа здоровья - два в одном"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75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  <w:br/>
              <w:t xml:space="preserve">Мероприятие "Установка нового ограждения площади </w:t>
              <w:br/>
              <w:t>в с. Ома"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  <w:br/>
              <w:t>Мероприятие "Поставка уличных праздничных декораций для оформления улиц и площади в п. Красное к празднику День Победы 9 Мая и к Новому году"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1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  <w:br/>
              <w:t>Мероприятие "Городок детства (приобретение игрового комплекса детского городка в с. Оксино)"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  <w:br/>
              <w:t>Мероприятие "Изготовление, поставка и монтаж арт-объекта «Я люблю с. Тельвиска"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8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  <w:br/>
              <w:t>Мероприятие "Новый год к нам мчится» (комплексное новогоднее оформление площадки для отдыха в селе Шойна)"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распределенный резерв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</w:tr>
      <w:tr>
        <w:trPr>
          <w:trHeight w:val="840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"Безопасность на территории муниципального района "Заполярный район" </w:t>
              <w:br/>
              <w:t>на 2019-2030 годы"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 6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4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654,6</w:t>
            </w:r>
          </w:p>
        </w:tc>
      </w:tr>
      <w:tr>
        <w:trPr>
          <w:trHeight w:val="597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4,7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</w:tr>
      <w:tr>
        <w:trPr>
          <w:trHeight w:val="564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5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8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88,2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9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2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8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7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1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4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3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4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0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8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9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</w:t>
            </w:r>
          </w:p>
        </w:tc>
      </w:tr>
      <w:tr>
        <w:trPr>
          <w:trHeight w:val="463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держание в постоянной готовности местной автоматизированной системы централизованного оповещения гражданской обороны муниципального района "Заполярный район" в муниципальных образованиях, в том числе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3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14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947,5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9,4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6,4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6,9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5,0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7,6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7,6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7,6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7,0</w:t>
            </w:r>
          </w:p>
        </w:tc>
      </w:tr>
      <w:tr>
        <w:trPr>
          <w:trHeight w:val="787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ое обслуживание и планово-предупредительный ремонт систем видеонаблюдения в местах массового пребывания людей, расположенных на территории МО, в том числе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3,6</w:t>
            </w:r>
          </w:p>
        </w:tc>
      </w:tr>
      <w:tr>
        <w:trPr>
          <w:trHeight w:val="333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4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  <w:tr>
        <w:trPr>
          <w:trHeight w:val="569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латы денежного поощрения членам добровольных народных дружин, участвующим в охране общественного порядка в муниципальных образования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0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88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ервичных мер пожарной безопасно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3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2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800,6</w:t>
            </w:r>
          </w:p>
        </w:tc>
      </w:tr>
      <w:tr>
        <w:trPr>
          <w:trHeight w:val="745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 xml:space="preserve">Мероприятие "Поставка пожарного резервуара объемом </w:t>
              <w:br/>
              <w:t>25 куб. м и его установка в д. Щелино Сельского поселения "Великовисочный сельсовет" ЗР НАО"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  <w:br/>
              <w:t>Мероприятие "Поставка резервуара горизонтального подземного 50 м.куб в с. Ома Сельского поселения «Омский сельсовет» ЗР НАО"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38,9</w:t>
            </w:r>
          </w:p>
        </w:tc>
      </w:tr>
      <w:tr>
        <w:trPr>
          <w:trHeight w:val="880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  <w:br/>
              <w:t>Мероприятие "Обустройство искусственного источника противопожарного водоснабжения в с. Оксино Сельского поселения «Пустозерский сельсовет» ЗР НАО"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61,7</w:t>
            </w:r>
          </w:p>
        </w:tc>
      </w:tr>
      <w:tr>
        <w:trPr>
          <w:trHeight w:val="885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  <w:br/>
              <w:t xml:space="preserve">Мероприятие "Устройство пожарного водоема </w:t>
              <w:br/>
              <w:t>по ул. Школьная, д. 6-А  в  с. Шойна  Сельского поселения «Шоинский сельсовет» ЗР НАО"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89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  <w:br/>
              <w:t>Мероприятие "Обустройство двух пожарных водоемов объемом по 72 м.куб. в с. Коткино Сельского поселения "Коткинский сельсовет" ЗР НАО"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6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резерва материальных ресурсов в соответствии с утвержденными номенклатурами и объемами для предупреждения и ликвидации ЧС в муниципальных образования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8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</w:t>
              <w:br/>
              <w:t>на 2020-2030 годы"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96 1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26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й и текущий ремонт жилых домов, помещени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 3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26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638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  <w:br/>
              <w:t xml:space="preserve">Мероприятие "Капитальный ремонт жилого дома № 4 </w:t>
              <w:br/>
              <w:t>по ул. Озерная в д. Андег Сельского поселения «Андегский сельсовет» ЗР НАО"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41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>Мероприятие "Капитальный ремонт квартиры № 1 в жилом доме № 82 в с. Великовисочное Сельского поселения «Великовисочный сельсовет» ЗР НАО"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>Мероприятие "Капитальный ремонт квартиры № 6 в жилом доме № 82 в с. Великовисочное Сельского поселения «Великовисочный сельсовет» ЗР НАО"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94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>Мероприятие "Капитальный ремонт квартиры № 4 жилого дома № 94 в д. Лабожское Сельского поселения «Великовисочный сельсовет» ЗР НАО"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39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 xml:space="preserve">Мероприятие "Капитальный ремонт жилого дома № 82 </w:t>
              <w:br/>
              <w:t>в с. Великовисочное Сельского поселения «Великовисочный сельсовет» ЗР НАО"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4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  <w:br/>
              <w:t xml:space="preserve">Мероприятие "Капитальный ремонт дома № 2 по ул. Южная </w:t>
              <w:br/>
              <w:t>в п. Усть-Кара Сельского поселения «Карский сельсовет» ЗР НАО"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88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  <w:br/>
              <w:t xml:space="preserve">Мероприятие "Капитальный ремонт дома № 7 по ул. Оленная </w:t>
              <w:br/>
              <w:t>в п. Бугрино Сельского поселения «Колгуевский сельсовет» ЗР НАО"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96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  <w:br/>
              <w:t>Мероприятие "Капитальный ремонт дома № 32 по кварталу Явтысого в п. Нельмин-Нос Сельского поселения «Малоземельский сельсовет» ЗР НАО"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  <w:br/>
              <w:t>Мероприятие "Капитальный ремонт квартиры № 2 дома № 14 по ул. Тетеревлева в п. Нельмин-Нос Сельского поселения «Малоземельский сельсовет» ЗР НАО"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льское поселение "Пустозерский сельсовет" ЗР НАО </w:t>
              <w:br/>
              <w:t xml:space="preserve">Мероприятие "Капитальный ремонт жилого дома № 103 </w:t>
              <w:br/>
              <w:t>в с. Оксино Сельского поселения «Пустозерский сельсовет» ЗР НАО"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11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льское поселение "Пустозерский сельсовет" ЗР НАО </w:t>
              <w:br/>
              <w:t xml:space="preserve">Мероприятие "Капитальный ремонт кв. № 1 в жилом доме </w:t>
              <w:br/>
              <w:t>№ 53 в  с. Оксино Сельского поселения «Пустозерский сельсовет» ЗР НАО"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53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  <w:br/>
              <w:t>Мероприятие "Капитальный ремонт дома № 116 по ул. Речная в п. Индига Сельского поселения «Тиманский сельсовет» ЗР НАО"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  <w:br/>
              <w:t>Мероприятие "Ремонт жилого дома № 90 по ул. Центральная в п. Индига Сельского поселения «Тиманский сельсовет» ЗР НАО"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19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  <w:br/>
              <w:t>Мероприятие "Капитальный ремонт жилого дома № 105</w:t>
              <w:br/>
              <w:t>по ул. Речная в п. Индига Сельского поселения «Тиманский сельсовет» ЗР НАО"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50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льское поселение "Хоседа-Хардский сельсовет" Заполярного района Ненецкого автономного округа </w:t>
              <w:br/>
              <w:t xml:space="preserve">Мероприятие "Ремонт квартиры № 1 в жилом доме № 18 </w:t>
              <w:br/>
              <w:t>по ул. Первомайская  в п. Харута Сельского поселения «Хоседа-Хардский сельсовет» ЗР НАО"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1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льское поселение "Хоседа-Хардский сельсовет" Заполярного района Ненецкого автономного округа </w:t>
              <w:br/>
              <w:t xml:space="preserve">Мероприятие "Ремонт жилого дома № 9 по ул. Колхозная </w:t>
              <w:br/>
              <w:t>в п. Харута Сельского поселения «Хоседа-Хардский сельсовет» ЗР НАО"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  <w:br/>
              <w:t xml:space="preserve">Мероприятие "Капитальный ремонт жилого дома № 5 </w:t>
              <w:br/>
              <w:t>по ул. Школьная в с. Шойна Сельского поселения «Шоинский сельсовет» ЗР НАО"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7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  <w:br/>
              <w:t xml:space="preserve">Мероприятие "Капитальный ремонт дома № 13 </w:t>
              <w:br/>
              <w:t>по ул. Набережная в с. Шойна Сельского поселения «Шоинский сельсовет» ЗР НАО"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  <w:br/>
              <w:t>Мероприятие "Капитальный ремонт жилого дома № 24</w:t>
              <w:br/>
              <w:t>по ул. Набережная в с. Шойна Сельского поселения «Шоинский сельсовет» ЗР НАО"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56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  <w:br/>
              <w:t>Мероприятие "Капитальный ремонт жилого дома № 32</w:t>
              <w:br/>
              <w:t>по ул. Набережная в с. Шойна Сельского поселения «Шоинский сельсовет» ЗР НАО"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61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  <w:br/>
              <w:t xml:space="preserve">Мероприятие "Ремонт квартиры № 1 дома № 73 по </w:t>
              <w:br/>
              <w:t>ул. Центральная в п. Каратайка Сельского поселения «Юшарский сельсовет» ЗР НАО"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  <w:br/>
              <w:t>Мероприятие "Капитальный ремонт многоквартирного жилого дома № 37 по ул. Центральная в п. Каратайка Сельского поселения «Юшарский сельсовет» ЗР НАО"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имущества, находящегося в муниципальной собственности поселени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194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  <w:br/>
              <w:t xml:space="preserve">Мероприятие "Установка терморегуляторов в жилом доме </w:t>
              <w:br/>
              <w:t>№ 15 по ул. Ветеранов в п. Хорей-Вер Сельского поселения «Хорей-Верский сельсовет» ЗР НАО"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нос ветхих и аварийных домов, признанных непригодными для прожива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531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>Мероприятие "Снос жилого дома № 81 в с. Великовисочное Сельского поселения «Великовисочный сельсовет» ЗР НАО"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621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  <w:br/>
              <w:t>Мероприятие "Подготовка (отсыпка) земельных участков под строительство двух жилых домов в п. Харута Сельского поселения «Хоседа-Хардский сельсовет» ЗР НАО"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50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  <w:br/>
              <w:t>Мероприятие "Проведение мероприятий по сносу домов, признанных в установленном порядке ветхими или аварийными и непригодными для проживания Сельского поселения «Пешский сельсовет» ЗР НАО"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8 9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99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153,4</w:t>
            </w:r>
          </w:p>
        </w:tc>
      </w:tr>
      <w:tr>
        <w:trPr>
          <w:trHeight w:val="219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или в постоянном (бессрочном) пользовании муниципальных образований, предназначенных под складирование отходо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4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01,4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3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,2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4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5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6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9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1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6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7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7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3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7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1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1</w:t>
            </w:r>
          </w:p>
        </w:tc>
      </w:tr>
      <w:tr>
        <w:trPr>
          <w:trHeight w:val="288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вывоза стоков из септиков и выгребных я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1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15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152,0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5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52,0</w:t>
            </w:r>
          </w:p>
        </w:tc>
      </w:tr>
      <w:tr>
        <w:trPr>
          <w:trHeight w:val="298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олнение работ по ликвидации несанкционированного места размещения отходо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обретение коммунальной (специализированной) техник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4 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 000,0</w:t>
            </w:r>
          </w:p>
        </w:tc>
      </w:tr>
      <w:tr>
        <w:trPr>
          <w:trHeight w:val="435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  <w:br/>
              <w:t>Мероприятие «</w:t>
            </w:r>
            <w:r>
              <w:rPr>
                <w:rFonts w:eastAsia="Calibri"/>
                <w:sz w:val="22"/>
                <w:szCs w:val="22"/>
              </w:rPr>
              <w:t>Поставка фронтального погрузчика-экскаватора в г. Нарьян-Мар для МО «Городское поселение «Рабочий посёлок Искателей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 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распределенный резерв на приобретение коммунальной (специализированной) техник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 000,0</w:t>
            </w:r>
          </w:p>
        </w:tc>
      </w:tr>
      <w:tr>
        <w:trPr>
          <w:trHeight w:val="827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"Обеспечение населения централизованным теплоснабжением в МО "Муниципальный район "Заполярный район" </w:t>
              <w:br/>
              <w:t>на 2020-2030 годы"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5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ключение объектов к тепловым сетя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5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58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  <w:br/>
              <w:t>Мероприятие «Подключение объекта капитального строительства по ул. Советская, д. 30 в с. Несь к тепловым сетям в индивидуальном порядке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9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  <w:br/>
              <w:t xml:space="preserve">Мероприятие «Подключение объектов капитального строительства по ул. Школьная, д. 6А и ул. Заполярная, д. 11 </w:t>
              <w:br/>
              <w:t>в с. Шойна к тепловым сетям в индивидуальном порядке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0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населения муниципального района "Заполярный район" чистой водой" на 2021-2030 годы"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обеспечения населения чистой водо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Пустозерский сельсовет" Заполярного района Ненецкого автономного округа </w:t>
              <w:br/>
              <w:t>Мероприятие "Выполнение текстового и графического описания местоположения границ зоны санитарной охраны водозабора в д. Каменка Сельского поселения «Пустозерский сельсовет» ЗР НАО с водоподготовительной установкой"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 8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53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521,2</w:t>
            </w:r>
          </w:p>
        </w:tc>
      </w:tr>
      <w:tr>
        <w:trPr>
          <w:trHeight w:val="276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авиаплощадок в поселениях Заполярного район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2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63,7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4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4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8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4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2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5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7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1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1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4</w:t>
            </w:r>
          </w:p>
        </w:tc>
      </w:tr>
      <w:tr>
        <w:trPr>
          <w:trHeight w:val="246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мест причаливания речного транспорта в поселениях Заполярного район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4,5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3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2</w:t>
            </w:r>
          </w:p>
        </w:tc>
      </w:tr>
      <w:tr>
        <w:trPr>
          <w:trHeight w:val="288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означение и содержание снегоходных маршруто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1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92,5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6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2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0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2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6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1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8</w:t>
            </w:r>
          </w:p>
        </w:tc>
      </w:tr>
      <w:tr>
        <w:trPr>
          <w:trHeight w:val="457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 4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51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260,5</w:t>
            </w:r>
          </w:p>
        </w:tc>
      </w:tr>
      <w:tr>
        <w:trPr>
          <w:trHeight w:val="145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8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51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260,5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4,2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,2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7,4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8,1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6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5,2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6,8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,3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,8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,7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2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40,2</w:t>
            </w:r>
          </w:p>
        </w:tc>
      </w:tr>
      <w:tr>
        <w:trPr>
          <w:trHeight w:val="276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 за счет средств дорожного фонд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5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Ненецкого автономного округа</w:t>
              <w:br/>
              <w:t>Мероприятие "Ремонт участка дороги «Здание ДЭС - грузовой причал» в п. Нельмин-Нос Сельского поселения Малоземельский сельсовет» ЗР НАО"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15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  <w:br/>
              <w:t>Мероприятие "Ремонт участка автомобильной дороги общего пользования местного значения «с. Оксино - аэропорт» (участок от дома № 105 до дома № 66) Сельского поселения «Пустозерский сельсовет» ЗР НАО"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Ненецкого автономного округа</w:t>
              <w:br/>
              <w:t xml:space="preserve">Мероприятие "Приобретение и поставка 510 тонн щебня </w:t>
              <w:br/>
              <w:t>в п. Индига Сельского поселения «Тиманский сельсовет» ЗР НАО"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Ненецкого автономного округа</w:t>
              <w:br/>
              <w:t>Мероприятие "Ремонт автомобильной дороги "п. Хорей-Вер - аэропорт" Сельского поселения «Хорей-Верский сельсовет» ЗР НАО"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5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  <w:br/>
              <w:t>Мероприятие "Разработка проектной документации на капитальный ремонт моста через р. Амдерминка в п. Амдерма Сельского поселения «Поселок Амдерма» ЗР НАО"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583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  <w:br/>
              <w:t>Мероприятие "Устройство вертолетной площадки с обустройством сигнального оборудования  в с. Оксино Сельского поселения "Пустозерский сельсовет" ЗР НАО"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87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  <w:br/>
              <w:t xml:space="preserve">Мероприятие "Содержание дорожного проезда по маршруту </w:t>
              <w:br/>
              <w:t>с. Тельвиска – д. Устье Сельского поселения «Тельвисочный сельсовет» ЗР НАО"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"Развитие энергетики муниципального района "Заполярный район" </w:t>
              <w:br/>
              <w:t>на 2021-2030 годы"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58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нергоснабжение и повышение энергетической эффективно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653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  <w:br/>
              <w:t>Мероприятие "Капитальный ремонт  высоковольтной воздушной линии электропередач 6 кВ и трансформаторных подстанций в п. Красное"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"Развитие сельского хозяйства на территории муниципального района «Заполярный район» на 2021-2030 годы"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 0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58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авка кормов для предприятий сельскохозяйственного производств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2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обретение для предприятий сельскохозяйственного производства сельскохозяйственной техники, специализированного оборудования и запасных част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4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426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>Мероприятие "Поставка трактора колесного и упаковщика рулонов для МКП «Великовисочный животноводческий комплекс» Сельского поселения «Великовисочный сельсовет» ЗР НАО"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46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>Мероприятие «Поставка маслоизготовителя и установки для охлаждения молока для МКП «Великовисочный животноводческий комплекс» Сельского поселения «Великовисочный сельсовет» ЗР НАО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50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  <w:br/>
              <w:t>Мероприятие «Поставка граблей колесно-пальцевых, четырех прицепов тракторных и ковша фронтального для МКП «Омский животноводческий комплекс» Сельского поселения «Омский сельсовет» ЗР НАО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8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  <w:br/>
              <w:t>Мероприятие «Поставка трактора колесного для МКП «Омский животноводческий комплекс» Сельского поселения «Омский сельсовет» ЗР НАО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8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сенозаготовительной кампании предприятий сельскохозяйственного производств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0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3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1061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льское поселение "Великовисочный сельсовет" Заполярного района Ненецкого автономного округа </w:t>
              <w:br/>
              <w:t xml:space="preserve">Мероприятие «Капитальный ремонт электропроводки фермы </w:t>
              <w:br/>
              <w:t>в с. Великовисочное МКП «Великовисочный животноводческий комплекс» Сельского поселения «Великовисочный сельсовет» ЗР НАО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54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льское поселение "Великовисочный сельсовет" Заполярного района Ненецкого автономного округа </w:t>
              <w:br/>
              <w:t xml:space="preserve">Мероприятие «Ремонт подсобных помещений коровника </w:t>
              <w:br/>
              <w:t>в с. Великовисочное МКП «Великовисочный животноводческий комплекс» Сельского поселения «Великовисочный сельсовет» ЗР НАО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56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Великовисочный сельсовет" Заполярного района Ненецкого автономного округа </w:t>
              <w:br/>
              <w:t>Мероприятие «Ремонт помещения для накопления навоза коровника в с. Великовисочное МКП «Великовисочный животноводческий комплекс» Сельского поселения «Великовисочный сельсовет» ЗР НАО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Великовисочный сельсовет" Заполярного района Ненецкого автономного округа </w:t>
              <w:br/>
              <w:t>Мероприятие «Финансовое обеспечение затрат, в целях восстановления платежеспособности МКП «Великовисочный животноводческий комплекс» Сельского поселения "Великовисочный сельсовет" ЗР НАО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7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25,8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й и текущий ремонт муниципального имущества, разработка проектной документаци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7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  <w:br/>
              <w:t>Мероприятие «Капитальный ремонт объекта «Здание администрации» в с. Ома Сельского поселения «Омский сельсовет» ЗР НАО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  <w:br/>
              <w:t>Мероприятие «Ремонт снегоходов BEARCAT Z1 XT и Буран СБ-640МД Сельского поселения «Омский сельсовет» ЗР НАО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87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  <w:br/>
              <w:t>Мероприятие "Проведение экспертизы сметного расчета капитального ремонта причалов в п. Индига Сельского поселения «Тиманский сельсовет» ЗР НАО"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8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  <w:br/>
              <w:t>Мероприятие «Ремонт объекта «Культурно-досуговое учреждение в п. Хорей-Вер» Сельского поселения «Хорей-Верский сельсовет» ЗР НАО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  <w:br/>
              <w:t>Мероприятие «Ремонт фасада здания администрации по ул. Центральная, д. 9 в п. Амдерма  Сельского поселения «Поселок Амдерма» ЗР НАО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36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олнение работ по гидравлической промывке, испытаний на плотность и прочность системы отопления потребителя тепловой энерги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25,8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4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1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</w:tr>
      <w:tr>
        <w:trPr>
          <w:trHeight w:val="288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 xml:space="preserve">Мероприятие "Подготовка технических планов </w:t>
              <w:br/>
              <w:t>на 5 индивидуальных жилых домов в с. Великовисочное Сельского поселения «Великовисочный сельсовет» ЗР НАО"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34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>Мероприятие "Подготовка технического и межевого планов для разделения здания гаража со стояночными боксами и земельного участка в с. Великовисочное Сельского поселения «Великовисочный сельсовет» ЗР НАО"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54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  <w:br/>
              <w:t>Мероприятие «Оснащение помещения, используемого участковым уполномоченным полиции в здании Администрации Сельского поселения «Карский сельсовет» ЗР НАО входными металлическими дверьми и металлическими решетками на оконные конструкции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13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  <w:br/>
              <w:t>Мероприятие «Снос (демонтаж) здания столовой интерната и здания котельной столовой в п. Нельмин-Нос Сельского поселения «Малоземельский сельсовет» ЗР НАО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44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  <w:br/>
              <w:t>Мероприятие «Снос (демонтаж) здания школьной библиотеки в п. Нельмин-Нос Сельского поселения "Малоземельский сельсовет" ЗР НАО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  <w:br/>
              <w:t>Мероприятие "Снос (демонтаж) объекта «Здание администрации» в с. Ома Сельского поселения «Омский сельсовет» ЗР НАО"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  <w:br/>
              <w:t>Мероприятие "Устройство четырех деревянных настилов через ручьи на территории Сельского поселения «Пешский сельсовет» ЗР НАО"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40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  <w:br/>
              <w:t>Мероприятие "Устройство системы видеонаблюдения на детских площадках и на территории зоны отдыха в п. Красное Сельского поселения «Приморско-Куйский сельсовет» ЗР НАО"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8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  <w:br/>
              <w:t>Мероприятие "Оснащение помещения, используемого участковым уполномоченным полиции в здании Администрации Сельского поселения «Тиманский сельсовет» ЗР НАО входными металлическими дверьми и металлическими решетками на оконные конструкции"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"Возмещение части затрат органов местного самоуправления поселений муниципального района "Заполярный район" </w:t>
              <w:br/>
              <w:t>на 2024-2030 годы"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 1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 89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 083,3</w:t>
            </w:r>
          </w:p>
        </w:tc>
      </w:tr>
      <w:tr>
        <w:trPr>
          <w:trHeight w:val="30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выплату пенсий за выслугу лет лицам, замещавшим должности муниципальной службы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3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36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361,5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9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3,7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4,6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4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2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8,5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,8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0,4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8,5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3,6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9,2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5,5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5,4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3,8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1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,6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9,7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7,6</w:t>
            </w:r>
          </w:p>
        </w:tc>
      </w:tr>
      <w:tr>
        <w:trPr>
          <w:trHeight w:val="155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ходы на выплату пенсий за выслугу лет лицам, замещавшим выборные должности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8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38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382,5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9,7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,1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5,7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,2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3,8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3,4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2,7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9,8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8,2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7,6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,2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6,6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2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,2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7,4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4,2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9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92,5</w:t>
            </w:r>
          </w:p>
        </w:tc>
      </w:tr>
      <w:tr>
        <w:trPr>
          <w:trHeight w:val="564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 9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83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 982,1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4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46,7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2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5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10,9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9,5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8,6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2,4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2,2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0,1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0,9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1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1,4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3,1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1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2,4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5,5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6,7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,9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0,0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8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83,5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9,0</w:t>
            </w:r>
          </w:p>
        </w:tc>
      </w:tr>
      <w:tr>
        <w:trPr>
          <w:trHeight w:val="605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организацию и проведение выборов депутатов представительных органов местного самоуправления и глав местных администраци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1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7,2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2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8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3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60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831,7</w:t>
            </w:r>
          </w:p>
        </w:tc>
      </w:tr>
      <w:tr>
        <w:trPr>
          <w:trHeight w:val="288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ритуальных услуг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3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60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831,7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0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,1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6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6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5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0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2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,4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2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0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2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5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5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5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</w:tr>
      <w:tr>
        <w:trPr>
          <w:trHeight w:val="552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,2</w:t>
            </w:r>
          </w:p>
        </w:tc>
      </w:tr>
      <w:tr>
        <w:trPr>
          <w:trHeight w:val="288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99 4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1 72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9 484,3</w:t>
            </w:r>
          </w:p>
        </w:tc>
      </w:tr>
    </w:tbl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6"/>
      <w:szCs w:val="26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shd w:fill="FFFFFF" w:val="clear"/>
      <w:spacing w:before="280" w:after="280"/>
      <w:jc w:val="right"/>
    </w:pPr>
    <w:rPr>
      <w:sz w:val="22"/>
      <w:szCs w:val="22"/>
    </w:rPr>
  </w:style>
  <w:style w:type="paragraph" w:styleId="Xl77">
    <w:name w:val="xl7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i/>
      <w:iCs/>
      <w:sz w:val="22"/>
      <w:szCs w:val="22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5">
    <w:name w:val="xl95"/>
    <w:basedOn w:val="Normal"/>
    <w:qFormat/>
    <w:pPr>
      <w:shd w:fill="FFFFFF" w:val="clear"/>
      <w:spacing w:before="280" w:after="280"/>
      <w:jc w:val="right"/>
    </w:pPr>
    <w:rPr>
      <w:i/>
      <w:iCs/>
      <w:sz w:val="22"/>
      <w:szCs w:val="22"/>
    </w:rPr>
  </w:style>
  <w:style w:type="paragraph" w:styleId="Xl96">
    <w:name w:val="xl96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6">
    <w:name w:val="xl106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3">
    <w:name w:val="xl12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24">
    <w:name w:val="xl12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9">
    <w:name w:val="xl139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5">
    <w:name w:val="xl15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7:50:00Z</dcterms:created>
  <dc:creator>УФ АЗР</dc:creator>
  <dc:description>sovet-zr@mail.ru
с\т 9115932059
4-79-41</dc:description>
  <cp:keywords/>
  <dc:language>en-US</dc:language>
  <cp:lastModifiedBy>Артемьева Евгения Сергеевна</cp:lastModifiedBy>
  <cp:lastPrinted>2024-03-21T12:17:00Z</cp:lastPrinted>
  <dcterms:modified xsi:type="dcterms:W3CDTF">2024-03-21T11:27:00Z</dcterms:modified>
  <cp:revision>14</cp:revision>
  <dc:subject>сессия №44</dc:subject>
  <dc:title>Решение Совета № 303-р</dc:title>
</cp:coreProperties>
</file>