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4 год и плановый период 2025-2026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1 декабря 2023 года </w:t>
        <w:br/>
        <w:t>№ 285-р «О районном бюджете на 2024 год и плановый период 2025</w:t>
        <w:noBreakHyphen/>
        <w:t>2026 годов» (в редакции решения Совета Заполярного района от 8 февраля 2024 года № 296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1" w:hanging="502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24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6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4,8 тыс. 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расходов районного бюджета в сумме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0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88,5 тыс. 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845 353,7 тыс. руб., или 68,6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25</w:t>
        <w:noBreakHyphen/>
        <w:t>2026 г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доходов на 2025 год в сумме 1 250 257,3 тыс. руб. и на 2026 год в сумме 1 265 561,2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расходов на 2025 год в сумме 1 244 462,9 тыс. руб., в том числе условно утвержденные расходы – 29 835,8 тыс. руб., на 2026 год в сумме 1 298 068,2 тыс. руб., в том числе условно утвержденные расходы – 60 804,7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цит бюджета на 2025 год в сумме 5 794,4 тыс. руб., дефицит бюджета на 2026 год в сумме 32 507,0 тыс. руб., или 2,6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абзаце 6 пункта 5 главы 6 цифры «92 983,6» заменить цифрами «108 693,5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6 главы 6 цифры «20 268,2» заменить цифрами «20 283,6», цифры «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23,9» заменить цифрами «2 039,3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1 главы 7 цифры «46 402,9» заменить цифрами «48 471,4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5 главы 10 изложить в новой редакции: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>«5. Установить, что в соответствии с пунктом 1 части 1 и пунктом 1 части 3 статьи 19 Федерального закона от 26 июля 2006 года № 135-ФЗ «О защите конкуренции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 на 202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 в размере 1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19,6 тыс. руб., на 2026 год – 5 233,3 ты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уб.</w:t>
      </w:r>
    </w:p>
    <w:p>
      <w:pPr>
        <w:pStyle w:val="Style2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Заполярного района.</w:t>
      </w:r>
    </w:p>
    <w:p>
      <w:pPr>
        <w:pStyle w:val="Style2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определения размера муниципальной преференции, предоставляемой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 на 2024 год и плановый период 2025</w:t>
        <w:noBreakHyphen/>
        <w:t>2026 годов согласно приложению 11 к настоящему решению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1 главы 11 цифры «948 283,6» заменить цифрами «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6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26,4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4 год и плановый период 2025</w:t>
        <w:noBreakHyphen/>
        <w:t>2026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4 год и плановый период 2025</w:t>
        <w:noBreakHyphen/>
        <w:t>2026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4 год и плановый период 2025</w:t>
        <w:noBreakHyphen/>
        <w:t>2026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и плановый период 2025</w:t>
        <w:noBreakHyphen/>
        <w:t>2026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4 год и плановый период 2025</w:t>
        <w:noBreakHyphen/>
        <w:t>2026 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«Заполярный район» на 2024 год и плановый период 2025</w:t>
        <w:noBreakHyphen/>
        <w:t>2026 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 год и плановый период 2025</w:t>
        <w:noBreakHyphen/>
        <w:t>2026 годов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«Севержилкомсервис» в 2024</w:t>
        <w:noBreakHyphen/>
        <w:t>2026 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24 год и плановый период 2025</w:t>
        <w:noBreakHyphen/>
        <w:t>2026 годов» изложить в новой редакции (приложение 9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0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  <w:tab/>
              <w:t>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марта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03-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RANGE!A1%3AO136"/>
      <w:bookmarkStart w:id="1" w:name="RANGE!A1%3AO136"/>
      <w:bookmarkEnd w:id="1"/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0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3-21T12:17:00Z</cp:lastPrinted>
  <dcterms:modified xsi:type="dcterms:W3CDTF">2024-03-21T11:07:00Z</dcterms:modified>
  <cp:revision>6</cp:revision>
  <dc:subject>сессия №44</dc:subject>
  <dc:title>Решение Совета № 303-р</dc:title>
</cp:coreProperties>
</file>