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марта 2024 года № 303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районного бюджета муниципального района "Заполярный район"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408"/>
        <w:gridCol w:w="1275"/>
        <w:gridCol w:w="1276"/>
        <w:gridCol w:w="1276"/>
      </w:tblGrid>
      <w:tr>
        <w:trPr>
          <w:trHeight w:val="473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42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1 93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50 25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5 56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31 80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35 69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51 08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5 66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0 61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0 617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7 08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1 99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1 99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7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7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3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1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9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01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3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1 34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3 72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6 62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 57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1 95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4 83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9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4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39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9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88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6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27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9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5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3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7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939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53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5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5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53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5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54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4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7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3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53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9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 13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5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74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 92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5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74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57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 в рамках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300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303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45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0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1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79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79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7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19 60010 05 0000 1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0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3-21T12:17:00Z</cp:lastPrinted>
  <dcterms:modified xsi:type="dcterms:W3CDTF">2024-03-21T11:10:00Z</dcterms:modified>
  <cp:revision>7</cp:revision>
  <dc:subject>сессия №44</dc:subject>
  <dc:title>Решение Совета № 303-р</dc:title>
</cp:coreProperties>
</file>