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660"/>
        <w:gridCol w:w="891"/>
        <w:gridCol w:w="1165"/>
        <w:gridCol w:w="1097"/>
        <w:gridCol w:w="1133"/>
        <w:gridCol w:w="1142"/>
      </w:tblGrid>
      <w:tr>
        <w:trPr>
          <w:trHeight w:val="579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0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50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050</w:t>
              <w:br/>
              <w:t>35.0.00.S90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3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  <w:br/>
              <w:t>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29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4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Шойна Сельского поселения «Шоин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Каратайка Сельского поселения «Юшар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Тельвиска Сельского поселения «Тельвисочны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  <w:br/>
              <w:t>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с. Оксино Сельского поселения «Пустозер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8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с 2 и 3 жилыми блоками в п. Бугрино Сельского поселения «Колгуев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омов блокированной жилой застройки 3 и 4 жилыми блоками в п. Бугрино Сельского поселения «Колгуев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2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объекта незавершенного строительства </w:t>
              <w:br/>
              <w:t>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</w:t>
              <w:br/>
              <w:t>в п. Харута Ненецкого автономного округа» (строительство пристрой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7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</w:t>
              <w:br/>
              <w:t>в п. Каратай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тепловой сети от котельной № 1 </w:t>
              <w:br/>
              <w:t>в с. Нижняя Пеша Сельского поселения «Пеш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трассы котельной детского сада в п. Харута Сельского поселения «Хоседа-Хард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2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чистных сооружений производительностью </w:t>
              <w:br/>
              <w:t xml:space="preserve">2500 куб. м в сутки </w:t>
              <w:br/>
              <w:t>в п. Искате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.0.00.8606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одопроводной сети </w:t>
              <w:br/>
              <w:t>в д. Лабожское Сельского поселения «Великовисочны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6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реконструкцию ЛЭП </w:t>
              <w:br/>
              <w:t>в п. Амдер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6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ЭП 0,4 кВ в п. Хонгурей Сельского поселения "Пустозерский сельсовет"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развитию сельского хозяй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ха переработки молока по адресу Ненецкий автономный округ с. Ома для МКП «Омский животноводческий комплекс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30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объекта незавершенного строительства </w:t>
              <w:br/>
              <w:t>в с. Ома под ангар для сельскохозяйственной тех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0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25:00Z</dcterms:modified>
  <cp:revision>13</cp:revision>
  <dc:subject>сессия №44</dc:subject>
  <dc:title>Решение Совета № 303-р</dc:title>
</cp:coreProperties>
</file>