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21 марта 2024 года № 303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пределения размера муниципальной преференции, предоставляемой муниципальному предприятию Заполярного района «Севержилкомсервис» в 2024-2026 годах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а также обеспечения безопасности государства в части антитеррористической защищенности объектов жизнеобеспечения на территории Заполярного района и защиты окружающей среды</w:t>
      </w:r>
    </w:p>
    <w:p>
      <w:pPr>
        <w:pStyle w:val="Normal"/>
        <w:ind w:left="90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– предприятие)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а также обеспечения безопасности государства в части антитеррористической защищенности объектов жизнеобеспечения на территории Заполярного района и защиты окружающей среды, определяется по каждому из мероприятий, указанных в таблице настоящего Поряд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муниципальной программы «Безопасность на территории муниципального района «Заполярный район» на 2019-2030 годы», муниципальной программы «Развитие коммунальной инфраструктуры муниципального района «Заполярный район» на 2020-2030 годы», муниципальной программы «Обеспечение населения централизованным теплоснабжением в МО «Муниципальный район «Заполярный район» на 2020-2030 годы», муниципальной программы «Обеспечение населения муниципального района «Заполярный район» чистой водой» на 2021-2030 годы», муниципальной программы «Развитие энергетики муниципального района «Заполярный район» на 2021-2030 годы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бщий размер муниципальной преференции, предоставляемой предприятию, не может превышать на 2024 год 156 019,6 тыс. рублей, на 2026 год 5 233,3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1134"/>
        <w:gridCol w:w="1134"/>
        <w:gridCol w:w="1134"/>
      </w:tblGrid>
      <w:tr>
        <w:trPr>
          <w:trHeight w:val="174" w:hRule="atLeast"/>
        </w:trPr>
        <w:tc>
          <w:tcPr>
            <w:tcW w:w="6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6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501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Безопасность на территории муниципального района "Заполярный район" </w:t>
              <w:br/>
              <w:t>на 2019-2030 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объектов ТЭК ДЭС п. Нельмин-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объектов ТЭК ДЭС д. Анд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7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рактора Агромаш 90 ТГ в г. Нарьян-М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лососной вакуумной машины на шасси Ур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4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модульного здания и обвязка технологического оборудования для нужд котельной в с. Кот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, монтаж модульного здания и котла, обвязка технологического оборудования для нужд котельной в с. 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участков тепловой сети от котельной </w:t>
              <w:br/>
              <w:t>№ 1 в с. Несь Сельского поселения «Канинский сельсовет» ЗР НА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33,3</w:t>
            </w:r>
          </w:p>
        </w:tc>
      </w:tr>
      <w:tr>
        <w:trPr>
          <w:trHeight w:val="499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о-восстановительные работы, транспортировка, установка, обвязка и пуско-наладочные работы БВПУ </w:t>
              <w:br/>
              <w:t>в д. Пылемец Сельского поселения «Великовисочный сельсовет» ЗР НА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БВПУ в д. Вижас Сельского поселения «Омский сельсовет» ЗР НА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водоподготовительного узла в колодце № 2 с. Ома Сельского поселения «Омский сельсовет» ЗР НА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3,3</w:t>
            </w:r>
          </w:p>
        </w:tc>
      </w:tr>
      <w:tr>
        <w:trPr>
          <w:trHeight w:val="43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, монтаж модульного здания и обвязка технологического оборудования для нужд водоподготовительной установки </w:t>
              <w:br/>
              <w:t>в п. Хорей-Вер СП «Хорей-Верский сельсовет» ЗР НА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рнизация БВПУ с увеличением производительности </w:t>
              <w:br/>
              <w:t>в д. Лабожское Сельского поселения «Великовисочный сельсовет» ЗР НА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ВПУ в с. Кот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БВПУ в д. Анд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дводящей сети дренажной линии БВПУ в д. Анд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дводящей сети и дренажной линии БВПУ в п. Нельмин-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энергетики муниципального района "Заполярный район" </w:t>
              <w:br/>
              <w:t>на 2021-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2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, доставке и монтажу быстровозводимого здания ДЭС в п. Хорей-В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ровли здания ДЭС в с. Великовис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ровли здания ДЭС в д. Пылем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ровли и замена дверных блоков в здании ДЭС п. Хар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на участке КТП№1-КТП№2-КТП№3  в п. Усть-К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участка тепловой сети (к школе и больнице) в с. Окс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тепловых сетей в п. Амдерма (от ТК№1 до ТК в районе д.11 ул. Лени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отельной № 1 в с. Оксино (замена дымовой труб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отельной № 2 в  с. Оксино (замена дымовой труб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 0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33,3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6"/>
      <w:szCs w:val="26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50:00Z</dcterms:created>
  <dc:creator>УФ АЗР</dc:creator>
  <dc:description>sovet-zr@mail.ru
с\т 9115932059
4-79-41</dc:description>
  <cp:keywords/>
  <dc:language>en-US</dc:language>
  <cp:lastModifiedBy>Артемьева Евгения Сергеевна</cp:lastModifiedBy>
  <cp:lastPrinted>2024-03-21T12:17:00Z</cp:lastPrinted>
  <dcterms:modified xsi:type="dcterms:W3CDTF">2024-03-21T11:28:00Z</dcterms:modified>
  <cp:revision>14</cp:revision>
  <dc:subject>сессия №44</dc:subject>
  <dc:title>Решение Совета № 303-р</dc:title>
</cp:coreProperties>
</file>