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6</w:t>
      </w:r>
    </w:p>
    <w:p>
      <w:pPr>
        <w:pStyle w:val="Normal"/>
        <w:jc w:val="right"/>
        <w:rPr/>
      </w:pPr>
      <w:r>
        <w:rPr/>
        <w:t>к решению Совета Заполярного района</w:t>
      </w:r>
    </w:p>
    <w:p>
      <w:pPr>
        <w:pStyle w:val="Normal"/>
        <w:jc w:val="right"/>
        <w:rPr/>
      </w:pPr>
      <w:r>
        <w:rPr/>
        <w:t>от 21 декабря 2023 года № 285-р</w:t>
      </w:r>
    </w:p>
    <w:p>
      <w:pPr>
        <w:pStyle w:val="Normal"/>
        <w:jc w:val="right"/>
        <w:rPr/>
      </w:pPr>
      <w:r>
        <w:rPr/>
      </w:r>
    </w:p>
    <w:p>
      <w:pPr>
        <w:pStyle w:val="Normal"/>
        <w:jc w:val="center"/>
        <w:rPr>
          <w:b/>
          <w:b/>
          <w:bCs/>
        </w:rPr>
      </w:pPr>
      <w:r>
        <w:rPr>
          <w:b/>
          <w:bCs/>
        </w:rPr>
        <w:t>Распределение иных межбюджетных трансфертов бюджетам поселений</w:t>
        <w:br/>
        <w:t>муниципального района «Заполярный район»</w:t>
        <w:br/>
        <w:t>на 2024 год и плановый период 2025–2026 годов</w:t>
      </w:r>
    </w:p>
    <w:p>
      <w:pPr>
        <w:pStyle w:val="Normal"/>
        <w:jc w:val="right"/>
        <w:rPr>
          <w:b/>
          <w:b/>
          <w:bCs/>
        </w:rPr>
      </w:pPr>
      <w:r>
        <w:rPr>
          <w:b/>
          <w:bCs/>
        </w:rPr>
      </w:r>
    </w:p>
    <w:p>
      <w:pPr>
        <w:pStyle w:val="Normal"/>
        <w:jc w:val="right"/>
        <w:rPr/>
      </w:pPr>
      <w:r>
        <w:rPr/>
        <w:t>тыс. рублей</w:t>
      </w:r>
    </w:p>
    <w:tbl>
      <w:tblPr>
        <w:tblW w:w="9777" w:type="dxa"/>
        <w:jc w:val="left"/>
        <w:tblInd w:w="-5" w:type="dxa"/>
        <w:tblLayout w:type="fixed"/>
        <w:tblCellMar>
          <w:top w:w="0" w:type="dxa"/>
          <w:left w:w="108" w:type="dxa"/>
          <w:bottom w:w="0" w:type="dxa"/>
          <w:right w:w="108" w:type="dxa"/>
        </w:tblCellMar>
      </w:tblPr>
      <w:tblGrid>
        <w:gridCol w:w="5954"/>
        <w:gridCol w:w="1277"/>
        <w:gridCol w:w="1277"/>
        <w:gridCol w:w="1269"/>
      </w:tblGrid>
      <w:tr>
        <w:trPr>
          <w:trHeight w:val="362" w:hRule="atLeast"/>
          <w:cantSplit w:val="true"/>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программы, подпрограммы, </w:t>
              <w:br/>
              <w:t>муниципального образования, целевое назначение</w:t>
            </w:r>
          </w:p>
        </w:tc>
        <w:tc>
          <w:tcPr>
            <w:tcW w:w="3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rHeight w:val="521" w:hRule="atLeast"/>
          <w:cantSplit w:val="true"/>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2024 год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2025 год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2026 год </w:t>
            </w:r>
          </w:p>
        </w:tc>
      </w:tr>
      <w:tr>
        <w:trPr>
          <w:trHeight w:val="1116"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53 713,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93 593,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97 591,3</w:t>
            </w:r>
          </w:p>
        </w:tc>
      </w:tr>
      <w:tr>
        <w:trPr>
          <w:trHeight w:val="139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жителям поселения услуг общественных бань</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5 577,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9 584,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3 168,1</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489,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828,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182,1</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529,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790,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062,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488,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827,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180,8</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645,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951,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269,3</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465,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44,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645,8</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065,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348,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642,4</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615,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664,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170,9</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308,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560,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823,0</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97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568,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191,6</w:t>
            </w:r>
          </w:p>
        </w:tc>
      </w:tr>
      <w:tr>
        <w:trPr>
          <w:trHeight w:val="288"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Благоустройство территорий поселений</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1 243,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1 654,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 120,3</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0</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4,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7,7</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4,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7,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2,9</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1,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3,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6,1</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0,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5</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9,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1</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5,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0,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6,4</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6,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4,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2,6</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3,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3,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4,8</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4,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6,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0,0</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8,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0,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2,6</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1,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5,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5</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6,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1,9</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6,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6,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9,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2,5</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5,6</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1,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3,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6,1</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9,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0,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2,3</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565,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747,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937,5</w:t>
            </w:r>
          </w:p>
        </w:tc>
      </w:tr>
      <w:tr>
        <w:trPr>
          <w:trHeight w:val="288"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Уличное освещение</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5 691,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7 919,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0 236,4</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49,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07,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68,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907,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184,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471,4</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644,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990,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349,9</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3,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6,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0,5</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6,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6,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7,6</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81,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684,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92,3</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30,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631,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37,0</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351,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565,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788,4</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771,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001,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242,0</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33,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74,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17,9</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44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617,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802,4</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59,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45,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35,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400,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576,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759,9</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33,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74,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17,7</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18,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83,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51,0</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449,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87,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731,4</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45,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87,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30,5</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53,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31,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13,1</w:t>
            </w:r>
          </w:p>
        </w:tc>
      </w:tr>
      <w:tr>
        <w:trPr>
          <w:trHeight w:val="56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троительство (приобретение), капитальный и текущий ремонт общественных бань</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6 836,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w:t>
            </w:r>
          </w:p>
        </w:tc>
      </w:tr>
      <w:tr>
        <w:trPr>
          <w:trHeight w:val="866"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br/>
              <w:t>Мероприятие «Капитальный ремонт общественной бани</w:t>
              <w:br/>
              <w:t>в п. Нельмин-Нос Сельского поселения «Малоземель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206,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028"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br/>
              <w:t xml:space="preserve">Мероприятие «Поставка комплекта электрической печи (каменки) для женского отделения общественной бани </w:t>
              <w:br/>
              <w:t>в с. Тельвиска» Сельского поселения «Тельвисочны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5,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58"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br/>
              <w:t xml:space="preserve">Мероприятие «Капитальный ремонт общественной бани в </w:t>
              <w:br/>
              <w:t>п. Выучейский Сельского поселения «Тиман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92,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91"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br/>
              <w:t>Мероприятие «Ремонт котельной и подсобных помещений общественной бани в п. Индига Сельского поселения «Тиман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152,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6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иобретение, замена и установка светильников уличного освещения в поселениях</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57,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0,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7,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6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устройство проездов в поселениях Заполярного район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6 733,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r>
      <w:tr>
        <w:trPr>
          <w:trHeight w:val="121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Андегский сельсовет" Заполярного района Ненецкого автономного округа </w:t>
              <w:br/>
              <w:t>Мероприятие "Устройство проезда от Троицкой часовни до БВПУ в д. Андег Сельского поселения «Андег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890,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65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Андегский сельсовет" Заполярного района Ненецкого автономного округа </w:t>
              <w:br/>
              <w:t>Мероприятие "Устройство покрытия участка проезда в районе от дома № 14 по ул. Набережная до перехода</w:t>
              <w:br/>
              <w:t>через р. Шарок д. Андег Сельского поселения "Андег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4,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698"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Андегский сельсовет" Заполярного района Ненецкого автономного округа </w:t>
              <w:br/>
              <w:t>Мероприятие "Устройство покрытия участка проезда в районе ул. Лесная в д. Андег Сельского поселения "Андег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4,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4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Великовисочный сельсовет" Заполярного района Ненецкого автономного округа </w:t>
              <w:br/>
              <w:t>Мероприятие "Обустройство участка проезда от дома 32 до дома 27 в с. Великовисочное Сельского поселения "Великовисочны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71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97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br/>
              <w:t>Мероприятие «Устройство проезда к водоочистной установке в с. Несь Сельского поселения «Канин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19,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836"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br/>
              <w:t>Мероприятие «Подсыпка участка проезда</w:t>
              <w:br/>
              <w:t>по ул. Центральная (от дома № 2 до дома № 29) в с. Коткино Сельского поселения «Коткин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698"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br/>
              <w:t>Мероприятие «Подсыпка участка проезда между ул. Школьная и ул. Оленная в с. Ома Сельского поселения «Ом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59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61"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br/>
              <w:t xml:space="preserve">Мероприятие «Подсыпка участка проезда по ул. Лесная </w:t>
              <w:br/>
              <w:t>в с. Ома Сельского поселения «Ом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191,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80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льское поселение "Хоседа-Хардский сельсовет" Заполярного района Ненецкого автономного округа</w:t>
              <w:br/>
              <w:t xml:space="preserve">Мероприятие «Отсыпка щебнем проезда № 6 по </w:t>
              <w:br/>
              <w:t>ул. Победы в п. Харута Сельского поселения «Хоседа-Хард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63,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18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льское поселение "Юшарский сельсовет" Заполярного района Ненецкого автономного округа</w:t>
              <w:br/>
              <w:t>Мероприятие «Подсыпка участка проезда «п. Каратайка – Лапта-Шор» п. Каратайка Сельского поселения «Юшар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9,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88"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Благоустройство дворовых территорий</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19,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r>
      <w:tr>
        <w:trPr>
          <w:trHeight w:val="127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льское поселение "Тельвисочный сельсовет" Заполярного района Ненецкого автономного округа</w:t>
              <w:br/>
              <w:t>Мероприятие "Приобретение элементов детской игровой площадки в д. Макарово Сельского поселения «Тельвисочны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9,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6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Содержание и ремонт проездов в населенных пунктах Заполярного район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 163,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 409,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 665,8</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3</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41,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98,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58,5</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3,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2,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42,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3,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3,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3,7</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3,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9,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6,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0,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5,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1,9</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3,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5,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7,5</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5,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2,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0,6</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3,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5,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7,5</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9,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4,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9,4</w:t>
            </w:r>
          </w:p>
        </w:tc>
      </w:tr>
      <w:tr>
        <w:trPr>
          <w:trHeight w:val="288"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ывоз и очистка отходов производства и потребления</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 993,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 193,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 400,7</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903,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99,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303,4</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3</w:t>
            </w:r>
          </w:p>
        </w:tc>
      </w:tr>
      <w:tr>
        <w:trPr>
          <w:trHeight w:val="288"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мероприятия</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4 997,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2 832,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0 000,0</w:t>
            </w:r>
          </w:p>
        </w:tc>
      </w:tr>
      <w:tr>
        <w:trPr>
          <w:trHeight w:val="84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br/>
              <w:t>Мероприятие "Устройство деревянного тротуара</w:t>
              <w:br/>
              <w:t>в д. Тошвиска (от дома № 6 до дома № 33) Сельского поселения «Великовисочны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46,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859"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br/>
              <w:t>Мероприятие «Устройство дренажного канала от озера Щучье до реки Край-Яма в с. Великовисочное Сельского поселения «Великовисочны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6,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99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br/>
              <w:t>Мероприятие «Устройство деревянного тротуара в п. Бугрино (от дома № 1А по ул. Антоновка до дома № 31 по ул. Набережная) Сельского поселения «Колгуев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832,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832,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168"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br/>
              <w:t>Мероприятие «Устройство деревянных тротуаров в квартале Молодежный от дома № 18 до дома № 20 в п. Нельмин-Нос Сельского поселения «Малоземель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1,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06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br/>
              <w:t>Мероприятие «Устройство деревянных тротуаров от дома № 10 до дома № 18 по ул. Тундровая в п. Нельмин-Нос Сельского поселения «Малоземель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4,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656"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br/>
              <w:t>Мероприятие «Устройство деревянных тротуаров в квартале Школьный от дома № 6А до здания котельной</w:t>
              <w:br/>
              <w:t>в п. Нельмин-Нос Сельского поселения «Малоземель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81,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6"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br/>
              <w:t>Мероприятие «Замена деревянных мостовых в д. Устье Сельского поселения «Тельвисочны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90,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976"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br/>
              <w:t xml:space="preserve">Мероприятие «Замена деревянных тротуаров от дома </w:t>
              <w:br/>
              <w:t>№ 126 по ул. Рыбацкая до дома № 131 по ул. Рыбацкая (здание аэропорта) в п. Индига Сельского поселения «Тиман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43,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727"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br/>
              <w:t>Мероприятие «Софинансирование проекта «Освещение и ограждение пешеходной зоны ул. Победы в п. Харут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4,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699"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br/>
              <w:t>Мероприятие «Поставка и установка детской площадки в поселке Амдерма Сельского поселения «Поселок Амдерма»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76,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распределенный резерв на реализацию инициативных проектов</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w:t>
            </w:r>
          </w:p>
        </w:tc>
      </w:tr>
      <w:tr>
        <w:trPr>
          <w:trHeight w:val="84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Муниципальная программа "Безопасность на территории муниципального района "Заполярный район" на 2019–2030 годы"</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5 072,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6 428,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4 654,6</w:t>
            </w:r>
          </w:p>
        </w:tc>
      </w:tr>
      <w:tr>
        <w:trPr>
          <w:trHeight w:val="84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рганизация обучения неработающего населения в области гражданской обороны и защиты от чрезвычайных ситуаций</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531,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52,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74,7</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9</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4</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4</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5</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5</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4</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4</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w:t>
            </w:r>
          </w:p>
        </w:tc>
      </w:tr>
      <w:tr>
        <w:trPr>
          <w:trHeight w:val="56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едупреждение и ликвидация последствий ЧС в границах поселений муниципальных образований</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1 596,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 584,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 688,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14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9</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6,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8,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0,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8</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9</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4</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7</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4,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1</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4</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7,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0,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4,3</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1</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4</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0</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8</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4</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0</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9</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7</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ддержание в постоянной готовности местной автоматизированной системы централизованного оповещения гражданской обороны муниципального района "Заполярный район" в муниципальных образованиях, в том числе:</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9 366,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0 141,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0 947,5</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19,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87,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59,4</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18,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15,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616,4</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872,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987,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106,9</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51,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485,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25,0</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76,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55,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37,6</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3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7,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87,6</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83,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78,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77,6</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15,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824,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937,0</w:t>
            </w:r>
          </w:p>
        </w:tc>
      </w:tr>
      <w:tr>
        <w:trPr>
          <w:trHeight w:val="469"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Техническое обслуживание и планово-предупредительный ремонт систем видеонаблюдения в местах массового пребывания людей, расположенных на территории МО, в том числе:</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11,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32,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53,6</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3,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8</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9</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4</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5</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ыплаты денежного поощрения членам добровольных народных дружин, участвующим в охране общественного порядка в муниципальных образованиях</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0,0</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r>
        <w:trPr>
          <w:trHeight w:val="288"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еспечение первичных мер пожарной безопасности</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 975,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 527,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 800,6</w:t>
            </w:r>
          </w:p>
        </w:tc>
      </w:tr>
      <w:tr>
        <w:trPr>
          <w:trHeight w:val="98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br/>
              <w:t>Мероприятие "Поставка пожарного резервуара объемом</w:t>
              <w:br/>
              <w:t>25 куб. м и его установка в д. Щелино Сельского поселения "Великовисочны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27,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829"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br/>
              <w:t>Мероприятие "Поставка резервуара горизонтального подземного 50 куб. м в с. Ома Сельского поселения «Ом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38,9</w:t>
            </w:r>
          </w:p>
        </w:tc>
      </w:tr>
      <w:tr>
        <w:trPr>
          <w:trHeight w:val="83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br/>
              <w:t>Мероприятие "Обустройство искусственного источника противопожарного водоснабжения в с. Оксино Сельского поселения «Пустозер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461,7</w:t>
            </w:r>
          </w:p>
        </w:tc>
      </w:tr>
      <w:tr>
        <w:trPr>
          <w:trHeight w:val="83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Шоинский сельсовет" Заполярного района Ненецкого автономного округа</w:t>
              <w:br/>
              <w:t>Мероприятие "Устройство пожарного водоема</w:t>
              <w:br/>
              <w:t>по ул. Школьная, д. 6-А  в  с. Шойна  Сельского поселения «Шоин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975,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84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w:t>
              <w:br/>
              <w:t>на 2020–2030 годы"</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9 817,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 263,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r>
      <w:tr>
        <w:trPr>
          <w:trHeight w:val="56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апитальный и текущий ремонт жилых домов, помещений</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7 255,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 263,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r>
      <w:tr>
        <w:trPr>
          <w:trHeight w:val="541"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br/>
              <w:t>Мероприятие "Капитальный ремонт жилого дома № 4</w:t>
              <w:br/>
              <w:t>по ул. Озерная в д. Андег Сельского поселения «Андег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609,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4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br/>
              <w:t>Мероприятие "Капитальный ремонт квартиры № 1 в жилом доме № 82 в с. Великовисочное Сельского поселения «Великовисочны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88,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83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br/>
              <w:t>Мероприятие "Капитальный ремонт квартиры № 6 в жилом доме № 82 в с. Великовисочное Сельского поселения «Великовисочны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15,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695"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ельское поселение "Колгуевский сельсовет" Заполярного района Ненецкого автономного округа</w:t>
              <w:br/>
              <w:t>Мероприятие "Капитальный ремонт дома № 7</w:t>
              <w:br/>
              <w:t>по ул. Оленная в п. Бугрино Сельского поселения «Колгуев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392,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38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ельское поселение "Малоземельский сельсовет" Заполярного района Ненецкого автономного округа</w:t>
              <w:br/>
              <w:t>Мероприятие "Капитальный ремонт дома № 32 по кварталу Явтысого в п. Нельмин-Нос Сельского поселения «Малоземель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439,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ельское поселение "Малоземельский сельсовет" Заполярного района Ненецкого автономного округа</w:t>
              <w:br/>
              <w:t>Мероприятие "Капитальный ремонт квартиры № 2</w:t>
              <w:br/>
              <w:t>дома № 14 по ул. Тетеревлева в п. Нельмин-Нос Сельского поселения «Малоземель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299,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43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Пустозерский сельсовет" ЗР НАО </w:t>
              <w:br/>
              <w:t>Мероприятие "Капитальный ремонт жилого дома № 103</w:t>
              <w:br/>
              <w:t>в с. Оксино Сельского поселения «Пустозер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56,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81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br/>
              <w:t>Мероприятие "Капитальный ремонт дома № 116</w:t>
              <w:br/>
              <w:t>по ул. Речная в п. Индига Сельского поселения «Тиман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698,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83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Хоседа-Хардский сельсовет" Заполярного района Ненецкого автономного округа </w:t>
              <w:br/>
              <w:t>Мероприятие "Ремонт квартиры № 1 в жилом доме № 18 по ул. Первомайская  в п. Харута Сельского поселения «Хоседа-Хард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489,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Хоседа-Хардский сельсовет" Заполярного района Ненецкого автономного округа </w:t>
              <w:br/>
              <w:t>Мероприятие "Ремонт жилого дома № 9 по ул. Колхозная в п. Харута Сельского поселения «Хоседа-Хард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74,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827"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br/>
              <w:t>Мероприятие "Капитальный ремонт жилого дома № 5</w:t>
              <w:br/>
              <w:t>по ул. Школьная в с. Шойна Сельского поселения «Шоин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71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47"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ельское поселение "Шоинский сельсовет" Заполярного района Ненецкого автономного округа</w:t>
              <w:br/>
              <w:t>Мероприятие "Капитальный ремонт дома № 13</w:t>
              <w:br/>
              <w:t>по ул. Набережная в с. Шойна Сельского поселения «Шоин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75,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37"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ельское поселение "Юшарский сельсовет" Заполярного района Ненецкого автономного округа</w:t>
              <w:br/>
              <w:t xml:space="preserve">Мероприятие "Ремонт квартиры № 1 дома № 73 по </w:t>
              <w:br/>
              <w:t>ул. Центральная в п. Каратайка Сельского поселения «Юшар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0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98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ельское поселение "Юшарский сельсовет" Заполярного района Ненецкого автономного округа</w:t>
              <w:br/>
              <w:t>Мероприятие "Ремонт многоквартирного жилого дома № 37 по ул. Центральная в п. Каратайка Сельского поселения «Юшар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69,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6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держание имущества, находящегося в муниципальной собственности поселений</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2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r>
      <w:tr>
        <w:trPr>
          <w:trHeight w:val="138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br/>
              <w:t>Мероприятие "Установка терморегуляторов в жилом доме № 15 по ул. Ветеранов в п. Хорей-Вер Сельского поселения «Хорей-Вер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88"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мероприятия</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 340,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r>
      <w:tr>
        <w:trPr>
          <w:trHeight w:val="138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br/>
              <w:t>Мероприятие "Подготовка (отсыпка) земельных участков под строительство двух жилых домов в п. Харута Сельского поселения «Хоседа-Хард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53,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12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br/>
              <w:t>Мероприятие "Проведение мероприятий по сносу домов, признанных в установленном порядке ветхими или аварийными и непригодными для проживания, Сельского поселения «Пеш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84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Муниципальная программа "Развитие коммунальной инфраструктуры муниципального района "Заполярный район" на 2020–2030 годы"</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0 492,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9 406,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9 776,4</w:t>
            </w:r>
          </w:p>
        </w:tc>
      </w:tr>
      <w:tr>
        <w:trPr>
          <w:trHeight w:val="1668"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едоставление муниципальным образованиям иных межбюджетных трансфертов на содержание земельных участков, находящихся в собственности или в постоянном (бессрочном) пользовании муниципальных образований, предназначенных под складирование отходов</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699,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847,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 001,4</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6</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8,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8,3</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6,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4,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2,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4</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1,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5</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5,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5,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6</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1,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1,9</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2,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2,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3,1</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0,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1,6</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7</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4,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2,7</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3,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2,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2,3</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4,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3,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2,7</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1</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4</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0,1</w:t>
            </w:r>
          </w:p>
        </w:tc>
      </w:tr>
      <w:tr>
        <w:trPr>
          <w:trHeight w:val="288"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рганизация вывоза стоков из септиков и выгребных ям</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 152,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 152,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 152,0</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52,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52,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52,0</w:t>
            </w:r>
          </w:p>
        </w:tc>
      </w:tr>
      <w:tr>
        <w:trPr>
          <w:trHeight w:val="83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 198,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 406,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 623,0</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5,7</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3,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9,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7,0</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9</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3,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6,8</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3,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8,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3,9</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7,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7,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8,1</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9,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4,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9</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3,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4,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5,5</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8,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3,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0,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2,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1,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1,8</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7,3</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4,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5,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6,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1,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7</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0</w:t>
            </w:r>
          </w:p>
        </w:tc>
      </w:tr>
      <w:tr>
        <w:trPr>
          <w:trHeight w:val="56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бустройство контейнерных площадок для установки контейнеров ТКО и приобретение контейнеров</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 069,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69,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6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ыполнение работ по ликвидации несанкционированного места размещения отходов</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372,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2,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6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ераспределенный резерв на приобретение коммунальной (специализированной) техники</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0 0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0 00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0 000,0</w:t>
            </w:r>
          </w:p>
        </w:tc>
      </w:tr>
      <w:tr>
        <w:trPr>
          <w:trHeight w:val="1116"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Муниципальная программа "Обеспечение населения централизованным теплоснабжением в МО "Муниципальный район "Заполярный район"</w:t>
              <w:br/>
              <w:t>на 2020–2030 годы"</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1 349,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r>
      <w:tr>
        <w:trPr>
          <w:trHeight w:val="288"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дключение объектов к тепловым сетям</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1 349,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r>
      <w:tr>
        <w:trPr>
          <w:trHeight w:val="112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br/>
              <w:t>Мероприятие «Подключение объектов капитального строительства по ул. Советская, д. 30, д. 27 и ул. Колхозная, д. 33 в с. Несь к тепловым сетям в индивидуальном порядке»</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674,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86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br/>
              <w:t>Мероприятие «Подключение объектов капитального строительства по ул. Школьная, д. 6А и ул. Заполярная,</w:t>
              <w:br/>
              <w:t>д. 11 в с. Шойна к тепловым сетям в индивидуальном порядке»</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674,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84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Муниципальная программа "Обеспечение населения муниципального района "Заполярный район" чистой водой" на 2021–2030 годы"</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r>
      <w:tr>
        <w:trPr>
          <w:trHeight w:val="56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здание условий для обеспечения населения чистой водой</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r>
      <w:tr>
        <w:trPr>
          <w:trHeight w:val="131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Пустозерский сельсовет" Заполярного района Ненецкого автономного округа </w:t>
              <w:br/>
              <w:t>Мероприятие "Выполнение текстового и графического описания местоположения границ зоны санитарной охраны водозабора в д. Каменка Сельского поселения «Пустозерский сельсовет» ЗР НАО с водоподготовительной установкой"</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84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Муниципальная программа "Развитие транспортной инфраструктуры муниципального района "Заполярный район" на 2021–2030 годы"</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3 783,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4 539,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5 521,2</w:t>
            </w:r>
          </w:p>
        </w:tc>
      </w:tr>
      <w:tr>
        <w:trPr>
          <w:trHeight w:val="56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Содержание авиаплощадок в поселениях Заполярного район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537,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426,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563,7</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3</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0,4</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1</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6,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4,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2,4</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8,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1,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4,8</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2,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3,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0,4</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9,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8,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7,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3</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7,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0,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5</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9,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0,7</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6,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7,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1</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1</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4,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9,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3,4</w:t>
            </w:r>
          </w:p>
        </w:tc>
      </w:tr>
      <w:tr>
        <w:trPr>
          <w:trHeight w:val="56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держание мест причаливания речного транспорта в поселениях Заполярного район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51,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77,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04,5</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3</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0</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7</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3</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2,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3,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2</w:t>
            </w:r>
          </w:p>
        </w:tc>
      </w:tr>
      <w:tr>
        <w:trPr>
          <w:trHeight w:val="288"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означение и содержание снегоходных маршрутов</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842,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915,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992,5</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6</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6,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6</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8,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6,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9,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8,6</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3</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8</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2,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6,1</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8</w:t>
            </w:r>
          </w:p>
        </w:tc>
      </w:tr>
      <w:tr>
        <w:trPr>
          <w:trHeight w:val="110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6 402,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8 519,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9 260,5</w:t>
            </w:r>
          </w:p>
        </w:tc>
      </w:tr>
      <w:tr>
        <w:trPr>
          <w:trHeight w:val="56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емонт и содержание автомобильных дорог общего пользования местного значения</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7 807,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8 519,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9 260,5</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85,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29,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74,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4,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9,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6,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7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882,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997,4</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34,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00,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68,1</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9,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6</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0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56,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15,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90,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62,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36,8</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8,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2,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7,3</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6,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5,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5,8</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9,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8,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8,7</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214,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423,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640,2</w:t>
            </w:r>
          </w:p>
        </w:tc>
      </w:tr>
      <w:tr>
        <w:trPr>
          <w:trHeight w:val="288"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мероприятия за счет средств дорожного фонд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8 595,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r>
      <w:tr>
        <w:trPr>
          <w:trHeight w:val="86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Ненецкого автономного округа</w:t>
              <w:br/>
              <w:t>Мероприятие "Ремонт участка дороги «Здание ДЭС – грузовой причал» в п. Нельмин-Нос Сельского поселения Малоземель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29,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996"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br/>
              <w:t>Мероприятие "Ремонт участка автомобильной дороги общего пользования местного значения «с. Оксино – аэропорт» (участок от дома № 105 до дома № 66) Сельского поселения «Пустозер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718,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607"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Ненецкого автономного округа</w:t>
              <w:br/>
              <w:t xml:space="preserve">Мероприятие "Приобретение и поставка 510 тонн щебня </w:t>
              <w:br/>
              <w:t>в п. Индига Сельского поселения «Тиман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038,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611"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Ненецкого автономного округа</w:t>
              <w:br/>
              <w:t>Мероприятие "Ремонт автомобильной дороги п. «Хорей-Вер –  аэропорт» Сельского поселения «Хорей-Вер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999,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38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br/>
              <w:t>Мероприятие "Разработка проектной документации на капитальный ремонт моста через р. Амдерминка</w:t>
              <w:br/>
              <w:t>в п. Амдерма Сельского поселения «Поселок Амдерма»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51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88"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мероприятия</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1 35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r>
      <w:tr>
        <w:trPr>
          <w:trHeight w:val="911"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br/>
              <w:t>Мероприятие "Устройство вертолетной площадки с обустройством сигнального оборудования  в с. Оксино Сельского поселения "Пустозер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75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br/>
              <w:t>Мероприятие "Содержание дорожного проезда по маршруту с. Тельвиска – д. Устье Сельского поселения «Тельвисочны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84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 xml:space="preserve">Муниципальная программа "Развитие сельского хозяйства на территории муниципального района «Заполярный район» на 2021–2030 годы"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3 033,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r>
      <w:tr>
        <w:trPr>
          <w:trHeight w:val="56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ставка кормов для предприятий сельскохозяйственного производств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 226,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395,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3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84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иобретение для предприятий сельскохозяйственного производства сельскохозяйственной техники, специализированного оборудования и запасных частей</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3 576,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r>
      <w:tr>
        <w:trPr>
          <w:trHeight w:val="986"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br/>
              <w:t>Мероприятие "Поставка трактора колесного и упаковщика рулонов для МКП «Великовисочный животноводческий комплекс» Сельского поселения «Великовисочны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23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738"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br/>
              <w:t>Мероприятие «Поставка маслоизготовителя и установки для охлаждения молока для МКП «Великовисочный животноводческий комплекс» Сельского поселения «Великовисочны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76,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761"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br/>
              <w:t>Мероприятие «Поставка граблей колесно-пальцевых, четырех прицепов тракторных и ковша фронтального для МКП «Омский животноводческий комплекс» Сельского поселения «Ом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27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88"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мероприятия</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23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r>
      <w:tr>
        <w:trPr>
          <w:trHeight w:val="787"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Великовисочный сельсовет" Заполярного района Ненецкого автономного округа </w:t>
              <w:br/>
              <w:t>Мероприятие «Капитальный ремонт электропроводки фермы в с. Великовисочное МКП «Великовисочный животноводческий комплекс» Сельского поселения «Великовисочны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3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84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Муниципальная программа "Управление муниципальным имуществом муниципального района "Заполярный район" на 2022–2030 годы"</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 596,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86,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025,8</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апитальный и текущий ремонт муниципального имущества, разработка проектной документации</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252,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r>
      <w:tr>
        <w:trPr>
          <w:trHeight w:val="673"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ельское поселение "Тиманский сельсовет" Заполярного района Ненецкого автономного округа</w:t>
              <w:br/>
              <w:t>Мероприятие "Проведение экспертизы сметного расчета капитального ремонта причалов в п. Индига Сельского поселения «Тиман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258"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br/>
              <w:t>Мероприятие «Ремонт объекта «Культурно-досуговое учреждение в п. Хорей-Вер» Сельского поселения «Хорей-Вер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02,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7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ельское поселение "Поселок Амдерма" Заполярного района Ненецкого автономного округа</w:t>
              <w:br/>
              <w:t xml:space="preserve">Мероприятие «Ремонт фасада здания администрации </w:t>
              <w:br/>
              <w:t>по ул. Центральная, д. 9 в п. Амдерма  Сельского поселения «Поселок Амдерма»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9,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828"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ыполнение работ по гидравлической промывке, испытаний на плотность и прочность системы отопления потребителя тепловой энергии</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48,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86,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025,8</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3</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4</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0</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0</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8</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8,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1</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8</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0</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w:t>
            </w:r>
          </w:p>
        </w:tc>
      </w:tr>
      <w:tr>
        <w:trPr>
          <w:trHeight w:val="288"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мероприятия</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 396,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r>
      <w:tr>
        <w:trPr>
          <w:trHeight w:val="615"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ельское поселение "Омский сельсовет" Заполярного района Ненецкого автономного округа</w:t>
              <w:br/>
              <w:t>Мероприятие "Снос (демонтаж) объекта «Здание администрации» в с. Ома Сельского поселения «Ом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747"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br/>
              <w:t>Мероприятие "Устройство четырех деревянных настилов через ручьи на территории Сельского поселения «Пеш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16,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03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br/>
              <w:t>Мероприятие "Устройство системы видеонаблюдения на детских площадках и на территории зоны отдыха в п. Красное Сельского поселения «Приморско-Куйский сельсовет» ЗР НА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3,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41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br/>
              <w:t>Мероприятие "Оснащение помещения, используемого участковым уполномоченным полиции в здании Администрации Сельского поселения «Тиманский сельсовет» ЗР НАО входными металлическими дверьми и металлическими решетками на оконные конструкции"</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104"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Муниципальная программа "Возмещение части затрат органов местного самоуправления поселений муниципального района "Заполярный район" </w:t>
            </w:r>
          </w:p>
          <w:p>
            <w:pPr>
              <w:pStyle w:val="Normal"/>
              <w:jc w:val="center"/>
              <w:rPr/>
            </w:pPr>
            <w:r>
              <w:rPr>
                <w:b/>
                <w:bCs/>
              </w:rPr>
              <w:t>на 2024–2030 годы"</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2 169,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4 896,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5 083,3</w:t>
            </w:r>
          </w:p>
        </w:tc>
      </w:tr>
      <w:tr>
        <w:trPr>
          <w:trHeight w:val="66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асходы на выплату пенсий за выслугу лет лицам, замещавшим должности муниципальной службы</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4 361,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4 361,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4 361,5</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9</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63,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63,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63,7</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14,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14,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14,6</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2,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2,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2,4</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2,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2,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2,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68,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68,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68,5</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7,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7,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7,8</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4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40,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40,4</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98,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98,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98,5</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33,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33,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33,6</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89,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89,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89,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05,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05,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05,5</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35,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35,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35,4</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33,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33,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33,8</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4,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4,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4,1</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3,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3,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3,6</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29,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29,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29,7</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717,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717,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717,6</w:t>
            </w:r>
          </w:p>
        </w:tc>
      </w:tr>
      <w:tr>
        <w:trPr>
          <w:trHeight w:val="321"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Расходы на выплату пенсий за выслугу лет лицам, замещавшим выборные должности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7 808,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7 382,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7 382,5</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39,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39,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39,7</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3,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3,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3,1</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55,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55,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55,7</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4,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4,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4,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03,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03,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03,8</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83,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83,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83,4</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22,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22,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22,7</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69,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69,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69,8</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78,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78,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78,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33,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07,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07,6</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4,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4,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4,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56,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56,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56,6</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5,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5,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5,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4,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4,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4,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77,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77,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77,4</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94,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94,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94,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192,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192,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192,5</w:t>
            </w:r>
          </w:p>
        </w:tc>
      </w:tr>
      <w:tr>
        <w:trPr>
          <w:trHeight w:val="56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асходы на оплату коммунальных услуг и приобретение твердого топлив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8 985,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 836,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2 982,1</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943,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141,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346,7</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43,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21,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02,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7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254,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510,9</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97,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57,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19,5</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73,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19,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18,6</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58,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29,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02,4</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07,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63,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22,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02,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94,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90,1</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9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73,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60,9</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2,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4,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7,1</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59,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34,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11,4</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822,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935,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53,1</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ельское поселение "Тима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765,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915,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72,4</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6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495,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35,5</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52,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43,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36,7</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18,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63,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9,9</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9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78,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70,0</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884,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80,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283,5</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538,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720,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909,0</w:t>
            </w:r>
          </w:p>
        </w:tc>
      </w:tr>
      <w:tr>
        <w:trPr>
          <w:trHeight w:val="84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асходы на организацию и проведение выборов депутатов представительных органов местного самоуправления и глав местных администраций</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014,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 316,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57,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5,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9,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9,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4,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6,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6,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9,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9,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88"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непрограммные расходы</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 39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 607,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 831,7</w:t>
            </w:r>
          </w:p>
        </w:tc>
      </w:tr>
      <w:tr>
        <w:trPr>
          <w:trHeight w:val="288"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рганизация ритуальных услуг</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 39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 607,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 831,7</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8</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4,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9,0</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9,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3,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8,1</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9,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7,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6</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8</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9,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7,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6</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5</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4,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9,0</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9,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4,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8,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8,4</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9,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4,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4,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9,0</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9,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4,2</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5</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5</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8</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5</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8</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5,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6,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9,2</w:t>
            </w:r>
          </w:p>
        </w:tc>
      </w:tr>
      <w:tr>
        <w:trPr>
          <w:trHeight w:val="288"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01 718,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01 721,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09 484,3</w:t>
            </w:r>
          </w:p>
        </w:tc>
      </w:tr>
    </w:tbl>
    <w:p>
      <w:pPr>
        <w:pStyle w:val="Normal"/>
        <w:rPr>
          <w:sz w:val="26"/>
          <w:szCs w:val="26"/>
        </w:rPr>
      </w:pPr>
      <w:r>
        <w:rPr>
          <w:sz w:val="26"/>
          <w:szCs w:val="26"/>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0:32:00Z</dcterms:created>
  <dc:creator>УФ Администрации ЗР</dc:creator>
  <dc:description>sovet-zr@mail.ru
с\т 9115932059
4-79-41</dc:description>
  <cp:keywords/>
  <dc:language>en-US</dc:language>
  <cp:lastModifiedBy>Артемьева Евгения Сергеевна</cp:lastModifiedBy>
  <cp:lastPrinted>2023-12-21T15:22:00Z</cp:lastPrinted>
  <dcterms:modified xsi:type="dcterms:W3CDTF">2023-12-22T06:54:00Z</dcterms:modified>
  <cp:revision>21</cp:revision>
  <dc:subject>сессия № 42</dc:subject>
  <dc:title>Решение Совета № 285-р</dc:title>
</cp:coreProperties>
</file>