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7</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pPr>
      <w:r>
        <w:rPr/>
      </w:r>
    </w:p>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w:t>
      </w:r>
    </w:p>
    <w:p>
      <w:pPr>
        <w:pStyle w:val="Normal"/>
        <w:jc w:val="center"/>
        <w:rPr/>
      </w:pPr>
      <w:r>
        <w:rPr>
          <w:b/>
          <w:bCs/>
        </w:rPr>
        <w:t>на 2024 год и плановый период 2025–2026 годов</w:t>
      </w:r>
    </w:p>
    <w:p>
      <w:pPr>
        <w:pStyle w:val="Normal"/>
        <w:jc w:val="right"/>
        <w:rPr/>
      </w:pPr>
      <w:r>
        <w:rPr/>
      </w:r>
    </w:p>
    <w:p>
      <w:pPr>
        <w:pStyle w:val="Normal"/>
        <w:jc w:val="right"/>
        <w:rPr/>
      </w:pPr>
      <w:r>
        <w:rPr/>
        <w:t>тыс. рублей</w:t>
      </w:r>
    </w:p>
    <w:tbl>
      <w:tblPr>
        <w:tblW w:w="9782" w:type="dxa"/>
        <w:jc w:val="left"/>
        <w:tblInd w:w="-147" w:type="dxa"/>
        <w:tblLayout w:type="fixed"/>
        <w:tblCellMar>
          <w:top w:w="0" w:type="dxa"/>
          <w:left w:w="108" w:type="dxa"/>
          <w:bottom w:w="0" w:type="dxa"/>
          <w:right w:w="108" w:type="dxa"/>
        </w:tblCellMar>
      </w:tblPr>
      <w:tblGrid>
        <w:gridCol w:w="2836"/>
        <w:gridCol w:w="475"/>
        <w:gridCol w:w="475"/>
        <w:gridCol w:w="1520"/>
        <w:gridCol w:w="602"/>
        <w:gridCol w:w="1276"/>
        <w:gridCol w:w="1322"/>
        <w:gridCol w:w="1276"/>
      </w:tblGrid>
      <w:tr>
        <w:trPr>
          <w:trHeight w:val="60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0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20 41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37 8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91 373,9</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 8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0 804,7</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7 27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9 7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4 368,6</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40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5 349,8</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0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9,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0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9,8</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0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9,8</w:t>
            </w:r>
          </w:p>
        </w:tc>
      </w:tr>
      <w:tr>
        <w:trPr>
          <w:trHeight w:val="111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55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568,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5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68,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3,7</w:t>
            </w:r>
          </w:p>
        </w:tc>
      </w:tr>
      <w:tr>
        <w:trPr>
          <w:trHeight w:val="13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3,7</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5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3,7</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70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44,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70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44,5</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083,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974,9</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6</w:t>
            </w:r>
          </w:p>
        </w:tc>
      </w:tr>
      <w:tr>
        <w:trPr>
          <w:trHeight w:val="111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 71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3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 474,0</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71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474,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71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474,0</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3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931,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5</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9,9</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9,9</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 916,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 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 920,4</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9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01,6</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9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01,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018,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1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918,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4,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3,2</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3</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3</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7</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5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66,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4,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6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75,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6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75,0</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1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68,9</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1</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7,1</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2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76,7</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056,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2</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4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выборов депутатов представительного орга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4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23,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19,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0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 617,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2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559,1</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971,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06,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04,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0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85,5</w:t>
            </w:r>
          </w:p>
        </w:tc>
      </w:tr>
      <w:tr>
        <w:trPr>
          <w:trHeight w:val="69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58,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3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25,5</w:t>
            </w:r>
          </w:p>
        </w:tc>
      </w:tr>
      <w:tr>
        <w:trPr>
          <w:trHeight w:val="2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6,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7,1</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2,1</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331,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9,4</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rHeight w:val="13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6,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6,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7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70,4</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7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7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4</w:t>
            </w:r>
          </w:p>
        </w:tc>
      </w:tr>
      <w:tr>
        <w:trPr>
          <w:trHeight w:val="56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 83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7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 670,8</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44 02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 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356,8</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02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356,8</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14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5,7</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29,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5,7</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1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878,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01,1</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878,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01,1</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50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2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 821,4</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50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821,4</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32,6</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32,6</w:t>
            </w:r>
          </w:p>
        </w:tc>
      </w:tr>
      <w:tr>
        <w:trPr>
          <w:trHeight w:val="69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7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8,8</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7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8,8</w:t>
            </w:r>
          </w:p>
        </w:tc>
      </w:tr>
      <w:tr>
        <w:trPr>
          <w:trHeight w:val="56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1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4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492,6</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92,6</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7,9</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7,9</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7</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7</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5 48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 0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 107,5</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 34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 34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4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3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3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37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1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487,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37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7,0</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8,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18,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8,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18,8</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38,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8,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38,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8,2</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 40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260,5</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20 87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6 3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5 757,4</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1 07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 07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93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 12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 12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813,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8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89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89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6 934,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 8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1 757,7</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 78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 2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 770,7</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37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6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 602,6</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373,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6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 602,6</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413,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168,1</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413,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168,1</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 73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5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753,7</w:t>
            </w:r>
          </w:p>
        </w:tc>
      </w:tr>
      <w:tr>
        <w:trPr>
          <w:trHeight w:val="16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6,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6,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 07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1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77,3</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2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35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40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1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77,3</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9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776,4</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9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776,4</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04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69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7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13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49,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49,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09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79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87,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1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29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277,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2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4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4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6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6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3 49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 423,2</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9 36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8 2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9 576,5</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177,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6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744,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177,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6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744,8</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6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2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797,3</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12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7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452,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3,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0</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9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0,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0,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9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1,7</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9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1,7</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9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1,7</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8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277,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8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277,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ализацию природоохранных мероприят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81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7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592,2</w:t>
            </w:r>
          </w:p>
        </w:tc>
      </w:tr>
      <w:tr>
        <w:trPr>
          <w:trHeight w:val="56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27,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8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15,0</w:t>
            </w:r>
          </w:p>
        </w:tc>
      </w:tr>
      <w:tr>
        <w:trPr>
          <w:trHeight w:val="4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6,1</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3</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3</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84,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8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77,2</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4,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77,2</w:t>
            </w:r>
          </w:p>
        </w:tc>
      </w:tr>
      <w:tr>
        <w:trPr>
          <w:trHeight w:val="5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84,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77,2</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9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87,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9 627,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9 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9 578,9</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 55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 1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 128,1</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8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84,1</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r>
      <w:tr>
        <w:trPr>
          <w:trHeight w:val="16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7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7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744,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08,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08,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07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450,8</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84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0,4</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8,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5,6</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8,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5,6</w:t>
            </w:r>
          </w:p>
        </w:tc>
      </w:tr>
      <w:tr>
        <w:trPr>
          <w:trHeight w:val="165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Заполярного района от 28.09.2016 № 262-р</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8</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8</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7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423,7</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7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423,7</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9 93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2 8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0 793,1</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 16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4 973,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56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2 77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7 1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5 820,1</w:t>
            </w:r>
          </w:p>
        </w:tc>
      </w:tr>
      <w:tr>
        <w:trPr>
          <w:trHeight w:val="5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3 78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6 3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2 838,0</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000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bl>
    <w:p>
      <w:pPr>
        <w:pStyle w:val="Normal"/>
        <w:jc w:val="right"/>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2:00Z</dcterms:modified>
  <cp:revision>13</cp:revision>
  <dc:subject>сессия № 42</dc:subject>
  <dc:title>Решение Совета № 285-р</dc:title>
</cp:coreProperties>
</file>