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4 год и плановый период 2025–2026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1 декабря 2023 года </w:t>
        <w:br/>
        <w:t>№ 285-р «О районном бюджете на 2024 год и плановый период 2025–2026 годов» (в редакции решения Совета Заполярного района от 19 сентября 2024 года № 339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2345" w:hanging="1636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742 873,9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2 367 298,2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ефицит районного бюджета в сумме 624 424,3 тыс. руб., или 40,6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25–202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5 год в сумме 1 560 183,1 тыс. руб. и на 2026 год в сумме 1 564 391,3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на 2025 год в сумме 1 824 211,1 тыс. руб., в том числе условно утвержденные расходы – 29 835,8 тыс. руб., на 2026 год в сумме 1 613 724,3 тыс. руб., в том числе условно утвержденные расходы – 60 804,7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5 год в сумме 264 028,0 тыс. руб., или 17,3 процента утвержденного общего годового объема доходов районного бюджета без учета утвержденного объема безвозмездных поступлений, дефицит бюджета на 2026 год в сумме 49 333,0 тыс. руб., или 3,2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5 главы 6 слова «на 2024 год в сумме 103 680,7 тыс. руб.» заменить словами «на 2024 год в сумме 88 045,4 тыс. руб., на 2025 год в сумме 16 541,3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7 главы 6 изложить в новой редакции: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«7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 на 2024 год в сумме 16 875,7 тыс. руб., на 2025 год – 17 686,9 тыс. руб., на 2026 год – 17 790,3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у 9 дополнить пунктами 5, 6, 7 следующего содержания:</w:t>
      </w:r>
    </w:p>
    <w:p>
      <w:pPr>
        <w:pStyle w:val="Style21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«5. Установить, что размеры окладов, должностных окладов, ставок заработной платы работников муниципальных учреждений муниципального района "Заполярный район", лиц, замещающих в органах местного самоуправления муниципального района "Заполярный район" должности, не относящиеся к должностям муниципальной службы и муниципальным должностям, индексируются с 1 декабря 2024 года в 1,051 раза.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6. Установить, что размеры должностных окладов муниципальных служащих муниципального района "Заполярный район", установленных решением Совета Заполярного района от 26.12.2007 № 273-р "Об утверждении Положения об оплате труда муниципальных служащих муниципального образования "Муниципальный район "Заполярный район", индексируются с 1 декабря 2024 года в 1,051 раза.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, что размеры денежного содержания лиц, замещающих муниципальные должности Заполярного района, индексируются с 1 декабря 2024 года в 1,051 раза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5 главы 10 изложить в новой редакции: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«5. Установить, что в соответствии с пунктами 1 и 4 части 1 и пунктом 1 части 3 статьи 19 Федерального закона от 26 июля 2006 года № 135-ФЗ "О защите конкуренции" из районного бюджета предоставляется муниципальная преференция муниципальному предприятию Заполярного района "Севержилкомсервис" в виде субсидии на возмещение затрат, связанных с решением отдельных вопросов местного значения, на 2024 год в размере 267 558,2 тыс. руб., на 2025 год – 45 556,2тыс. руб., на 2026 год – 5 233,3 тыс. руб.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Заполярного района.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возмещение затрат, связанных с решением отдельных вопросов местного значения, на 2024 год и плановый период 2025 – 2026 годов согласно приложению 11 к настоящему решению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1 главы 1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бъем межбюджетных трансфертов, предоставляемых из районного бюджета бюджетам поселений, входящих в состав муниципального района «Заполярный район», на 2024 год в сумме 1 043 039,5 тыс. руб., на 2025 год – 1 032 298,4 тыс. руб., на 2026 год – 980 967,1 тыс. 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6 главы 1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6. Утвердить объем иных межбюджетных трансфертов на поддержку мер по обеспечению сбалансированности бюджетов поселений, распределенных бюджетам поселений, в рамках реализации муниципальной программы "Управление финансами в муниципальном районе "Заполярный район" на 2019 - 2026 годы" на 2024 год в сумме 125 306,5 тыс. руб., на 2025 год – 120 841,6 тыс. руб., на 2026 год – 117 322,3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е 8 главы 11 цифры «9 450,8» заменить цифрами «8 479,0», цифры «15 000,0» заменить цифрами «5 515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Доходы районного бюджета муниципального района «Заполярный район» на 2024 год и плановый период 2025</w:t>
        <w:noBreakHyphen/>
        <w:t>2026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3 «Доходы от отчисления части прибыли муниципальными предприятиями муниципального района "Заполярный район" на 2024 год и плановый период 2025–2026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4 год и плановый период 2025–2026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4 год и плановый период 2025</w:t>
        <w:noBreakHyphen/>
        <w:t>2026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и плановый период 2025–2026 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4 год и плановый период 2025–2026 годов» изложить в новой редакции (приложение 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«Заполярный район» на 2024 год и плановый период 2025–2026 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 год и плановый период 2025–2026 годов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«Севержилкомсервис» в 2024–2026 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» изложить в новой редакции (приложение 9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«Заполярный район» на 2024 год и плановый период 2025–2026 годов» изложить в новой редакции (приложение 10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24 год и плановый период 2025–2026 годов» изложить в новой редакции (приложение 11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2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821"/>
        <w:gridCol w:w="352"/>
        <w:gridCol w:w="4537"/>
      </w:tblGrid>
      <w:tr>
        <w:trPr>
          <w:trHeight w:val="234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3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ind w:left="-1" w:firstLine="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  <w:tr>
        <w:trPr>
          <w:trHeight w:val="360" w:hRule="atLeast"/>
        </w:trPr>
        <w:tc>
          <w:tcPr>
            <w:tcW w:w="98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849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 ноября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7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35:00Z</dcterms:created>
  <dc:creator>УФ Администарции ЗР</dc:creator>
  <dc:description>sovet-zr@mail.ru
с\т 9115932059
4-79-41</dc:description>
  <cp:keywords/>
  <dc:language>en-US</dc:language>
  <cp:lastModifiedBy>Батманова Светлана Юрьевна</cp:lastModifiedBy>
  <cp:lastPrinted>2024-11-14T13:53:00Z</cp:lastPrinted>
  <dcterms:modified xsi:type="dcterms:W3CDTF">2024-11-14T15:43:00Z</dcterms:modified>
  <cp:revision>3</cp:revision>
  <dc:subject>сессия №2</dc:subject>
  <dc:title>Решение Совета № 17-р</dc:title>
</cp:coreProperties>
</file>