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60"/>
        <w:gridCol w:w="566"/>
        <w:gridCol w:w="567"/>
        <w:gridCol w:w="480"/>
        <w:gridCol w:w="512"/>
        <w:gridCol w:w="1276"/>
        <w:gridCol w:w="1276"/>
        <w:gridCol w:w="1276"/>
      </w:tblGrid>
      <w:tr>
        <w:trPr>
          <w:trHeight w:val="54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67 18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9 1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6 859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57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2 9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9 463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8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52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69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8 19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2 90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5 036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1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4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550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2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50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38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5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212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222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8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96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7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 77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9 2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8 816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1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3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8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 61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 9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 214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4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2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88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5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16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2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54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1 9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49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1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9 2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9 3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5 594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7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7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26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3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3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4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7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21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7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3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67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23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4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75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75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0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9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74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21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3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7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10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0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0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7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9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6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9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 755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9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45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9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45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2:13:00Z</dcterms:modified>
  <cp:revision>12</cp:revision>
  <dc:subject>сессия №3</dc:subject>
  <dc:title>Решение Совета № 26-р</dc:title>
</cp:coreProperties>
</file>