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4 год и плановый период 2025-2026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1 декабря 2023 года </w:t>
        <w:br/>
        <w:t>№ 285-р «О районном бюджете на 2024 год и плановый период 2025</w:t>
        <w:noBreakHyphen/>
        <w:t>2026 годов» (в редакции решения Совета Заполярного района от 14 ноября 2024 года</w:t>
        <w:br/>
        <w:t>№ 17-р)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2345" w:hanging="1636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741 176,1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2 286 381,1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ефицит районного бюджета в сумме 54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05,0 тыс. руб., или 35,1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25</w:t>
        <w:noBreakHyphen/>
        <w:t>2026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5 год в сумме 1 560 397,4 тыс. руб. и на 2026 год в сумме 1 564 605,6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общий объем расходов на 2025 год в сумме 1 880 179,0 тыс. руб., в том числе условно утвержденные расходы </w:t>
        <w:noBreakHyphen/>
        <w:t xml:space="preserve"> 29 835,8 тыс. руб., на 2026 год в сумме 1 613 724,3 тыс. руб., в том числе условно утвержденные расходы </w:t>
        <w:noBreakHyphen/>
        <w:t xml:space="preserve"> 60 804,7 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на 2025 год в сумме 319 781,6 тыс. руб., или 21,0 процента утвержденного общего годового объема доходов районного бюджета без учета утвержденного объема безвозмездных поступлений, дефицит бюджета на 2026 год в сумме 49 118,7 тыс. руб., или 3,2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4 главы 3 цифры «203 509,3» заменить цифрами «186 231,4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5 главы 6 цифры «88 045,4» заменить цифрами «86 172,9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6 главы 6 цифры «16 144,0» заменить цифрами «15 219,4», цифры «2 039,3» заменить цифрами «1 114,7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7 главы 6 цифры «16 875,7» заменить цифрами «16 720,5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главы 10 цифры «267 558,2» заменить цифрами «240 218,3», цифры «45 556,2» заменить цифрами «56 654,6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1 главы 11 цифры «1 043 039,5» заменить цифрами «1 017 844,4», цифры «1 032 298,4» заменить цифрами «1 056 673,5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Доходы районного бюджета муниципального района «Заполярный район» на 2024 год и плановый период 2025</w:t>
        <w:noBreakHyphen/>
        <w:t>2026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4 год и плановый период 2025</w:t>
        <w:noBreakHyphen/>
        <w:t>2026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4 год и плановый период 2025</w:t>
        <w:noBreakHyphen/>
        <w:t>2026 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и плановый период 2025</w:t>
        <w:noBreakHyphen/>
        <w:t>2026 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4 год и плановый период 2025</w:t>
        <w:noBreakHyphen/>
        <w:t>2026 годов» изложить в новой редакции (приложение 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«Заполярный район» на 2024 год и плановый период 2025</w:t>
        <w:noBreakHyphen/>
        <w:t>2026 годов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 год и плановый период 2025</w:t>
        <w:noBreakHyphen/>
        <w:t>2026 годов» изложить в новой редакции (приложение 7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2024-2026 годах в виде субсидии на возмещение затрат, связанных с решением отдельных вопросов местного значения» изложить в новой редакции (приложение 8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24 год и плановый период 2025</w:t>
        <w:noBreakHyphen/>
        <w:t>2026 годов» изложить в новой редакции (приложение 9 к настоящему решению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1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821"/>
        <w:gridCol w:w="352"/>
        <w:gridCol w:w="4536"/>
      </w:tblGrid>
      <w:tr>
        <w:trPr>
          <w:trHeight w:val="234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3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  <w:tr>
        <w:trPr>
          <w:trHeight w:val="360" w:hRule="atLeast"/>
        </w:trPr>
        <w:tc>
          <w:tcPr>
            <w:tcW w:w="9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849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декабря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2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6:00Z</dcterms:created>
  <dc:creator>Управление финансов АЗР</dc:creator>
  <dc:description>sovet-zr@mail.ru
с\т 9115932059
4-79-41</dc:description>
  <cp:keywords/>
  <dc:language>en-US</dc:language>
  <cp:lastModifiedBy>Артемьева Евгения Сергеевна</cp:lastModifiedBy>
  <cp:lastPrinted>2024-12-19T14:04:00Z</cp:lastPrinted>
  <dcterms:modified xsi:type="dcterms:W3CDTF">2024-12-19T11:54:00Z</dcterms:modified>
  <cp:revision>6</cp:revision>
  <dc:subject>сессия №3</dc:subject>
  <dc:title>Решение Совета № 26-р</dc:title>
</cp:coreProperties>
</file>