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6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униципальным программам и непрограммным направлениям деятельности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группам видов расходов классификации расходов бюджетов на 2024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5-2026 годов</w:t>
      </w:r>
    </w:p>
    <w:p>
      <w:pPr>
        <w:pStyle w:val="Normal"/>
        <w:ind w:left="9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474"/>
        <w:gridCol w:w="474"/>
        <w:gridCol w:w="1491"/>
        <w:gridCol w:w="627"/>
        <w:gridCol w:w="1274"/>
        <w:gridCol w:w="1274"/>
        <w:gridCol w:w="1273"/>
      </w:tblGrid>
      <w:tr>
        <w:trPr>
          <w:trHeight w:val="600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86 38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0 179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13 724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835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804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8 951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 7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 886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24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32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32,9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24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2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2,9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24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2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2,9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24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2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2,9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13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746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318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3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46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318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9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79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15,9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9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79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15,9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9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53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46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9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8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8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8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8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8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78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 540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 162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 764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040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162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764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040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162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764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24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638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222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4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2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непрограммные расходы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/>
            </w:pPr>
            <w:r>
              <w:rPr>
                <w:sz w:val="22"/>
                <w:szCs w:val="22"/>
              </w:rPr>
              <w:t>98.0.00.799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9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61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08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935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624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862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652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624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862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652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30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29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269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3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89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630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12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12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12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9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60,9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9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60,9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87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19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4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2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76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266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6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/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5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5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25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66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309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238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4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59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86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8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75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64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8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14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96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8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5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/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3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1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9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71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71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6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0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/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2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2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остановления Правительства Российской Федерации от 3 октября 2022 года № 1745 "О специальной мере в сфере экономики и внесении изменения в постановление Правительства Российской Федерации от 30 апреля 2020 года № 616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114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88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12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08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312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08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2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2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79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9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4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4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6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2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6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2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3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48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3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8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1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1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064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451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107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756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055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756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055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9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9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9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6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055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6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055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771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96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71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96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3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92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3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6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6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839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2 19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09 102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7 998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5 925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6 49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 925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49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1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59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643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59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643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7 778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2 878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6 134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 864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 341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770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86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86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9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646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9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646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 090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 08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 130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 717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708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0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43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268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20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37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153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20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37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153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460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 782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216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782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358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282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5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672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233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4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913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6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4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6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71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759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759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31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70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67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10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4 614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9 27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 614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27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 614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27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 614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27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3 87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0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1 817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334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845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85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334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845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85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27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500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038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1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74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2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1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5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15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6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6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2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2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2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188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70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188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70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188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188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188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6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6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2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7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6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15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0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6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6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6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98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7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50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50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50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50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50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822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064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783,1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208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78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332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56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11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117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71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26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26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71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26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26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5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1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1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5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1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1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52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62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214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5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6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69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5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6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69,2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92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9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945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92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9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945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1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84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50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8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40,4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4 81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005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2 994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695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7 64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31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8 021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3 785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6 357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86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86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86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56:00Z</dcterms:created>
  <dc:creator>Управление финансов АЗР</dc:creator>
  <dc:description>sovet-zr@mail.ru
с\т 9115932059
4-79-41</dc:description>
  <cp:keywords/>
  <dc:language>en-US</dc:language>
  <cp:lastModifiedBy>Артемьева Евгения Сергеевна</cp:lastModifiedBy>
  <cp:lastPrinted>2024-12-19T14:04:00Z</cp:lastPrinted>
  <dcterms:modified xsi:type="dcterms:W3CDTF">2024-12-19T12:11:00Z</dcterms:modified>
  <cp:revision>10</cp:revision>
  <dc:subject>сессия №3</dc:subject>
  <dc:title>Решение Совета № 26-р</dc:title>
</cp:coreProperties>
</file>