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74"/>
        <w:gridCol w:w="474"/>
        <w:gridCol w:w="490"/>
        <w:gridCol w:w="1487"/>
        <w:gridCol w:w="598"/>
        <w:gridCol w:w="1302"/>
        <w:gridCol w:w="1270"/>
        <w:gridCol w:w="1269"/>
      </w:tblGrid>
      <w:tr>
        <w:trPr>
          <w:trHeight w:val="589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86 381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880 179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613 724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МУНИЦИПАЛЬНОГО РАЙОНА "ЗАПОЛЯРНЫЙ РАЙОН" 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7 278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40 178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41 559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097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056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476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3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540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16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40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16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40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16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2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38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222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25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539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57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39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2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1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69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58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-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8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12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12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9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2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2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3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3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064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0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747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56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05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56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71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96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1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39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2 193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09 102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7 998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925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49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 925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49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643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643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7 778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2 878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6 134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 86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34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46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46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090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 08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130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717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708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5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68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60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78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216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78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58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1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672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43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13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6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1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69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1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759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759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/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31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70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10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4 61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27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875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81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334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84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85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334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84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85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274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50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38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5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2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2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1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3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3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5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1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1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5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5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46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06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56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56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11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117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56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1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17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90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8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9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5 617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2 68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4 073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22,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81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662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98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9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305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6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52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62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52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1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29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69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5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62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214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5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62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214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5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62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214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9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9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8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7 649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1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021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Т МУНИЦИПАЛЬНОГО РАЙОНА "ЗАПОЛЯРНЫЙ РАЙОН" 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10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290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988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941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46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88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03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33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746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18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33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6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18,2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5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9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15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5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9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15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8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53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6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7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6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4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1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531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8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437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5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3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2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58,3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3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28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7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75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64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7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75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64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87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14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96,3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О-СЧЕТНАЯ ПАЛАТА МУНИЦИПАЛЬНОГО РАЙОНА "ЗАПОЛЯРНЫЙ РАЙОН" </w:t>
            </w:r>
          </w:p>
          <w:p>
            <w:pPr>
              <w:pStyle w:val="Normal"/>
              <w:ind w:right="-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44,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11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60,6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31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9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30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31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9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30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31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89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30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2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2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2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9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60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9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60,9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7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19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4,8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12:00Z</dcterms:modified>
  <cp:revision>11</cp:revision>
  <dc:subject>сессия №3</dc:subject>
  <dc:title>Решение Совета № 26-р</dc:title>
</cp:coreProperties>
</file>