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6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4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620"/>
        <w:gridCol w:w="648"/>
        <w:gridCol w:w="762"/>
        <w:gridCol w:w="1275"/>
        <w:gridCol w:w="1276"/>
        <w:gridCol w:w="851"/>
      </w:tblGrid>
      <w:tr>
        <w:trPr>
          <w:trHeight w:val="578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-ва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-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585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1 53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3 756,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1425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 33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137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585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79050</w:t>
              <w:br/>
              <w:t>35.0.00.S90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4 31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11,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4-квартирного жилого дома в п. Бугрино Сельского поселения "Колгуевский сельсовет"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1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11,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3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9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24-квартирного жилого дома в п. Амдерма Сельского поселения "Поселок Амдерма" ЗР НАО с разработкой проек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 29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72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7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92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02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282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9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двух жилых домов блокированной застройки в д. Андег Сельского поселения «Андег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9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Усть-Кара Сельского поселения «Кар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8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Шойна Сельского поселения «Шоин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1,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Шойна Сельского поселения «Шоин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73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Каратайка Сельского поселения «Юшар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Тельвиска Сельского поселения «Тельвисочны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32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Индига Сельского поселения «Тиман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2,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68,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вартиры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3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жилого дома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8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Оксино Сельского поселения «Пустозер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Харута Сельского поселения «Хоседа-Хард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5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60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344,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12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домов блокированной жилой застройки 3 и 4 жилыми блоками</w:t>
              <w:br/>
              <w:t>в п. Бугрино Сельского поселения «Колгуев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4,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9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</w:t>
              <w:br/>
              <w:t>16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855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 24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578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92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9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объектов недвижимого имущества для хранения специализированной 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5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578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9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объекта незавершенного строительства</w:t>
              <w:br/>
              <w:t>в п. Хорей-Вер с разработкой проектной документации на реконструкцию объекта под здание гар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незавершенного строительства под здание гаража в п. Хорей-В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578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89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9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аража для хранения специализированной техники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26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9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«Гараж для большегрузных машин</w:t>
              <w:br/>
              <w:t>в п. Харута Ненецкого автономного округа» (строительство пристрой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2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155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83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0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0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83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ой сети от котельной № 1 в с. Нижняя Пеша Сельского поселения «Пеш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9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трассы котельной детского сада в п. Харута Сельского поселения «Хоседа-Хард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8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855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86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41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860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0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.0.00.8606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41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проводной сети в д. Лабожское Сельского поселения «Великовисочны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41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водовода в п. Харута Сельского поселения «Хоседа-Хард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855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транспортной инфраструктуры муниципального района "Заполярный район" на 2021-2030 годы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0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86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амфибийного пассажирского судна на воздушной подушке в г. Нарьян-М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855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16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16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ЭП 0,4 кВ в п. Хонгурей Сельского поселения "Пустозерский сельсовет"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64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частка высоковольтной ЛЭП 10 кВ в с. Несь Сельского поселения «Канинский сельсовет» ЗР Н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855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6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893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6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9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еха переработки молока по адресу Ненецкий автономный округ с. Ома для МКП «Омский животноводческий компле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лочной фермы на 50 голов по адресу: Ненецкий автономный округ, село 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7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830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9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незавершенного строительства в с. Ома под ангар для сельскохозяйственной 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1 53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3 756,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56:00Z</dcterms:created>
  <dc:creator>Управление финансов АЗР</dc:creator>
  <dc:description>sovet-zr@mail.ru
с\т 9115932059
4-79-41</dc:description>
  <cp:keywords/>
  <dc:language>en-US</dc:language>
  <cp:lastModifiedBy>Артемьева Евгения Сергеевна</cp:lastModifiedBy>
  <cp:lastPrinted>2024-12-19T14:04:00Z</cp:lastPrinted>
  <dcterms:modified xsi:type="dcterms:W3CDTF">2024-12-19T12:14:00Z</dcterms:modified>
  <cp:revision>13</cp:revision>
  <dc:subject>сессия №3</dc:subject>
  <dc:title>Решение Совета № 26-р</dc:title>
</cp:coreProperties>
</file>