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9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19 декабря 2024 года № 26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1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1 декабря 2023 года № 285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иных межбюджетных трансфертов бюджетам поселений муниципального района "Заполярный район" на 2024 год и плановый период 2025-2026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283"/>
        <w:gridCol w:w="1276"/>
        <w:gridCol w:w="1275"/>
      </w:tblGrid>
      <w:tr>
        <w:trPr>
          <w:trHeight w:val="264" w:hRule="atLeast"/>
        </w:trPr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81" w:hRule="atLeast"/>
        </w:trPr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4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5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6 год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3 613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0 919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3 214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4 417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9 584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3 168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90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28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82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29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90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62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88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27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80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5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51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69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222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44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645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01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48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42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751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64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70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08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60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23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7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568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191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(приобретение), капитальный и текущий ремонт общественных бан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582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62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«Капитальный ремонт общественной бани в п. Нельмин-Нос Сельского поселения «Малоземель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52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«Поставка комплекта электрической печи (каменки) для женского отделения общественной бани в с. Тельвиска» Сельского поселения «Тельвисочны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5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 xml:space="preserve">Мероприятие «Текущий ремонт общественной бани в </w:t>
              <w:br/>
              <w:t>п. Выучейский Сельского поселения «Тиман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92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«Ремонт котельной и подсобных помещений общественной бани в п. Индига Сельского поселения «Тиман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5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>Мероприятие "Текущий ремонт общественной бани п. Харута Сельского поселения "Хоседа-Хардски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2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57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0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7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 территорий поселе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472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654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120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4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0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7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1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7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2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1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3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6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9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0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8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9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7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5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6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6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4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2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3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3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4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4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6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8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2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1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5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0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0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6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1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6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6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9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2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7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5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1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3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6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9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0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2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6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47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7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833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 919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 236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7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68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0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84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71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71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90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49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6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0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7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6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7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1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84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2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30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31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37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1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65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88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40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01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42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74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7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40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17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2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94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45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35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00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76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59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8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74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7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18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83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51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4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87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31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5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7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0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53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31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13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186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406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623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7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5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3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9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7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3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6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3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8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3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7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7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8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9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4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0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4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5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8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3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0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2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1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1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0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7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4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5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6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1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1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стройство проездов в поселениях Заполярного райо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321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258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Андегский сельсовет" Заполярного района Ненецкого автономного округа </w:t>
              <w:br/>
              <w:t>Мероприятие "Устройство проезда от Троицкой часовни до БВПУ в д. Андег Сельского поселения «Андег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90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Андегский сельсовет" Заполярного района Ненецкого автономного округа </w:t>
              <w:br/>
              <w:t>Мероприятие "Устройство покрытия участка проезда в районе от дома № 14 по ул. Набережная до перехода через р. Шарок д. Андег Сельского поселения "Андегски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4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Андегский сельсовет" Заполярного района Ненецкого автономного округа </w:t>
              <w:br/>
              <w:t>Мероприятие "Устройство покрытия участка проезда в районе ул. Лесная в д. Андег Сельского поселения "Андегски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4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>Мероприятие "Обустройство участка проезда от дома 32 до дома 27 в с. Великовисочное Сельского поселения "Великовисочны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83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«Устройство проезда к водоочистной установке в с. Несь Сельского поселения «Канин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99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>Мероприятие «Подсыпка участка проезда по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Центральная (от дома № 2 до дома № 29) в с. Коткино Сельского поселения «Коткин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«Подсыпка участка проезда между ул. Школьная и ул. Оленная в с. Ома Сельского поселения «Ом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0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 xml:space="preserve">Мероприятие «Подсыпка участка проезда по ул. Лесная </w:t>
              <w:br/>
              <w:t>в с. Ома Сельского поселения «Ом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26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>Мероприятие "Приобретение и доставка щебня для отсыпки проезда № 6 по ул. Победы в п. Харута Сельского поселения "Хоседа-Хардски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  <w:br/>
              <w:t>Мероприятие «Подсыпка участка проезда «п. Каратайка – Лапта-Шор» п. Каратайка Сельского поселения «Юшар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9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 дворовых территор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9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Приобретение элементов детской игровой площадки в д. Макарово Сельского поселения «Тельвисочны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9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и ремонт проездов в населенных пунктах Заполярного райо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166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409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665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3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8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1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8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58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2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2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3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3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3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9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6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0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5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1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5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7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5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2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0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3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5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7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9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4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9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воз и очистка отходов производства и потребл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537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193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400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64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99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0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386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664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Устройство деревянного тротуара в д. Тошвиска (от дома № 6 до дома № 33)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4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«Устройство дренажного канала от озера Щучье до реки Край-Яма в с. Великовисочное Сельского поселения «Великовисочны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6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«Ремонт пешеходного моста через р. Край-Яма в с. Великовисочное Сельского поселения «Великовисоны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«Софинансирование проекта «Устройство деревянных мостовых пешеходных дорожек в селе Великовисочное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«Софинансирование проекта «Устройство мостовых пешеходных дорожек в селе Великовисочное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5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«Укрепление конструкции перехода через ручей Корабельный в д. Чижа Сельского поселения «Канин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«Устройство деревянных тротуаров в с. Несь Сельского поселения «Канинский сельсовет» ЗР НАО по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Профсоюзная от дома № 4 до дома № 20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8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«Устройство деревянного тротуара по ул. Колхозная от дома № 15 до дома № 31 в с. Несь Сельского поселения «Канин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1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«Устройство деревянных тротуаров на переулках от дома № 7 по ул. Колхозная до дома № 8 по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Советская и от до дома № 15 по ул. Колхозная до дома № 11 по ул. Советская в с. Несь Сельского поселения «Канин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4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«Устройство деревянного тротуара от дома №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 по ул. Ягодная до дома № 3 по ул. Речная в с. Несь Сельского поселения «Канин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 xml:space="preserve">Мероприятие «Устройство деревянного тротуара от дома </w:t>
              <w:br/>
              <w:t>№ 12 до дома № 2 по ул. Канинская в с. Несь Сельского поселения «Канин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7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  <w:br/>
              <w:t>Мероприятие «Устройство деревянного тротуара в п. Бугрино (от дома № 1А по ул. Антоновка до дома № 31 по ул. Набережная) Сельского поселения «Колгуев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64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>Мероприятие «Обустройство бетонных тротуаров по пер. Новый и пер. Еловый в с. Коткино Сельского поселения «Коткин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>Мероприятие «Устройство бетонного тротуара</w:t>
              <w:br/>
              <w:t>по ул. Колхозной от дома № 10А до дома № 17 в с. Коткино Сельского поселения «Коткин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 xml:space="preserve">Мероприятие «Устройство бетонного тротуара </w:t>
              <w:br/>
              <w:t>по ул. Центральной от дома № 13 до дома № 33 в с. Коткино Сельского поселения «Коткин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 xml:space="preserve">Мероприятие «Устройство бетонного тротуара </w:t>
              <w:br/>
              <w:t>по ул. Центральной в районе дома № 61 в с. Коткино Сельского поселения «Коткин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«Устройство деревянных тротуаров в квартале Молодежный от дома № 18 до дома № 20 в п. Нельмин-Нос Сельского поселения «Малоземель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2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«Устройство деревянных тротуаров от дома № 10 до дома № 18 по ул. Тундровая в п. Нельмин-Нос Сельского поселения «Малоземель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8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«Устройство деревянных тротуаров в квартале Школьный от дома № 6А до здания котельной в п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Нельмин-Нос Сельского поселения «Малоземель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7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 xml:space="preserve">Мероприятие «Изготовление информационных стендов </w:t>
              <w:br/>
              <w:t>к обелиску «Павшим воинам-землякам 1941-1945»</w:t>
              <w:br/>
              <w:t>в п. Нельмин-Нос Сельского поселения «Малоземель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«Замена деревянных мостовых в д. Устье Сельского поселения «Тельвисочны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6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«Устройство уличной сцены в д. Устье Сельского поселения «Тельвисочны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 xml:space="preserve">Мероприятие «Замена деревянных тротуаров от дома </w:t>
              <w:br/>
              <w:t>№ 126 по ул. Рыбацкая до дома № 131 по ул. Рыбацкая (здание аэропорта) в п. Индига Сельского поселения «Тиман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10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«Замена деревянных тротуаров от дома № 75 до дома № 78 по ул. Сельской и от дома № 11 до дома № 40 по ул. Оленная Сельского поселения «Тиман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>Мероприятие «Поставка бетонных плит для обустройства тротуара по ул. Победы в п. Харута Сельского поселения «Хоседа-Хард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>Мероприятие «Софинансирование проекта «Освещение и ограждение пешеходной зоны ул. Победы в п. Харута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4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«Вывоз песка от придомовых территорий в с. Шойна Сельского поселения «Шоин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4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  <w:br/>
              <w:t>Мероприятие «Устройство деревянного тротуара в п. Варнек Сельского поселения «Юшар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«Поставка и установка детской площадки в поселке Амдерма Сельского поселения «Поселок Амдерма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76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ициативное бюджетирова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233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766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"Устройство покрытия участка проезда от дома № 1 до дома № 4 по ул. Молодежная в с. Несь железобетонными плитами в СП «Канин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98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"Устройство дренажной системы по ул. Советская, Колхозная, Профсоюзная, Набережная в селе Несь Сельского поселения «Канин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0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>Мероприятие "Лыжная трасса и тропа здоровья - два в одном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6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>Мероприятие "Арт объект "Коткин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8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"Обустройство спортивной площадки: приобретение уличных тренажеров, скамеек и урны в п. Нельмин-Нос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"Установка нового ограждения площади в с. Ома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9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  <w:br/>
              <w:t>Мероприятие "Устройство деревянных тротуаров в д. Белушье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  <w:br/>
              <w:t>Мероприятие "Поставка уличных праздничных декораций для оформления улиц и площади в п. Красное к празднику День Победы 9 Мая и к Новому году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  <w:br/>
              <w:t>Мероприятие "Приобретение и доставка фотозоны «Ненец на оленьей упряжке» в п. Красное Сельского поселения «Приморско-Куй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5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"Городок детства (приобретение игрового комплекса детского городка в с. Оксино)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6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Изготовление, поставка и монтаж арт-объекта «Я люблю с. Тельвиска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7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Новый год к нам мчится» (комплексное новогоднее оформление площадки для отдыха в селе Шойна)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8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Герои любимых мультфильмов» (установка фигур персонажей мультфильмов на детской площадке в селе Шойна)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  <w:br/>
              <w:t>Мероприятие "Изготовление и монтаж стелы "Искателей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6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распределенный резерв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29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25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54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654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1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2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4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8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696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688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41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3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6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8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9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7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4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7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4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1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7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0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4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6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9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5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9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5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4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9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, в том числе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986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141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947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0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7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9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90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15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16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2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87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06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96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85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25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76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55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37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1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7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7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8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78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7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1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4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37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, в том числе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6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2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3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6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3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75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527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800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Поставка пожарного резервуара объемом 25 куб. м и его установка в д. Щелино Сельского поселения "Великовисочны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27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"Поставка резервуара горизонтального подземного 50 м.куб в с. Ома Сельского поселения «Ом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38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"Обустройство искусственного источника противопожарного водоснабжения в с. Оксино Сельского поселения «Пустозер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61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Устройство пожарного водоема по ул. Школьная, д. 6-А в с. Шойна Сельского поселения «Шоин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65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>Мероприятие "Обустройство двух пожарных водоемов объемом по 72 м.куб. в с. Коткино Сельского поселения "Коткински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02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5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7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7 148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6 361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жилых домов, помеще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3 877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6 361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  <w:br/>
              <w:t>Мероприятие "Капитальный ремонт жилого дома № 4 по ул. Озерная в д. Андег Сельского поселения «Андег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0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Капитальный ремонт квартиры № 1 в жилом доме № 82 в с. Великовисочное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8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Капитальный ремонт квартиры № 6 в жилом доме № 82 в с. Великовисочное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37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Капитальный ремонт квартиры № 4 жилого дома № 94 в д. Лабожское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4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Капитальный ремонт жилого дома № 82 в с. Великовисочное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06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"Текущий ремонт кв. № 2 и № 3 в жилом доме № 7 по ул. Новоселов в с. Несь Сельского поселения "Канински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8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  <w:br/>
              <w:t>Мероприятие "Капитальный ремонт дома № 2 по ул. Южная в п. Усть-Кара Сельского поселения «Кар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20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  <w:br/>
              <w:t>Мероприятие "Капитальный ремонт дома № 7 по ул. Оленная в п. Бугрино Сельского поселения «Колгуев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92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  <w:br/>
              <w:t>Мероприятие "Замена дымовых труб в доме № 1А по ул. Оленная в п. Бугрино Сельского поселения «Колгуев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4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  <w:br/>
              <w:t>Мероприятие "Ремонт системы отопления в квартирах № 1 и № 2, жилого дома № 1А по ул. Антоновка в п. Бугрино Сельского поселения «Колгуев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"Капитальный ремонт дома № 32 по кварталу Явтысого в п. Нельмин-Нос Сельского поселения «Малоземель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78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"Капитальный ремонт квартиры № 2 дома № 14 по ул. Тетеревлева в п. Нельмин-Нос Сельского поселения «Малоземель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79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"Капитальный ремонт дома № 12 по ул. Тетеревлева в п. Нельмин-Нос Сельского поселения «Малоземель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3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"Капитальный ремонт дома № 8 по ул. Советская в п. Нельмин-Нос Сельского поселения «Малоземель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1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"Капитальный ремонт жилого дома № 103 в с. Оксино Сельского поселения «Пустозер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0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</w:t>
              <w:br/>
              <w:t>Мероприятие "Капитальный ремонт кв. № 1 в жилом доме № 53 в с. Оксино Сельского поселения «Пустозер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3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</w:t>
              <w:br/>
              <w:t>Мероприятие "Капитальный ремонт дома № 41 в п. Хонгурей Сельского поселения «Пустозер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59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Капитальный ремонт дома № 116 по ул. Речная в п. Индига Сельского поселения «Тиман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98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Ремонт жилого дома № 90 по ул. Центральная в п. Индига Сельского поселения «Тиман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24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Капитальный ремонт жилого дома № 105</w:t>
              <w:br/>
              <w:t>по ул. Речная в п. Индига Сельского поселения «Тиман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1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Хоседа-Хардский сельсовет" Заполярного района Ненецкого автономного округа </w:t>
              <w:br/>
              <w:t>Мероприятие "Ремонт квартиры № 1 в жилом доме № 18 по ул. Первомайская в п. Харута Сельского поселения «Хоседа-Хард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7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Хоседа-Хардский сельсовет" Заполярного района Ненецкого автономного округа </w:t>
              <w:br/>
              <w:t>Мероприятие "Ремонт жилого дома № 9 по ул. Колхозная в п. Харута Сельского поселения «Хоседа-Хард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4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>Мероприятие "Капитальный ремонт многоквартирного жилого дома № 5 Б по ул. Победы в п. Харута Сельского поселения «Хоседа-Хард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25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Капитальный ремонт жилого дома № 5 по ул. Школьная в с. Шойна Сельского поселения «Шоин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06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Капитальный ремонт дома № 13 по ул. Набережная в с. Шойна Сельского поселения «Шоин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Капитальный ремонт жилого дома № 24</w:t>
              <w:br/>
              <w:t>по ул. Набережная в с. Шойна Сельского поселения «Шоин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88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Капитальный ремонт жилого дома № 32</w:t>
              <w:br/>
              <w:t>по ул. Набережная в с. Шойна Сельского поселения «Шоин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58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  <w:br/>
              <w:t xml:space="preserve">Мероприятие "Ремонт квартиры № 1 дома № 73 по </w:t>
              <w:br/>
              <w:t>ул. Центральная в п. Каратайка Сельского поселения «Юшар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31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  <w:br/>
              <w:t>Мероприятие "Капитальный ремонт многоквартирного жилого дома № 37 по ул. Центральная в п. Каратайка Сельского поселения «Юшар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12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мущества, находящегося в муниципальной собственности поселе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  <w:br/>
              <w:t>Мероприятие "Установка терморегуляторов в жилом доме № 15 по ул. Ветеранов в п. Хорей-Вер Сельского поселения «Хорей-Вер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7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>Мероприятие "Замена оборудования узлов учета тепловой энергии в многоквартирных жилых домах № 5А, 5Б по ул. Победы в п. Харута Сельского поселения "Хоседа-Хардски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Установка приборов учета тепловой энергии в квартирах 4-х квартирных жилых домов № 6А</w:t>
              <w:br/>
              <w:t>по ул. Школьная и № 11, 16, 18 по ул. Заполярная в с. Шойна Сельского поселения «Шоин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6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8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Снос жилого дома № 81 в с. Великовисочное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8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40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>Мероприятие "Подготовка (отсыпка) земельных участков под строительство двух жилых домов в п. Харута Сельского поселения «Хоседа-Хард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53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  <w:br/>
              <w:t>Мероприятие "Проведение мероприятий по сносу домов, признанных в установленном порядке ветхими или аварийными и непригодными для проживания Сельского поселения «Пеш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208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4 372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4 15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799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847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001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8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8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8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6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4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3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2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2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5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5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0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1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1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2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2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3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0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1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7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6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4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3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2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2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3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2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4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1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0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вывоза стоков из септиков и выгребных я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15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152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152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5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52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52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работ по ликвидации несанкционированного места размещения отход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372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2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коммунальной (специализированной) техник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0 257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50 0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  <w:br/>
              <w:t>Мероприятие «Поставка фронтального погрузчика-экскаватора в г. Нарьян-Мар для МО «Городское поселение «Рабочий посёлок Искателей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57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распределенный резерв на приобретение коммунальной (специализированной) техник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ераспределенный резерв на реализацию мероприятий по организации водоотведения в сельских поселениях Заполярного райо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0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243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0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ключение объектов к тепловым сетя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243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«Подключение объекта капитального строительства по ул. Советская, д. 30 в с. Несь к тепловым сетям в индивидуальном порядке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9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«Подключение объектов капитального строительства по ул. Школьная, д. 6А и ул. Заполярная, д. 11 в с. Шойна к тепловым сетям в индивидуальном порядке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9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«Подключение объектов капитального строительства по ул. Заполярная д. 16, ул. Заполярная д. 18 в с. Шойна к тепловым сетям в индивидуальном порядке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39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распределенный резерв на реализацию мероприятий по обеспечению теплоснабжения насел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0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" на 2021-2030 годы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3 759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обеспечения населения чистой водо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49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>Мероприятие "Предоставление информации о гидрогеологических особенностях строения участка недр д. Тошвиска Сельского поселения "Великовисочны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Пешский сельсовет" Заполярного района Ненецкого автономного округа </w:t>
              <w:br/>
              <w:t>Мероприятие "Предоставление информации о гидрологических особенностях строения участка недр д. Белушье Сельского поселения "Пешски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Пешский сельсовет" Заполярного района Ненецкого автономного округа </w:t>
              <w:br/>
              <w:t>Мероприятие "Предоставление информации о гидрологических особенностях строения участка недр д. Волонга Сельского поселения "Пешски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Приморско-Куйский сельсовет" Заполярного района Ненецкого автономного округа </w:t>
              <w:br/>
              <w:t>Мероприятие "Предоставление информации о гидрологических особенностях строения участка недр д. Осколково Сельского поселения "Приморско-Куйски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</w:t>
              <w:br/>
              <w:t>Мероприятие "Выполнение текстового и графического описания местоположения границ зоны санитарной охраны водозабора в д. Каменка Сельского поселения "Пустозерский сельсовет" ЗР НАО с водоподготовительной установкой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Тельвисочный сельсовет" Заполярного района Ненецкого автономного округа </w:t>
              <w:br/>
              <w:t>Мероприятие "Разработка проекта зон санитарной охраны для подземного источника водоснабжения и водопроводов питьевого назначения в с. Тельвиска Сельского поселения "Тельвисочны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8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Тельвисочный сельсовет" Заполярного района Ненецкого автономного округа </w:t>
              <w:br/>
              <w:t>Мероприятие "Разработка проекта зон санитарной охраны для подземного источника водоснабжения и водопроводов питьевого назначения в д. Устье Сельского поселения "Тельвисочны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Тельвисочный сельсовет" Заполярного района Ненецкого автономного округа </w:t>
              <w:br/>
              <w:t>Мероприятие "Предоставление информации о гидрологических особенностях строения участка недр д. Устье Сельского поселения "Тельвисочны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Тельвисочный сельсовет" Заполярного района Ненецкого автономного округа </w:t>
              <w:br/>
              <w:t>Мероприятие "Уточнение информации о перспективном месте заложения водозаборных скважин в с. Тельвиска Сельского поселения "Тельвисочны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Тельвисочный сельсовет" Заполярного района Ненецкого автономного округа </w:t>
              <w:br/>
              <w:t>Мероприятие "Формирование и постановка на кадастровый учёт земельных участков для организации водоснабжения в д. Устье Сельского поселения "Тельвисочны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Тельвисочный сельсовет" Заполярного района Ненецкого автономного округа </w:t>
              <w:br/>
              <w:t>Мероприятие "Формирование и постановка на кадастровый учёт земельных участков для организации водоснабжения в с. Тельвиска Сельского поселения "Тельвисочны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Тельвисочный сельсовет" Заполярного района Ненецкого автономного округа </w:t>
              <w:br/>
              <w:t>Мероприятие "Бурение водозаборных скважин для организации питьевого водоснабжения в с. Тельвиска Сельского поселения "Тельвисочны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Тельвисочный сельсовет" Заполярного района Ненецкого автономного округа </w:t>
              <w:br/>
              <w:t>Мероприятие "Бурение водозаборных скважин для организации питьевого водоснабжения в д. Устье Сельского поселения "Тельвисочны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распределенный резерв на реализацию мероприятий по организации водоснабжения в сельских поселениях Заполярного райо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 21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 981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859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521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одержание авиаплощадок в поселениях Заполярного райо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79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26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63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0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8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4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2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8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1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4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33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3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0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8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7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7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0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9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9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0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6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7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8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1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3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9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мест причаливания речного транспорта в поселениях Заполярного райо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12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77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4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8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3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5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значение и содержание снегоходных маршрут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4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15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92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9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5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9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6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6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6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1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9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0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2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6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2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471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839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260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934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519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260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5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29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4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9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6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71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82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97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34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00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68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9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0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0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6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5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62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6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8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2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7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6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5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5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9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8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8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14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23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40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7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 за счет средств дорожного фонд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536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32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"Ремонт участка дороги «Здание ДЭС - грузовой причал» в п. Нельмин-Нос Сельского поселения «Малоземель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«Тиманский сельсовет" Заполярного района Ненецкого автономного округа</w:t>
              <w:br/>
              <w:t>Мероприятие «Приобретение и поставка 350 тонн щебня в п. Индига Сельского поселения «Тиман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2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"Ремонт участка автомобильной дороги общего пользования местного значения «с. Оксино - аэропорт» (участок от дома № 105 до дома № 66) Сельского поселения «Пустозер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94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 xml:space="preserve">Мероприятие "Приобретение и поставка 510 тонн щебня </w:t>
              <w:br/>
              <w:t>в п. Индига Сельского поселения «Тиман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02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  <w:br/>
              <w:t>Мероприятие "Ремонт автомобильной дороги "п. Хорей-Вер - аэропорт" Сельского поселения «Хорей-Вер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99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Разработка проектной документации на капитальный ремонт моста через р. Амдерминка в п. Амдерма Сельского поселения «Поселок Амдерма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976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"Устройство вертолетной площадки с обустройством сигнального оборудования в с. Оксино Сельского поселения "Пустозерски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5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Содержание дорожного проезда по маршруту с. Тельвиска – д. Устье Сельского поселения «Тельвисочны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Поставка мобильного комплекса для вертолетной площадки в с.Шойна Сельского поселения «Шоин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18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нергоснабжение и повышение энергетической эффективн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18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  <w:br/>
              <w:t>Мероприятие "Капитальный ремонт высоковольтной воздушной линии электропередач 6 кВ и трансформаторных подстанций в п. Красное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18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сельского хозяйства на территории муниципального района «Заполярный район» на 2021-2030 годы"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3 398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3 055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ка кормов для предприятий сельскохозяйственного производст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938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6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78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для предприятий сельскохозяйственного производства сельскохозяйственной техники, специализированного оборудования и запасных часте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14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Поставка трактора колесного и упаковщика рулонов для МКП «Великовисочный животноводческий комплекс»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11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«Поставка маслоизготовителя и установки для охлаждения молока для МКП «Великовисочный животноводческий комплекс» Сельского поселения «Великовисочны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«Поставка насоса на ферму в с. Великовисочное для МКП «Великовисочный животноводческий комплекс» Сельского поселения «Великовисочны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«Поставка граблей колесно-пальцевых, четырех прицепов тракторных и ковша фронтального для МКП «Омский животноводческий комплекс» Сельского поселения «Ом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85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«Поставка трактора колесного для МКП «Омский животноводческий комплекс» Сельского поселения «Ом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сенозаготовительной кампании предприятий сельскохозяйственного производст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462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09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5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852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55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>Мероприятие «Капитальный ремонт электропроводки фермы в с. Великовисочное МКП «Великовисочный животноводческий комплекс» Сельского поселения «Великовисочны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9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>Мероприятие «Ремонт подсобных помещений коровника в с. Великовисочное МКП «Великовисочный животноводческий комплекс» Сельского поселения «Великовисочны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68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>Мероприятие «Капитальный ремонт помещения для накопления навоза коровника в с. Великовисочное МКП «Великовисочный животноводческий комплекс» Сельского поселения «Великовисочны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55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>Мероприятие «Финансовое обеспечение затрат, в целях восстановления платежеспособности МКП «Великовисочный животноводческий комплекс» Сельского поселения "Великовисочный сельсовет"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1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>Мероприятие «Организация перевозки (транспортировка) крупного рогатого скота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7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«Приобретение и установка комплекта спутникового интернета «Триколор» для МКП «Омский животноводческий комплекс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«Приобретение упаковки для молочной продукции для МКП «Омский животноводческий комплекс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0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распределенный резерв на реализацию мероприятий по развитию сельского хозяйст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0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71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932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25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муниципального имущества, разработка проектной документ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54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945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>Мероприятие "Капитальный ремонт здания администрации Сельского поселения «Коткин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45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"Капитальный ремонт здания пожарного бокса, д.25 по кварталу Явтысого в п. Нельмин-Нос Сельского поселения «Малоземель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2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«Капитальный ремонт объекта «Здание администрации» в с. Ома Сельского поселения «Ом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41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«Ремонт снегоходов BEARCAT Z1 XT и Буран СБ-640МД Сельского поселения «Ом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4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«Капитальный ремонт хоккейной - футбольной площадки в с. Оксино Сельского поселения «Пустозер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59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Проведение экспертизы сметного расчета капитального ремонта причалов в п. Индига Сельского поселения «Тиман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  <w:br/>
              <w:t>Мероприятие «Ремонт объекта «Культурно-досуговое учреждение в п. Хорей-Вер» Сельского поселения «Хорей-Вер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2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«Текущий ремонт фасада здания администрации по ул. Центральная, д. 9 в п. Амдерма Сельского поселения «Поселок Амдерма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5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86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25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8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5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4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78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Подготовка технических планов на 5 индивидуальных жилых домов в с. Великовисочное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Подготовка технического и межевого планов для разделения здания гаража со стояночными боксами и земельного участка в с. Великовисочное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Снос (демонтаж) здания хлебопекарни в с. Великовисочное Сельского поселения «Великовисочны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1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  <w:br/>
              <w:t>Мероприятие «Оснащение помещения, используемого участковым уполномоченным полиции в здании Администрации Сельского поселения «Карский сельсовет» ЗР НАО входными металлическими дверьми и металлическими решетками на оконные конструкции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«Снос (демонтаж) здания столовой интерната и здания котельной столовой в п. Нельмин-Нос Сельского поселения «Малоземельский сельсовет»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«Снос (демонтаж) здания школьной библиотеки в п. Нельмин-Нос Сельского поселения "Малоземельский сельсовет" ЗР НАО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7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"Снос (демонтаж) объекта «Здание администрации» в с. Ома Сельского поселения «Ом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0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  <w:br/>
              <w:t>Мероприятие "Устройство четырех деревянных настилов через ручьи на территории Сельского поселения «Пеш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54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  <w:br/>
              <w:t>Мероприятие "Устройство системы видеонаблюдения на детских площадках и на территории зоны отдыха в п. Красное Сельского поселения «Приморско-Куй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3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Оснащение помещения, используемого участковым уполномоченным полиции в здании Администрации Сельского поселения «Тиманский сельсовет» ЗР НАО входными металлическими дверьми и металлическими решетками на оконные конструкции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>Мероприятие "Замена оборудования узла учета тепловой энергии в здании аэропорта по ул. Победы, дом № 18 в п. Харута Сельского поселения "Хоседа-Хардский сельсовет"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2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  <w:br/>
              <w:t>Мероприятие "Ремонтно-восстановительные работы здания аэропорта в п. Каратайка Сельского поселения «Юшарский сельсовет» ЗР НАО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6 62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8 932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8 755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выплату пенсий за выслугу лет лицам, замещавшим должности муниципальной служб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25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269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269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1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1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8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8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4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2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2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6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6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3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2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2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4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12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12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0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2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2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5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98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98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06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95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95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5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3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3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95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0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0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1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1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0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8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8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8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6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6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6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3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3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7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3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3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36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12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12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37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58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58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ходы на выплату пенсий за выслугу лет лицам, замещавшим выборные должности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492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393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945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4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2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2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5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9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9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2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0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0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7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3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3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1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6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6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91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4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4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7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5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5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78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70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70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9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50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50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7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7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9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7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3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3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69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12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12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7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7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3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3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7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7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9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61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61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06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55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55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 863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 953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 183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3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41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46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1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02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70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54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10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5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57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19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22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19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8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58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9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02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3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2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2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94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90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24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73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60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2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4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7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2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4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11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2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35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53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6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15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2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61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95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35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52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43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36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8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3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09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6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95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71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84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80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83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52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20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09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рганизацию и проведение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14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16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7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5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9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9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4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6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6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9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9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524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607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31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ритуальных услу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524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607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31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9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9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5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3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8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7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4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9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7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4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9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9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9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9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9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8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8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9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9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9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1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9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9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9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9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8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6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9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69 504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57 338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3 156,1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7:56:00Z</dcterms:created>
  <dc:creator>Управление финансов АЗР</dc:creator>
  <dc:description>sovet-zr@mail.ru
с\т 9115932059
4-79-41</dc:description>
  <cp:keywords/>
  <dc:language>en-US</dc:language>
  <cp:lastModifiedBy>Артемьева Евгения Сергеевна</cp:lastModifiedBy>
  <cp:lastPrinted>2024-12-19T14:04:00Z</cp:lastPrinted>
  <dcterms:modified xsi:type="dcterms:W3CDTF">2024-12-19T12:04:00Z</dcterms:modified>
  <cp:revision>14</cp:revision>
  <dc:subject>сессия №3</dc:subject>
  <dc:title>Решение Совета № 26-р</dc:title>
</cp:coreProperties>
</file>