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8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19 декабря 2024 года № 26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21 декабря 2023 года № 285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рядок определения размера муниципальной преференции, предоставляемо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му предприятию Заполярного района "Севержилкомсервис"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2024-2026 годах в виде субсидии на возмещение затрат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язанных с решением отдельных вопросов местного значения</w:t>
      </w:r>
    </w:p>
    <w:p>
      <w:pPr>
        <w:pStyle w:val="Normal"/>
        <w:ind w:left="9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Размер муниципальной преференции, предоставляемой муниципальному предприятию Заполярного района «Севержилкомсервис» (далее в настоящем приложении – предприятие) в виде субсидии на возмещение затрат, связанных с решением отдельных вопросов местного значения, определяется по каждому из мероприятий, указанных в таблице настоящего Поряд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муниципальной программы "Развитие коммунальной инфраструктуры муниципального района "Заполярный район" на 2020-2030 годы", муниципальной программы "Обеспечение населения централизованным теплоснабжением в МО "Муниципальный район "Заполярный район" на 2020-2030 годы", муниципальной программы "Обеспечение населения муниципального района "Заполярный район" чистой водой" на 2021-2030 годы", муниципальной программы "Развитие энергетики муниципального района "Заполярный район" на 2021-2030 годы"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Общий размер муниципальной преференции, предоставляемой предприятию, не может превышать на 2024 год 240 218,3 тыс. рублей, на 2025 год 56 654,6 тыс. рублей, на 2026 год 5 233,3 тыс. рублей.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1274"/>
        <w:gridCol w:w="1276"/>
        <w:gridCol w:w="1134"/>
      </w:tblGrid>
      <w:tr>
        <w:trPr>
          <w:trHeight w:val="552" w:hRule="atLeast"/>
        </w:trPr>
        <w:tc>
          <w:tcPr>
            <w:tcW w:w="6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86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а (площадки) накопления твердых коммунальных отходов до 11 месяцев в д. Тошвиска Сельского поселения «Великовисочный сельсовет» Заполярного района Ненецкого автономного округ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а (площадки) накопления твердых коммунальных отходов до 11 месяцев в д. Пылемец Сельского поселения «Великовисочный сельсовет» Заполярного района Ненецкого автономного округ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а (площадки) накопления твердых коммунальных отходов до 11 месяцев в д. Осколково Сельского поселения «Приморско-Куйский сельсовет» Заполярного района Ненецкого автономного округ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трактора Агромаш 90 ТГ в г. Нарьян-Мар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6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лососной вакуумной машины на шасси Урал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6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авка трактора гусеничного в г. Нарьян-Мар (для ЖКУ "Хорей-Вер"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1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авка самосвала (для ЖКУ "Хорей-Вер"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4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/>
            </w:pPr>
            <w:r>
              <w:rPr/>
              <w:t>Поставка двух фронтальных погрузчиков в г. Нарьян-Мар (для ЖКУ "Хорей-Вер", ЖКУ "Харута"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41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3 35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 282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, монтаж модульного здания и обвязка технологического оборудования для нужд котельной в с. Коткино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17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, монтаж модульного здания для нужд котельной в с. Ом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86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конструкция участков тепловой сети от котельной </w:t>
              <w:br/>
              <w:t>№ 1 в с. Несь Сельского поселения «Канинский сельсовет» ЗР НАО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модульного здания, оборудования и обвязка технологического оборудования для нужд объединённой котельной в п. Харут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282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" на 2021-2030 годы"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76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371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33,3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но-восстановительные работы, транспортировка, установка, обвязка и пуско-наладочные работы БВПУ в д. Пылемец Сельского поселения «Великовисочный сельсовет» ЗР НАО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8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, монтаж и пуско-наладочные работы БВПУ в д. Вижас Сельского поселения «Омский сельсовет» ЗР НАО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69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рудование водоподготовительного узла в колодце № 2 с. Ома Сельского поселения «Омский сельсовет» ЗР НАО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3,3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модульного здания и обвязка технологического оборудования для нужд водоподготовительной установки в п. Хорей-Вер СП «Хорей-Верский сельсовет» ЗР НАО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9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рнизация БВПУ с увеличением производительности в д. Лабожское Сельского поселения «Великовисочный сельсовет» ЗР НАО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08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ия сетей водоснабжения в с. Коткино (подключение жилых домов по ул. Центральная № 36, № 49 и ул. Школьная № 8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блочно-модульной водоподготовительной установки контейнерного типа БВПУ-2 в п. Харут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одоразборной колонки и ограждения водозабора в с. Несь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3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2 22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зготовлению, доставке и монтажу быстровозводимого здания ДЭС в п. Хорей-Вер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0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ровли здания ДЭС в с. Великовисочное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5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ровли здания ДЭС в д. Пылемец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ровли и замена дверных блоков в здании ДЭС п. Харут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1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4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ЛЭП на участке КТП№1-КТП№2-КТП№3 в п. Усть-Кар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6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6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зготовлению, поставке и монтажу быстровозводимого здания ДЭС в п. Варнек Ненецкого автономного округ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2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резервуаров горизонтальных стальных наземных объемом 100 куб. м для ЖКУ «Каратайка» в количестве 2 единиц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53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резервуаров горизонтальных стальных наземных объемом 100 куб. м для ЖКУ «Индига» в количестве 2 единиц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34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водогрейного твёрдотопливного котла в с. Несь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0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поставка дымовой трубы для нужд котельной в с. Несь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3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объектов ТЭК ДЭС п. Нельмин-Нос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граждения склада ГСМ в с. Коткино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7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и монтаж котельного оборудования (котёл, ёмкость, дымовая труба) для нужд котельной № 2 (детского сада) в п. Харут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0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0 21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6 654,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33,3 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7:56:00Z</dcterms:created>
  <dc:creator>Управление финансов АЗР</dc:creator>
  <dc:description>sovet-zr@mail.ru
с\т 9115932059
4-79-41</dc:description>
  <cp:keywords/>
  <dc:language>en-US</dc:language>
  <cp:lastModifiedBy>Артемьева Евгения Сергеевна</cp:lastModifiedBy>
  <cp:lastPrinted>2024-12-19T14:04:00Z</cp:lastPrinted>
  <dcterms:modified xsi:type="dcterms:W3CDTF">2024-12-19T12:15:00Z</dcterms:modified>
  <cp:revision>14</cp:revision>
  <dc:subject>сессия №3</dc:subject>
  <dc:title>Решение Совета № 26-р</dc:title>
</cp:coreProperties>
</file>