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 классификации расходов бюджетов на 2024 год и плановый период 2025-2026 годов</w:t>
      </w:r>
    </w:p>
    <w:p>
      <w:pPr>
        <w:pStyle w:val="Normal"/>
        <w:ind w:left="9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75"/>
        <w:gridCol w:w="475"/>
        <w:gridCol w:w="1413"/>
        <w:gridCol w:w="1433"/>
        <w:gridCol w:w="1307"/>
      </w:tblGrid>
      <w:tr>
        <w:trPr>
          <w:trHeight w:val="698" w:hRule="atLeas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98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86 381,1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0 179,0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613 724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35,8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04,7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8 951,3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 757,9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886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24,2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33,2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46,8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318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540,7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162,8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764,5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613,9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085,7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935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66,1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69,6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309,4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238,4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114,1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880,8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12,3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081,3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98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50,8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3,8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8,7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064,6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451,4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107,5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756,6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055,0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71,6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96,7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2 193,6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09 102,6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7 998,1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 925,6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498,5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 778,7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 878,1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6 134,7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273,0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875,2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453,0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 817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88,8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70,1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60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62,0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2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75,4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3,4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50,2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50,2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822,7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064,6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783,1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208,2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780,3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32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4,5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84,3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0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4 813,1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005,8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994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649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310,3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021,3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6:00Z</dcterms:created>
  <dc:creator>Управление финансов АЗР</dc:creator>
  <dc:description>sovet-zr@mail.ru
с\т 9115932059
4-79-41</dc:description>
  <cp:keywords/>
  <dc:language>en-US</dc:language>
  <cp:lastModifiedBy>Артемьева Евгения Сергеевна</cp:lastModifiedBy>
  <cp:lastPrinted>2024-12-19T14:04:00Z</cp:lastPrinted>
  <dcterms:modified xsi:type="dcterms:W3CDTF">2024-12-19T12:09:00Z</dcterms:modified>
  <cp:revision>9</cp:revision>
  <dc:subject>сессия №3</dc:subject>
  <dc:title>Решение Совета № 26-р</dc:title>
</cp:coreProperties>
</file>