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35"/>
        <w:gridCol w:w="1455"/>
        <w:gridCol w:w="1417"/>
        <w:gridCol w:w="1418"/>
      </w:tblGrid>
      <w:tr>
        <w:trPr>
          <w:trHeight w:val="61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5 20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78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118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 20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 78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118,7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397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60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397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60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397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60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0 397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64 605,6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0 17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3 724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0 17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3 724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0 17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3 724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0 17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3 724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08:00Z</dcterms:modified>
  <cp:revision>8</cp:revision>
  <dc:subject>сессия №3</dc:subject>
  <dc:title>Решение Совета № 26-р</dc:title>
</cp:coreProperties>
</file>