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1 декабря 2023 года </w:t>
        <w:br/>
        <w:t>№ 285-р «О районном бюджете на 2024 год и плановый период 2025</w:t>
        <w:noBreakHyphen/>
        <w:t>2026 годов» (в редакции решения Совета Заполярного района от 21 марта 2024 года № 303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2345" w:hanging="1636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460 439,2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344 014,2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районного бюджета в сумме 883 575,0 тыс. руб., или 70,2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25–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5 год в сумме 1 272 075,9 тыс. руб. и на 2026 год в сумме 1 265 561,2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5 год в сумме 1 337 472,6 тыс. руб., в том числе условно утвержденные расходы – 29 835,8 тыс. руб., на 2026 год в сумме 1 311 212,3 тыс. руб., в том числе условно утвержденные расходы – 60 804,7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бюджета на 2025 год в сумме 65 396,7 тыс. руб., или 5,3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6 год в сумме 45 651,1 тыс. руб., или 3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3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2. Установить, что муниципальные предприятия муниципального района «Заполярный район» ежегодно перечисляют в доход районного бюджета часть прибыли, остающейся после уплаты налогов и иных обязательных платежей в следующих размерах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нитарные предприятия, основанные на праве хозяйственного ведения, в размере 15% в 2024 – 2026 год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е унитарные предприятия, основанные на праве оперативного управления, в размере </w:t>
      </w:r>
      <w:r>
        <w:rPr>
          <w:bCs/>
          <w:sz w:val="26"/>
          <w:szCs w:val="26"/>
        </w:rPr>
        <w:t>0 % в 2024 году, 15 % в 2025 – 2026 годах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Утвердить прогнозируемый объем доходов районного бюджета от отчислений части прибыли муниципальными предприятиями муниципального района «Заполярный район» на 2024 год и плановый период 2025–2026 годов согласно приложению 3 к настоящему решению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4 главы 3 цифры «230 924,9» заменить цифрами «203 009,3», цифры «14 559,5» заменить цифрами «36 378,1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абзац 5 пункта 5 главы 6 исключить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абзаце 6 пункта 5 главы 6 цифры «108 693,5» заменить цифрами «103 680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6 главы 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на 2024 год в сумме 16 144,0 тыс. руб., на 2025 год – 2 692,6 тыс. 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 на 2024 год в сумме 14 104,7 тыс. руб., на 2025 год – 2 692,6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й программы Ненецкого автономного округа «Модернизация жилищно-коммунального хозяйства Ненецкого автономного округа» на 2024 год в сумме 2 039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1 главы 8 цифры «15 000,0» заменить цифрами «20 000,0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главы 10 цифры «1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19,6» заменить цифрами «220 983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х в состав муниципального района «Заполярный район», на 2024 год в сумме 1 057 538,4 тыс. руб., на 2025 год – 695 330,1 тыс. руб., на 2026 год – 679 496,5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11 цифры «118 785,5» заменить цифрами «120 491,8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8 главы 11 цифры «15 000,0» заменить цифрами «13 293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2 «Доходы районного бюджета муниципального района «Заполярный район» на 2024 год и плановый период 2025–2026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4 год и плановый период 2025–2026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4 год и плановый период 2025</w:t>
        <w:noBreakHyphen/>
        <w:t>2026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и плановый период 2025–2026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4 год и плановый период 2025–2026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«Заполярный район» на 2024 год и плановый период 2025–2026 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 год и плановый период 2025</w:t>
        <w:noBreakHyphen/>
        <w:t>2026 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«Севержилкомсервис» в 2024–2026 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«Заполярный район» на 2024 год и плановый период 2025–2026 годов» изложить в новой редакции (приложение 9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24 год и плановый период 2025–2026 годов» изложить в новой редакции (приложение 10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июн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2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10:00Z</dcterms:modified>
  <cp:revision>8</cp:revision>
  <dc:subject>сессия №46</dc:subject>
  <dc:title>Решение Совета № 322-р</dc:title>
</cp:coreProperties>
</file>