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июня 2024 года № 322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 классификации расходов бюджетов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5"/>
        <w:gridCol w:w="475"/>
        <w:gridCol w:w="1418"/>
        <w:gridCol w:w="1417"/>
        <w:gridCol w:w="1418"/>
      </w:tblGrid>
      <w:tr>
        <w:trPr>
          <w:trHeight w:val="699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4 014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7 47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11 212,3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35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804,7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1 858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9 740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 450,5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3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9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63,5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97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40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742,1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183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38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187,8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63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147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09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10,2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49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69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081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14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39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8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5 796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076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107,5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522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77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96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1 357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7 806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3 312,7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 268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213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 897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 409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6 134,7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 213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977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767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31,8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666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25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6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2,2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40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3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0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627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412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578,9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554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128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128,1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3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84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0,8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1 970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005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2 994,3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 80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310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021,3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6:00Z</dcterms:created>
  <dc:creator>УФ АЗР</dc:creator>
  <dc:description>sovet-zr@mail.ru
с\т 9115932059
4-79-41</dc:description>
  <cp:keywords/>
  <dc:language>en-US</dc:language>
  <cp:lastModifiedBy>Хатанзейская Татьяна Викторовна</cp:lastModifiedBy>
  <cp:lastPrinted>2024-06-19T13:45:00Z</cp:lastPrinted>
  <dcterms:modified xsi:type="dcterms:W3CDTF">2024-06-19T13:14:00Z</dcterms:modified>
  <cp:revision>8</cp:revision>
  <dc:subject>сессия №46</dc:subject>
  <dc:title>Решение Совета № 322-р</dc:title>
</cp:coreProperties>
</file>