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19 июня 2024 года № 322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пределения размера муниципальной преференции, предоставляемой муниципальному предприятию Заполярного района "Севержилкомсервис" в 2024-2026 годах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 и защиты окружающей среды</w:t>
      </w:r>
    </w:p>
    <w:p>
      <w:pPr>
        <w:pStyle w:val="Normal"/>
        <w:ind w:left="9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– предприятие)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 и защиты окружающей среды, определяется по каждому из мероприятий, указанных в таблице настоящего Поряд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"Безопасность на территории муниципального района "Заполярный район" на 2019-2030 годы", муниципальной программы "Развитие коммунальной инфраструктуры муниципального района "Заполярный район" на 2020-2030 годы", муниципальной программы "Обеспечение населения централизованным теплоснабжением в МО "Муниципальный район "Заполярный район" на 2020-2030 годы", муниципальной программы "Обеспечение населения муниципального района "Заполярный район" чистой водой" на 2021-2030 годы", муниципальной программы "Развитие энергетики муниципального района "Заполярный район" на 2021-2030 годы"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бщий размер муниципальной преференции, предоставляемой предприятию, не может превышать на 2024 год 220 983,7 тыс. рублей, на 2026 год 5 233,3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254"/>
        <w:gridCol w:w="1134"/>
        <w:gridCol w:w="1134"/>
      </w:tblGrid>
      <w:tr>
        <w:trPr>
          <w:trHeight w:val="552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15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объектов ТЭК ДЭС п. Нельмин-Нос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объектов ТЭК ДЭС д. Андег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0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204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рактора Агромаш 90 ТГ в г. Нарьян-Ма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65,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лососной вакуумной машины на шасси Ура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63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трактора гусеничного в г. Нарьян-Мар (для ЖКУ Хорей-Вер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17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самосвала (для ЖКУ Хорей-Вер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4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двух фронтальных погрузчиков в г. Нарьян-Мар (для ЖКУ Хорей-Вер, ЖКУ Харута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417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936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модульного здания и обвязка технологического оборудования для нужд котельной в с. Коткин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174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модульного здания и котла, обвязка технологического оборудования для нужд котельной в с. Ом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47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участков тепловой сети от котельной </w:t>
              <w:br/>
              <w:t>№ 1 в с. Несь Сельского поселения «Канинский сельсовет» ЗР НА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4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29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о-восстановительные работы, транспортировка, установка, обвязка и пуско-наладочные работы БВПУ в д. Пылемец Сельского поселения «Великовисочный сельсовет» ЗР НА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4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БВПУ в д. Вижас Сельского поселения «Омский сельсовет» ЗР НА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690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водоподготовительного узла в колодце № 2 с. Ома Сельского поселения «Омский сельсовет» ЗР НА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модульного здания и обвязка технологического оборудования для нужд водоподготовительной установки в п. Хорей-Вер СП «Хорей-Верский сельсовет» ЗР НА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1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БВПУ с увеличением производительности в д. Лабожское Сельского поселения «Великовисочный сельсовет» ЗР НА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2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ПУ в с. Коткин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9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0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БВПУ в д. Андег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5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7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дводящей сети дренажной линии БВПУ в д. Андег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2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дводящей сети и дренажной линии БВПУ в п. Нельмин-Нос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4,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7,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229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, доставке и монтажу быстровозводимого здания ДЭС в п. Хорей-Ве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05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овли здания ДЭС в с. Великовисочн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8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54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овли здания ДЭС в д. Пылеме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2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4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овли и замена дверных блоков в здании ДЭС п. Харут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18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42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на участке КТП№1-КТП№2-КТП№3 в п. Усть-Кар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6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а тепловой сети (к школе и больнице) в с. Оксин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67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29,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тепловых сетей в п. Амдерма (от ТК№1 до ТК в районе д.11 ул. Ленина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79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85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4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отельной № 1 в с. Оксино (замена дымовой трубы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9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1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отельной № 2 в с. Оксино (замена дымовой трубы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3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0 983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33,3 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16:00Z</dcterms:created>
  <dc:creator>УФ АЗР</dc:creator>
  <dc:description>sovet-zr@mail.ru
с\т 9115932059
4-79-41</dc:description>
  <cp:keywords/>
  <dc:language>en-US</dc:language>
  <cp:lastModifiedBy>Хатанзейская Татьяна Викторовна</cp:lastModifiedBy>
  <cp:lastPrinted>2024-06-19T13:45:00Z</cp:lastPrinted>
  <dcterms:modified xsi:type="dcterms:W3CDTF">2024-06-19T13:21:00Z</dcterms:modified>
  <cp:revision>8</cp:revision>
  <dc:subject>сессия №46</dc:subject>
  <dc:title>Решение Совета № 322-р</dc:title>
</cp:coreProperties>
</file>