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6"/>
        <w:gridCol w:w="1275"/>
        <w:gridCol w:w="1276"/>
      </w:tblGrid>
      <w:tr>
        <w:trPr>
          <w:trHeight w:val="552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52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9 42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8 9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57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5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6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4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4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4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7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6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7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9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6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Капитальный ремонт общественной бани в п. Нельмин-Нос Сельского поселения «Малоземель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Поставка комплекта электрической печи (каменки) для женского отделения общественной бани в с. Тельвиска» Сельского поселения «Тель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Текущий ремонт общественной бани в </w:t>
              <w:br/>
              <w:t>п. Выучейский Сельского поселения «Тима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Ремонт котельной и подсобных помещений общественной бани в п. Индига Сельского поселения «Тима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5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Текущий ремонт общественной бани п. Харута Сельского поселения "Хоседа-Хард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7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5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6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69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91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9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4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7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3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3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Обустройство участка проезда от дома 32 до дома 27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1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проезда к водоочистной установке в с. Несь Сельского поселения «Кан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Подсыпка участка проезда по ул. Центральная (от дома № 2 до дома № 29) в с. Коткино Сельского поселения «Котк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дсыпка участка проезда между ул. Школьная и ул. Оленная в с. Ома Сельского поселения «Ом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Подсыпка участка проезда по ул. Лесная </w:t>
              <w:br/>
              <w:t>в с. Ома Сельского поселения «Ом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риобретение и доставка щебня для отсыпки проезда № 6 по ул. Победы в п. Харута Сельского поселения "Хоседа-Хард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Подсыпка участка проезда «п. Каратайка – Лапта-Шор» п. Каратайка Сельского поселения «Юшар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Приобретение элементов детской игровой площадки в д. Макарово Сельского поселения «Тель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6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0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6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9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3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Устройство деревянного тротуара в д. Тошвиска (от дома № 6 до дома № 33)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Устройство дренажного канала от озера Щучье до реки Край-Яма в с. Великовисочное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Ремонт пешеходного моста через р. Край-Яма в с. Великовисочное Сельского поселения «Великовисо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крепление конструкции перехода через ручей Корабельный в д. Чижа Сельского поселения «Кан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ых тротуаров в с. Несь Сельского поселения «Канинский сельсовет» ЗР НАО по ул. Профсоюзная от дома № 4 до дома № 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«Устройство деревянного тротуара в п. Бугрино (от дома № 1А по ул. Антоновка до дома № 31 по ул. Набережная) Сельского поселения «Колгуев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Обустройство бетонных тротуаров по пер. Новый и пер. Еловый в с. Коткино Сельского поселения «Котк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Молодежный от дома № 18 до дома № 20 в п. Нельмин-Нос Сельского поселения «Малоземель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от дома № 10 до дома № 18 по ул. Тундровая в п. Нельмин-Нос Сельского поселения «Малоземель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дома № 6А до здания котельной в п. Нельмин-Нос Сельского поселения «Малоземель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Замена деревянных мостовых в д. Устье Сельского поселения «Тель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Замена деревянных тротуаров от дома </w:t>
              <w:br/>
              <w:t>№ 126 по ул. Рыбацкая до дома № 131 по ул. Рыбацкая (здание аэропорта) в п. Индига Сельского поселения «Тима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Поставка бетонных плит для обустройства тротуара по ул. Победы в п. Харута Сельского поселения «Хоседа-Хард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Софинансирование проекта «Освещение и ограждение пешеходной зоны ул. Победы в п. Хару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Вывоз песка от придомовых территорий в с. Шойна Сельского поселения «Шо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Устройство деревянного тротуара в п. Варнек Сельского поселения «Юшар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покрытия участка проезда от дома № 1 до дома № 4 по ул. Молодежная в с. Несь железобетонными плитами в СП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дренажной системы по ул. Советская, Колхозная, Профсоюзная, Набережная в селе Несь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Лыжная трасса и тропа здоровья - два в одн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Арт объект "Кот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Обустройство спортивной площадки: приобретение уличных тренажеров, скамеек и урны в п. Нельмин-Но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Установка нового ограждения площади в с. О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деревянных тротуаров в д. Белушь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оставка уличных праздничных декораций для оформления улиц и площади в п. Красное к празднику День Победы 9 Мая и к Новому год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риобретение и доставка фотозоны «Ненец на оленьей упряжке» в п. Красное Сельского поселения «Приморско-Куй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Городок детства (приобретение игрового комплекса детского городка в с. Оксино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Изготовление, поставка и монтаж арт-объекта «Я люблю с. Тельвис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Новый год к нам мчится» (комплексное новогоднее оформление площадки для отдыха в селе Шойна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Герои любимых мультфильмов» (установка фигур персонажей мультфильмов на детской площадке в селе Шойна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Изготовление и монтаж стелы "Иска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8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4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59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8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4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6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4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4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8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2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 25 куб. м и его установка в д. Щелино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3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6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Устройство пожарного водоема по ул. Школьная, д. 6-А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двух пожарных водоемов объемом по 72 м.куб. в с. Коткино Сельского поселения "Котк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0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16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8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13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8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Капитальный ремонт жилого дома № 4 по ул. Озерная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6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4 жилого дома № 94 в д. Лабожск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жилого дома № 82 в с. 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Текущий ремонт кв. № 2 и № 3 в жилом доме № 7 по ул. Новоселов в с. Несь Сельского поселения "Кан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дома № 2 по ул. Южная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Капитальный ремонт дома № 7 по ул. Оленная в п. Бугрино Сельского поселения «Колгуев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Замена дымовых труб в доме № 1А по ул. Оленная в п. Бугрино Сельского поселения «Колгуев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32 по кварталу Явтысого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квартиры № 2 дома № 14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 по ул. Тетеревлева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8 по ул. Советская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Р НАО </w:t>
              <w:br/>
              <w:t>Мероприятие "Капитальный ремонт жилого дома № 103 в с. Оксино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Р НАО </w:t>
              <w:br/>
              <w:t>Мероприятие "Капитальный ремонт кв. № 1 в жилом доме № 53 в с. Оксино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дома № 116 по ул. Речная в п. Индига Сельского поселения «Тима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Ремонт жилого дома № 90 по ул. Центральная в п. Индига Сельского поселения «Тима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2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105</w:t>
              <w:br/>
              <w:t>по ул. Речная в п. Индига Сельского поселения «Тима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квартиры № 1 в жилом доме № 18 по ул. Первомайская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жилого дома № 9 по ул. Колхозная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Капитальный ремонт многоквартирного жилого дома № 5 Б по ул. Победы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5 по ул. Школь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дома № 13 по ул. Набереж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24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32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Ремонт квартиры № 1 дома № 73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Капитальный 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1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"Установка терморегуляторов в жилом доме № 15 по ул. Ветеранов в п. Хорей-Вер Сельского поселения «Хорей-В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Замена оборудования узлов учета тепловой энергии в многоквартирных жилых домах № 5А, 5Б по ул. Победы в п. Харута Сельского поселения "Хоседа-Хард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Снос жилого дома № 81 в с. 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одготовка (отсыпка) земельных участков под строительство двух жилых домов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Проведение мероприятий по сносу домов, признанных в установленном порядке ветхими или аварийными и непригодными для проживания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97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99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9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4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7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мунальной (специализированной)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4 75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оставка фронтального погрузчика-экскаватора в г. Нарьян-Мар для МО «Городское поселение «Рабочий посёлок Иска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5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0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0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а капитального строительства по ул. Советская, д. 30 в с. Несь к тепловым сетям в индивидуальном поряд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Школьная, д. 6А и ул. Заполярная, д. 11 в с. Шойна к тепловым сетям в индивидуальном поряд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Предоставление информации о гидрогеологических особенностях строения участка недр д. Тошвиска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Белушье Сельского поселения "Пеш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Волонга Сельского поселения "Пеш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риморско-Куй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Осколково Сельского поселения "Приморско-Куй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"Пустозерский сельсовет" ЗР НАО с водоподготовительной установк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Уточнение информации о перспективном месте заложения водозаборных скважин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8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3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4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7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1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2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9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Ненецкого автономного округа</w:t>
              <w:br/>
              <w:t>Мероприятие "Ремонт участка дороги «Здание ДЭС - грузовой причал» в п. Нельмин-Нос Сельского поселения 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Ремонт участка автомобильной дороги общего пользования местного значения «с. Оксино - аэропорт» (участок от дома № 105 до дома № 66)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Ненецкого автономного округа</w:t>
              <w:br/>
              <w:t xml:space="preserve">Мероприятие "Приобретение и поставка 510 тонн щебня </w:t>
              <w:br/>
              <w:t>в п. Индига Сельского поселения «Тима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Ненецкого автономного округа</w:t>
              <w:br/>
              <w:t>Мероприятие "Ремонт автомобильной дороги "п. Хорей-Вер - аэропорт" Сельского поселения «Хорей-В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9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5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в с. Оксино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1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1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высоковольтной воздушной линии электропередач 6 кВ и трансформаторных подстанций в п. Красн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8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2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9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трактора колесного и упаковщика рулонов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Поставка маслоизготовителя и установки для охлаждения молока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граблей колесно-пальцевых, четырех прицепов тракторных и ковша фронталь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трактора колес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06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4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электропроводки фермы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Ремонт подсобных помещений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Ремонт помещения для накопления навоза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Финансовое обеспечение затрат, в целях восстановления платежеспособности МКП «Великовисочный животноводческий комплекс» Сельского поселения "Великовисочный сельсовет"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17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42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Капитальный ремонт здания администрации Сельского поселения «Котк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Капитальный ремонт объекта «Здание администрации» в с. Ома Сельского поселения «Ом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Ремонт снегоходов BEARCAT Z1 XT и Буран СБ-640МД Сельского поселения «Ом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«Капитальный ремонт хоккейной - футбольной площадки в с. Оксино Сельского поселения «Пустозер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роведение экспертизы сметного расчета капитального ремонта причалов в п. Индига Сельского поселения «Тима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Ремонт объекта «Культурно-досуговое учреждение в п. Хорей-Вер» Сельского поселения «Хорей-Вер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Ремонт фасада здания администрации по ул. Центральная, д. 9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0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технических планов на 5 индивидуальных жилых домов в с. 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технического и межевого планов для разделения здания гаража со стояночными боксами и земельного участка в с. 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Снос (демонтаж) здания хлебопекарни в с. 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«Оснащение помещения, используемого участковым уполномоченным полиции в здании Администрации Сельского поселения «Карский сельсовет» ЗР НАО входными металлическими дверьми и металлическими решетками на оконные констру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столовой интерната и здания котельной столовой в п. Нельмин-Нос Сельского поселения «Малоземель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школьной библиотеки в п. Нельмин-Нос Сельского поселения "Малоземельский сельсовет"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Снос (демонтаж) объекта «Здание администрации» в с. Ома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четырех деревянных настилов через ручьи на территории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Устройство системы видеонаблюдения на детских площадках и на территории зоны отдыха в п. Красное Сельского поселения «Приморско-Куй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Замена оборудования узла учета тепловой энергии в здании аэропорта по ул. Победы, дом № 18 в п. Харута Сельского поселения «Хоседа-Хард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Ремонтно-восстановительные работы здания аэропорта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20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01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28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0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2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4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6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9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8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8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4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4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4 47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6 36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1 685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24:00Z</dcterms:modified>
  <cp:revision>8</cp:revision>
  <dc:subject>сессия №46</dc:subject>
  <dc:title>Решение Совета № 322-р</dc:title>
</cp:coreProperties>
</file>