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июня 2024 года № 322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декабря 2023 года № 28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4 год и плановый период 2025-2026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417"/>
        <w:gridCol w:w="709"/>
        <w:gridCol w:w="709"/>
        <w:gridCol w:w="1276"/>
        <w:gridCol w:w="1134"/>
        <w:gridCol w:w="992"/>
      </w:tblGrid>
      <w:tr>
        <w:trPr>
          <w:trHeight w:val="579" w:hRule="atLeast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-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1" w:hanging="0"/>
              <w:jc w:val="center"/>
              <w:rPr/>
            </w:pPr>
            <w:r>
              <w:rPr>
                <w:sz w:val="22"/>
                <w:szCs w:val="22"/>
              </w:rPr>
              <w:t>Вид рас-ход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8 514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7 424,4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00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8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00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демонтаж мостового сооружения ТММ-60 и устройство нового моста в п.Красное Сельского поселения "Приморско-Куйский сельсовет" ЗР НА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00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2 656,9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424,4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79050</w:t>
              <w:br/>
              <w:t>35.0.00.S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4 317,3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511,2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4-квартирного жилого дома в п. Бугрино Сельского поселения "Колгуевский сельсовет" ЗР НА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18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11,2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86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18,6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32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2,6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24-квартирного жилого дома в п. Амдерма Сельского поселения "Поселок Амдерма" ЗР НАО с разработкой проектной документ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1 299,3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 726,6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72,7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89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549,7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913,2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двух жилых домов блокированной застройки в д. Андег Сельского поселения «Андегский сельсовет» ЗР НА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9,5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п. Усть-Кара Сельского поселения «Карский сельсовет» ЗР НА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80,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с. Шойна Сельского поселения «Шоинский сельсовет» ЗР НА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1,9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с. Шойна Сельского поселения «Шоинский сельсовет» ЗР НА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73,1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п. Каратайка Сельского поселения «Юшарский сельсовет» ЗР НА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9,3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с. Тельвиска Сельского поселения «Тельвисочный сельсовет» ЗР НА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37,9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п. Индига Сельского поселения «Тиманский сельсовет» ЗР НА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52,9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2-квартирного жилого дома в с. Нижняя Пеша Сельского поселения «Пешский сельсовет» ЗР НА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5,3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вартиры в с. Нижняя Пеша Сельского поселения «Пешский сельсовет» ЗР НА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00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с. Оксино Сельского поселения «Пустозерский сельсовет» ЗР НА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7,2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п. Харута Сельского поселения «Хоседа-Хардский сельсовет» ЗР НА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25,8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86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789,9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домов блокированной жилой застройки с 2 и 3 жилыми блоками</w:t>
              <w:br/>
              <w:t>в п. Бугрино Сельского поселения «Колгуевский сельсовет» ЗР НА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06,3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домов блокированной жилой застройки 3 и 4 жилыми блоками</w:t>
              <w:br/>
              <w:t>в п. Бугрино Сельского поселения «Колгуевский сельсовет» ЗР НА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8,9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</w:t>
              <w:br/>
              <w:t>16-квартирного жилого дома в с. Нижняя Пеша Сельского поселения «Пешский сельсовет» ЗР НА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84,7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1 243,8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89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00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 на приобретение объектов недвижимого имущества для хранения специализированной тех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86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52,7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объекта незавершенного строительства</w:t>
              <w:br/>
              <w:t>в п. Хорей-Вер с разработкой проектной документации на реконструкцию объекта под здание гараж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52,7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86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891,1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аража для хранения специализированной техники в с. Нижняя Пеша Сельского поселения «Пешский сельсовет» ЗР НА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266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«Гараж для большегрузных машин</w:t>
              <w:br/>
              <w:t>в п. Харута Ненецкого автономного округа» (строительство пристройки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25,1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079,9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7.0.00.860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370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модульной котельной и сети теплоснабжения в п. Каратай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70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00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7.0.00.860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709,9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епловой сети от котельной № 1 в с. Нижняя Пеша Сельского поселения «Пешский сельсовет» ЗР НА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53,9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еплотрассы котельной детского сада в п. Харута Сельского поселения «Хоседа-Хардский сельсовет» ЗР НА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56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 - 2030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822,2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0.00.8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09,8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очистных сооружений производительностью </w:t>
              <w:br/>
              <w:t>2500 куб. м в сутки в п. Искател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9,8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8.0.00.860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912,4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одопроводной сети в д. Лабожское Сельского поселения «Великовисочный сельсовет» ЗР НА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12,4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транспортной инфраструктуры муниципального района "Заполярный район" на 2021-2030 годы"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000,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.0.00.8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000,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поставка амфибийного пассажирского судна на воздушной подушке в г. Нарьян-Ма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000,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энергетики муниципального района "Заполярный район" на 2021-2030 годы"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967,3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8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00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ЛЭП в п. Амдер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0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8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167,3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ЛЭП 0,4 кВ в п. Хонгурей Сельского поселения "Пустозерский сельсовет" ЗР НА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646,3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участка высоковольтной ЛЭП 10 кВ в с. Несь Сельского поселения «Канинский сельсовет» ЗР НА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1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543,9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89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362,4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цеха переработки молока по адресу Ненецкий автономный округ с. Ома для МКП «Омский животноводческий комплекс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94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олочной фермы на 50 голов по адресу: Ненецкий автономный округ, село О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8,4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8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81,5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объекта незавершенного строительства </w:t>
              <w:br/>
              <w:t>в с. Ома под ангар для сельскохозяйственной тех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1,5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8 514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7 424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9:16:00Z</dcterms:created>
  <dc:creator>УФ АЗР</dc:creator>
  <dc:description>sovet-zr@mail.ru
с\т 9115932059
4-79-41</dc:description>
  <cp:keywords/>
  <dc:language>en-US</dc:language>
  <cp:lastModifiedBy>Хатанзейская Татьяна Викторовна</cp:lastModifiedBy>
  <cp:lastPrinted>2024-06-19T13:45:00Z</cp:lastPrinted>
  <dcterms:modified xsi:type="dcterms:W3CDTF">2024-06-19T13:20:00Z</dcterms:modified>
  <cp:revision>8</cp:revision>
  <dc:subject>сессия №46</dc:subject>
  <dc:title>Решение Совета № 322-р</dc:title>
</cp:coreProperties>
</file>