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июня 2024 года № 322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6"/>
        <w:gridCol w:w="446"/>
        <w:gridCol w:w="425"/>
        <w:gridCol w:w="1418"/>
        <w:gridCol w:w="567"/>
        <w:gridCol w:w="1275"/>
        <w:gridCol w:w="1276"/>
        <w:gridCol w:w="1276"/>
      </w:tblGrid>
      <w:tr>
        <w:trPr>
          <w:trHeight w:val="588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6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4 0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7 4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11 212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4 5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3 78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4 799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 4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6 321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55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99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44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8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39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1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0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-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5 43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7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747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5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1 3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7 80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3 312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5 2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 2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0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0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 8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4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6 134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 3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27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70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 76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13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30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6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 9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9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 7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31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300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300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8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52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2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45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5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23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6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9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3 3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8 58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0 422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06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63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481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1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3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124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9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44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44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44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1 9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4 8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1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021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0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6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48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8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8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9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9,8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70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09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00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00,2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36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36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68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93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63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63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63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71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71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3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65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76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17:00Z</dcterms:modified>
  <cp:revision>8</cp:revision>
  <dc:subject>сессия №46</dc:subject>
  <dc:title>Решение Совета № 322-р</dc:title>
</cp:coreProperties>
</file>