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июня 2024 года № 322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на реализацию муниципальных программ муниципального района "Заполярный район" на 2024 год и плановый период 2025-2026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567"/>
        <w:gridCol w:w="567"/>
        <w:gridCol w:w="426"/>
        <w:gridCol w:w="425"/>
        <w:gridCol w:w="1417"/>
        <w:gridCol w:w="1276"/>
        <w:gridCol w:w="1276"/>
      </w:tblGrid>
      <w:tr>
        <w:trPr>
          <w:trHeight w:val="540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852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26 47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23 79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71 552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0 51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0 73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7 283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6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68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472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8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34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089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3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 69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 69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35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838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35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838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6 54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4 43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6 566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 98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72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864,9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21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81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352,6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01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77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452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5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 96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26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 162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55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61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199,6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5,6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0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88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68,1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2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0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6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8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1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4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67,9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9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7,1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2,1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8 52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1 69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8 816,9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 89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9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602,6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5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9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9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602,6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1 62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 99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3 214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41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5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168,1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 21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41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94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76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670,8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76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34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016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2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0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55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2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32,6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1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8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42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654,6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7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67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01,1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8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1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8,8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4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1 30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21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2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1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2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1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строительства (приобретения) объектов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0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0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6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5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8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 71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70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3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70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6 06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9 79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2 407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 30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66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277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 30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66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277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 62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13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977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24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 60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13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977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7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99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153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7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99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153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5 90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20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07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93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 75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33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0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2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59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 69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 63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74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3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09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18,8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3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9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18,8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85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521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2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3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68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1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 11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7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7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57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96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0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 52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7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44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44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38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0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49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17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5,8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17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5,8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4 20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7 01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7 284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нсии за выслугу лет лицам, замещавшим должности муниципальной служб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нсии за выслугу лет лицам, замещавшим выборные должности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8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82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8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82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коммунальных услуг и приобретение твердого топли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2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183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2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183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9:16:00Z</dcterms:created>
  <dc:creator>УФ АЗР</dc:creator>
  <dc:description>sovet-zr@mail.ru
с\т 9115932059
4-79-41</dc:description>
  <cp:keywords/>
  <dc:language>en-US</dc:language>
  <cp:lastModifiedBy>Хатанзейская Татьяна Викторовна</cp:lastModifiedBy>
  <cp:lastPrinted>2024-06-19T13:45:00Z</cp:lastPrinted>
  <dcterms:modified xsi:type="dcterms:W3CDTF">2024-06-19T13:19:00Z</dcterms:modified>
  <cp:revision>8</cp:revision>
  <dc:subject>сессия №46</dc:subject>
  <dc:title>Решение Совета № 322-р</dc:title>
</cp:coreProperties>
</file>