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июня 2024 года № 322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муниципальным программам и непрограммным направлениям деятельности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группам видов расходов классификации расходов бюджетов на 2024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7"/>
        <w:gridCol w:w="567"/>
        <w:gridCol w:w="1559"/>
        <w:gridCol w:w="567"/>
        <w:gridCol w:w="1276"/>
        <w:gridCol w:w="1276"/>
        <w:gridCol w:w="1276"/>
        <w:gridCol w:w="19"/>
      </w:tblGrid>
      <w:tr>
        <w:trPr>
          <w:trHeight w:val="60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71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44 0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5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37 47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11 212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8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804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1 8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9 7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 45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3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4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89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463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9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63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39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39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4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35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70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9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39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1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742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39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742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39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742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55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61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99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2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 18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33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 187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6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472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6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472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8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4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89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3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2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2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6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5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63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4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4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4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2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71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2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71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3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65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6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76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26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24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24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2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14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80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210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4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3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257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4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36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0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88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68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8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2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6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9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17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17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0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94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76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670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02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08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356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2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08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356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55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55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7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01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7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01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61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21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61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21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32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32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8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8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92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2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5 7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07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107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52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52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4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4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7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1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87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7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7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09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9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68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68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1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1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1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1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1 35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7 80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3 312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5 26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21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5 26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21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1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1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1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8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3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0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3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0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1 8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2 40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6 134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 35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 27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770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41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5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41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5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7 76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13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130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 62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3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24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 60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3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99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153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99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153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 90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20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07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93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75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0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2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5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11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7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6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0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 21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 4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 21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4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 21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4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 21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4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4 97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5 76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131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1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16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300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1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16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300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2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81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352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77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52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5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3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3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6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3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6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2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76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92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4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15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6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1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1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9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7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62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4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578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55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12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128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7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744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8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50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40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1 97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5 0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2 994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 69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4 8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9 31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8 021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6 35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2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2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2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16:00Z</dcterms:created>
  <dc:creator>УФ АЗР</dc:creator>
  <dc:description>sovet-zr@mail.ru
с\т 9115932059
4-79-41</dc:description>
  <cp:keywords/>
  <dc:language>en-US</dc:language>
  <cp:lastModifiedBy>Хатанзейская Татьяна Викторовна</cp:lastModifiedBy>
  <cp:lastPrinted>2024-06-19T13:45:00Z</cp:lastPrinted>
  <dcterms:modified xsi:type="dcterms:W3CDTF">2024-06-19T13:16:00Z</dcterms:modified>
  <cp:revision>8</cp:revision>
  <dc:subject>сессия №46</dc:subject>
  <dc:title>Решение Совета № 322-р</dc:title>
</cp:coreProperties>
</file>