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9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19 июня 2024 года № 322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4 год и плановый период 2025-2026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275"/>
        <w:gridCol w:w="1276"/>
        <w:gridCol w:w="1276"/>
      </w:tblGrid>
      <w:tr>
        <w:trPr>
          <w:trHeight w:val="295" w:hRule="atLeast"/>
        </w:trPr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21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3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5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79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4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5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2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3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75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3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2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08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4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4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1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3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1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51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1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4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87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6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8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68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4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1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6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1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12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7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9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01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4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94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1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9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67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9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0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19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4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8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15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8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40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453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0 49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1 35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7 838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29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3 78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6 35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2 838,0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16:00Z</dcterms:created>
  <dc:creator>УФ АЗР</dc:creator>
  <dc:description>sovet-zr@mail.ru
с\т 9115932059
4-79-41</dc:description>
  <cp:keywords/>
  <dc:language>en-US</dc:language>
  <cp:lastModifiedBy>Хатанзейская Татьяна Викторовна</cp:lastModifiedBy>
  <cp:lastPrinted>2024-06-19T13:45:00Z</cp:lastPrinted>
  <dcterms:modified xsi:type="dcterms:W3CDTF">2024-06-19T13:23:00Z</dcterms:modified>
  <cp:revision>8</cp:revision>
  <dc:subject>сессия №46</dc:subject>
  <dc:title>Решение Совета № 322-р</dc:title>
</cp:coreProperties>
</file>