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8</w:t>
      </w:r>
    </w:p>
    <w:p>
      <w:pPr>
        <w:pStyle w:val="Normal"/>
        <w:jc w:val="right"/>
        <w:rPr/>
      </w:pPr>
      <w:r>
        <w:rPr/>
        <w:t>к решению Совета Заполярного района</w:t>
      </w:r>
    </w:p>
    <w:p>
      <w:pPr>
        <w:pStyle w:val="Normal"/>
        <w:jc w:val="right"/>
        <w:rPr/>
      </w:pPr>
      <w:r>
        <w:rPr/>
        <w:t>от 19 декабря 2024 года № __-р</w:t>
      </w:r>
    </w:p>
    <w:p>
      <w:pPr>
        <w:pStyle w:val="Normal"/>
        <w:jc w:val="right"/>
        <w:rPr/>
      </w:pPr>
      <w:r>
        <w:rPr/>
      </w:r>
    </w:p>
    <w:p>
      <w:pPr>
        <w:pStyle w:val="Normal"/>
        <w:jc w:val="center"/>
        <w:rPr>
          <w:sz w:val="26"/>
          <w:szCs w:val="26"/>
        </w:rPr>
      </w:pPr>
      <w:r>
        <w:rPr>
          <w:b/>
          <w:bCs/>
        </w:rPr>
        <w:t>Ведомственная структура расходов районного бюджета</w:t>
        <w:br/>
        <w:t>на 2025 год и плановый период 2026</w:t>
        <w:noBreakHyphen/>
        <w:t>2027 годов</w:t>
      </w:r>
    </w:p>
    <w:p>
      <w:pPr>
        <w:pStyle w:val="Normal"/>
        <w:jc w:val="center"/>
        <w:rPr>
          <w:sz w:val="26"/>
          <w:szCs w:val="26"/>
        </w:rPr>
      </w:pPr>
      <w:r>
        <w:rPr>
          <w:sz w:val="26"/>
          <w:szCs w:val="26"/>
        </w:rPr>
      </w:r>
    </w:p>
    <w:p>
      <w:pPr>
        <w:pStyle w:val="Normal"/>
        <w:ind w:firstLine="709"/>
        <w:jc w:val="right"/>
        <w:rPr/>
      </w:pPr>
      <w:r>
        <w:rPr/>
        <w:t>тыс. рублей</w:t>
      </w:r>
    </w:p>
    <w:tbl>
      <w:tblPr>
        <w:tblW w:w="9811" w:type="dxa"/>
        <w:jc w:val="left"/>
        <w:tblInd w:w="-289" w:type="dxa"/>
        <w:tblLayout w:type="fixed"/>
        <w:tblCellMar>
          <w:top w:w="0" w:type="dxa"/>
          <w:left w:w="108" w:type="dxa"/>
          <w:bottom w:w="0" w:type="dxa"/>
          <w:right w:w="108" w:type="dxa"/>
        </w:tblCellMar>
      </w:tblPr>
      <w:tblGrid>
        <w:gridCol w:w="2405"/>
        <w:gridCol w:w="567"/>
        <w:gridCol w:w="456"/>
        <w:gridCol w:w="536"/>
        <w:gridCol w:w="1494"/>
        <w:gridCol w:w="600"/>
        <w:gridCol w:w="1201"/>
        <w:gridCol w:w="1276"/>
        <w:gridCol w:w="1276"/>
      </w:tblGrid>
      <w:tr>
        <w:trPr>
          <w:trHeight w:val="589"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589"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2 101 74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1 880 01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1 986 515,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45 49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93 877,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pPr>
            <w:r>
              <w:rPr>
                <w:b/>
                <w:bCs/>
              </w:rPr>
              <w:t>АДМИНИСТРАЦИЯ МУНИЦИПАЛЬНО-ГО РАЙОНА "ЗАПОЛЯРНЫЙ РАЙОН" НЕНЕЦКОГО АВТОНОМНОГО ОКРУ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1 546 64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1 293 5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1 345 984,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7 42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70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135,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13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19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132,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3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9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32,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3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9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32,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3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9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32,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08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42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184,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08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42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184,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08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42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184,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 48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 80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 538,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512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512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rPr>
            </w:pPr>
            <w:r>
              <w:rPr>
                <w:b/>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 1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94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14,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5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3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40,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9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00,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2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9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0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 77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9,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 24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9,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 24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9,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15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40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 911,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02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3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191,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02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3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191,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40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70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48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40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70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48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61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637,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703,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61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637,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703,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95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8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374,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95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8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374,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8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5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567,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8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5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567,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14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49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0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14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49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0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18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21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45,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8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1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45,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4,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4,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1,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1,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7 26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93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6 532,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70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 70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 3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 3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49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44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74,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49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44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274,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71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753,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71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753,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7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4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2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7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4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2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3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10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3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3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3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81" w:hanging="0"/>
              <w:jc w:val="right"/>
              <w:rPr>
                <w:b/>
                <w:b/>
                <w:bCs/>
              </w:rPr>
            </w:pPr>
            <w:r>
              <w:rPr>
                <w:b/>
                <w:bCs/>
              </w:rPr>
              <w:t xml:space="preserve">1 128 7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86 39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036 493,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3 57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 57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1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1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06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06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0 075,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12 93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7 79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8 38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0 57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8 19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 90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 6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1 56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 90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 6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1 56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47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91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 633,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47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91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 633,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2 31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7 12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9 591,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4 73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7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069,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 57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 15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7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069,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7 58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3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521,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7 58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3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521,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8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28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28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94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 23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81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3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54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7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3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1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1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14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энергетик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93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93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4 35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 9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9 7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 35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9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 7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 35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9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 7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 35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9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 7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0 76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2 52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8 935,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 43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 48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9 538,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 43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 48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9 538,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32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39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478,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45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50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 545,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6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13,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68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3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96,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91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68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3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96,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91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68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3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96,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86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храны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86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реализацию природоохранных мероприят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75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87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607,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17,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17,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22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81,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2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9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7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0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9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7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0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9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7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0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7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64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21,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rPr>
            </w:pPr>
            <w:r>
              <w:rPr>
                <w:b/>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2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90,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2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90,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культуры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2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690,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Развитие культуры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8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8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культуры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93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5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4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790,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93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5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4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790,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58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65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788,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11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11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117,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11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11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117,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6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3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670,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7,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7,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7,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8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8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8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3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3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6 00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3 53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7 472,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25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04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324,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 83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66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 883,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 26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 08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 214,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 26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 08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 214,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897,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637,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717,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6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7,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5,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3,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40,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80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80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07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90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90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07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90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90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07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 90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 90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9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11,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9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11,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енсии за выслугу лет лицам, замещавшим выборные должно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 14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59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590,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 14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59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590,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2 50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5 37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6 051,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3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3 028,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9 20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1 98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3 023,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56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63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 820,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56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63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 820,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56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63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 820,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 3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плату коммунальных услуг и приобретение твердого топли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 3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 3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СОВЕТ МУНИЦИПАЛЬНО-ГО РАЙОНА "ЗАПОЛЯРНЫЙ РАЙОН" НЕНЕЦКОГО АВТОНОМНОГО ОКРУ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21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 72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433,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44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93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485,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68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11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60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68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11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60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седатель Сове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7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5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78,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7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5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78,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7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5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78,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3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5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84,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3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5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84,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3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5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84,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27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0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143,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27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0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143,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0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30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632,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1,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rPr>
            </w:pPr>
            <w:r>
              <w:rPr>
                <w:b/>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6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2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7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6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2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7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6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2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7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6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2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7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6,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6,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4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6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711,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4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6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711,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11,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8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35,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8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35,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 </w:t>
            </w:r>
            <w:r>
              <w:rPr>
                <w:b/>
                <w:bCs/>
              </w:rPr>
              <w:t>УПРАВЛЕНИЕ МУНИЦИПАЛЬНО-ГО ИМУЩЕСТВА АДМИНИСТРАЦИИ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76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47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616,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15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06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04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rPr>
            </w:pPr>
            <w:r>
              <w:rPr>
                <w:b/>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15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06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04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99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8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873,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99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8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873,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05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06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021,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3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1,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3,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3,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КОНТРОЛЬНО-СЧЕТНАЯ ПАЛАТА МУНИЦИПАЛЬНО-ГО РАЙОНА "ЗАПОЛЯРНЫЙ РАЙОН" НЕНЕЦКОГО АВТОНОМНОГО ОКРУ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11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23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130,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9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01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912,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9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01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912,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9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01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912,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седатель и аудитор Контрольно-счетной палаты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6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5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6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5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6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5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6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97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66,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6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97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66,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1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999,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75,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5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1,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88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88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88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7,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8,4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rPr>
  </w:style>
  <w:style w:type="character" w:styleId="5">
    <w:name w:val="Заголовок 5 Знак"/>
    <w:qFormat/>
    <w:rPr>
      <w:rFonts w:ascii="Times New Roman" w:hAnsi="Times New Roman" w:eastAsia="Times New Roman" w:cs="Times New Roman"/>
      <w:b/>
      <w:bCs/>
      <w:i/>
      <w:iCs/>
    </w:rPr>
  </w:style>
  <w:style w:type="character" w:styleId="7">
    <w:name w:val="Заголовок 7 Знак"/>
    <w:qFormat/>
    <w:rPr>
      <w:rFonts w:ascii="Times New Roman" w:hAnsi="Times New Roman" w:eastAsia="Times New Roman" w:cs="Times New Roman"/>
      <w:b/>
      <w:bCs/>
      <w:sz w:val="28"/>
      <w:szCs w:val="28"/>
    </w:rPr>
  </w:style>
  <w:style w:type="character" w:styleId="Style12">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3">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0"/>
      <w:szCs w:val="20"/>
      <w:shd w:fill="000080" w:val="clear"/>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16:00Z</dcterms:created>
  <dc:creator>Батманова Светлана Юрьевна</dc:creator>
  <dc:description/>
  <cp:keywords/>
  <dc:language>en-US</dc:language>
  <cp:lastModifiedBy>Батманова Светлана Юрьевна</cp:lastModifiedBy>
  <dcterms:modified xsi:type="dcterms:W3CDTF">2024-11-14T08:16:00Z</dcterms:modified>
  <cp:revision>2</cp:revision>
  <dc:subject/>
  <dc:title/>
</cp:coreProperties>
</file>