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решению Совета Заполярного района</w:t>
      </w:r>
    </w:p>
    <w:p>
      <w:pPr>
        <w:pStyle w:val="Normal"/>
        <w:jc w:val="right"/>
        <w:rPr/>
      </w:pPr>
      <w:r>
        <w:rPr/>
        <w:t>от 19 декабря 2024 года № __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5 год и плановый период 2026</w:t>
        <w:noBreakHyphen/>
        <w:t>2027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8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559"/>
        <w:gridCol w:w="624"/>
        <w:gridCol w:w="762"/>
        <w:gridCol w:w="1053"/>
        <w:gridCol w:w="1134"/>
        <w:gridCol w:w="1134"/>
      </w:tblGrid>
      <w:tr>
        <w:trPr>
          <w:trHeight w:val="578" w:hRule="atLeast"/>
        </w:trPr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-ва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-ходов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7 543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0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5 000,0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424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79050</w:t>
              <w:br/>
              <w:t>35.0.00.S9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511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4-квартирного жилого дома в п. Бугрино Сельского поселения "Колгуевский сельсовет" ЗР Н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4 511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 том числе: окруж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1 818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692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913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обретение двух жилых домов блокированной застройки в д. Андег Сельского поселения «Андегский сельсовет» ЗР Н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 159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обретение жилых помещений в п. Усть-Кара Сельского поселения «Карский сельсовет» ЗР Н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 38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обретение жилых помещений в с. Шойна Сельского поселения «Шоинский сельсовет» ЗР Н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 421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обретение жилых помещений в с. Шойна Сельского поселения «Шоинский сельсовет» ЗР Н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4 273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обретение жилых помещений в п. Индига Сельского поселения «Тиманский сельсовет» ЗР Н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152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обретение жилых помещений в п. Харута Сельского поселения «Хоседа-Хардский сельсовет» ЗР Н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525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распределенный резерв на строительство (приобретение) жилых помещений в поселениях Заполяр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85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9 578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000,0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92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000,0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спределенный резерв на приобретение объектов недвижимого имущества для хранения специализирован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45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45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45 000,0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 578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объекта незавершенного строительства под здание гаража в п. Хорей-В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84 578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0.00.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541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.0.00.8606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541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водопроводной сети в д. Лабожское Сельского поселения «Великовисочный сельсовет» ЗР Н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6 541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0.00.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0.00.89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спределенный резерв на реализацию мероприятий по развитию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40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40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7 543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0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5 000,0 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16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4-11-14T08:26:00Z</dcterms:modified>
  <cp:revision>3</cp:revision>
  <dc:subject/>
  <dc:title/>
</cp:coreProperties>
</file>