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19 декабря 2024 года № __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 районного бюджета муниципального района "Заполярный район"</w:t>
        <w:br/>
        <w:t>на 2025 год и плановый период 2026</w:t>
        <w:noBreakHyphen/>
        <w:t>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119"/>
        <w:gridCol w:w="1276"/>
        <w:gridCol w:w="1275"/>
        <w:gridCol w:w="1276"/>
      </w:tblGrid>
      <w:tr>
        <w:trPr>
          <w:trHeight w:val="6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01 71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8 39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84 031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57 93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63 59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68 94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9 72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9 78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94 81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039 72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119 78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194 81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1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74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40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63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 81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1 34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75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9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3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6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6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63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1030 05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42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42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42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6043 05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9 69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4 77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1 03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28 33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53 47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79 61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62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73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84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13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1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138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1 11 05035 05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6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 1 11 05075 05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06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07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080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8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 1 11 09080 05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27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6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866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4 27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 46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 866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48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20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34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 73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 21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 474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16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16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16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15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15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15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1 13 02065 05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15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15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15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78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0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9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78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0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9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60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 81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 в рамках государственной программы Ненецкого автономного округа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 81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79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79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0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1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81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9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77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9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77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27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278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 27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88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 278,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1-14T08:09:00Z</dcterms:modified>
  <cp:revision>2</cp:revision>
  <dc:subject/>
  <dc:title/>
</cp:coreProperties>
</file>