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вета Заполярного района</w:t>
      </w:r>
    </w:p>
    <w:p>
      <w:pPr>
        <w:pStyle w:val="Normal"/>
        <w:jc w:val="right"/>
        <w:rPr/>
      </w:pPr>
      <w:r>
        <w:rPr/>
        <w:t>от 19 декабря 2024 года № __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рядок определения размера муниципальной преференции, предоставляемой муниципальному предприятию Заполярного района "Севержилкомсервис" </w:t>
        <w:br/>
        <w:t>в 2025</w:t>
        <w:noBreakHyphen/>
        <w:t xml:space="preserve">2027 годах в виде субсидии на возмещение затрат, </w:t>
        <w:br/>
        <w:t>связанных с решением отдельных вопросов местного зна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возмещение затрат, связанных с решением отдельных вопросов местного значения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/>
      </w:pPr>
      <w:r>
        <w:rPr/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"Развитие коммунальной инфраструктуры муниципального района "Заполярный район" на 2020-2030 годы", муниципальной программы "Обеспечение населения централизованным теплоснабжением в МО "Муниципальный район "Заполярный район" на 2020-2030 годы", муниципальной программы "Обеспечение населения муниципального района "Заполярный район" чистой водой" на 2021-2030 годы".</w:t>
      </w:r>
    </w:p>
    <w:p>
      <w:pPr>
        <w:pStyle w:val="Normal"/>
        <w:ind w:firstLine="709"/>
        <w:jc w:val="both"/>
        <w:rPr/>
      </w:pPr>
      <w:r>
        <w:rPr/>
        <w:t>3. Общий размер муниципальной преференции, предоставляемой предприятию, не может превышать на 2025 год 60 175,4 тыс. рублей, на 2026 год 5 233,3 тыс. 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59"/>
        <w:gridCol w:w="1276"/>
        <w:gridCol w:w="1134"/>
      </w:tblGrid>
      <w:tr>
        <w:trPr>
          <w:trHeight w:val="55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619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бульдозера гусеничного в п. Усть-Кара (для ЖКУ Усть-Кара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619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282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вка, монтаж модульного здания, оборудования и обвязка технологического оборудования для нужд объединённой котельной в п. Харут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3 282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273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233,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водоразборной колонки и ограждения водозабора в с. Несь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273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ование водоподготовительного узла в колодце № 2 с. Ома Сельского поселения «Омский сельсовет» ЗР НА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233,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17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233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17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1-14T08:18:00Z</dcterms:modified>
  <cp:revision>2</cp:revision>
  <dc:subject/>
  <dc:title/>
</cp:coreProperties>
</file>