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6</w:t>
      </w:r>
    </w:p>
    <w:p>
      <w:pPr>
        <w:pStyle w:val="Normal"/>
        <w:jc w:val="right"/>
        <w:rPr/>
      </w:pPr>
      <w:r>
        <w:rPr/>
        <w:t>к решению Совета Заполярного района</w:t>
      </w:r>
    </w:p>
    <w:p>
      <w:pPr>
        <w:pStyle w:val="Normal"/>
        <w:jc w:val="right"/>
        <w:rPr/>
      </w:pPr>
      <w:r>
        <w:rPr/>
        <w:t>от 19 декабря 2024 года № __-р</w:t>
      </w:r>
    </w:p>
    <w:p>
      <w:pPr>
        <w:pStyle w:val="Normal"/>
        <w:jc w:val="right"/>
        <w:rPr/>
      </w:pPr>
      <w:r>
        <w:rPr/>
      </w:r>
    </w:p>
    <w:p>
      <w:pPr>
        <w:pStyle w:val="Normal"/>
        <w:jc w:val="center"/>
        <w:rPr>
          <w:b/>
          <w:b/>
          <w:bCs/>
        </w:rPr>
      </w:pPr>
      <w:r>
        <w:rPr>
          <w:b/>
          <w:bCs/>
        </w:rPr>
        <w:t xml:space="preserve">Распределение иных межбюджетных трансфертов бюджетам поселений </w:t>
        <w:br/>
        <w:t>муниципального района «Заполярный район»</w:t>
        <w:br/>
        <w:t>на 2025 год и плановый период 2026</w:t>
        <w:noBreakHyphen/>
        <w:t>2027 годов</w:t>
      </w:r>
    </w:p>
    <w:p>
      <w:pPr>
        <w:pStyle w:val="Normal"/>
        <w:jc w:val="center"/>
        <w:rPr>
          <w:b/>
          <w:b/>
          <w:bCs/>
        </w:rPr>
      </w:pPr>
      <w:r>
        <w:rPr>
          <w:b/>
          <w:bCs/>
        </w:rPr>
      </w:r>
    </w:p>
    <w:p>
      <w:pPr>
        <w:pStyle w:val="Normal"/>
        <w:ind w:firstLine="709"/>
        <w:jc w:val="right"/>
        <w:rPr/>
      </w:pPr>
      <w:r>
        <w:rPr/>
        <w:t>тыс. рублей</w:t>
      </w:r>
    </w:p>
    <w:tbl>
      <w:tblPr>
        <w:tblW w:w="9634" w:type="dxa"/>
        <w:jc w:val="left"/>
        <w:tblInd w:w="0" w:type="dxa"/>
        <w:tblLayout w:type="fixed"/>
        <w:tblCellMar>
          <w:top w:w="0" w:type="dxa"/>
          <w:left w:w="108" w:type="dxa"/>
          <w:bottom w:w="0" w:type="dxa"/>
          <w:right w:w="108" w:type="dxa"/>
        </w:tblCellMar>
      </w:tblPr>
      <w:tblGrid>
        <w:gridCol w:w="5807"/>
        <w:gridCol w:w="1276"/>
        <w:gridCol w:w="1276"/>
        <w:gridCol w:w="1275"/>
      </w:tblGrid>
      <w:tr>
        <w:trPr>
          <w:trHeight w:val="262" w:hRule="atLeast"/>
        </w:trPr>
        <w:tc>
          <w:tcPr>
            <w:tcW w:w="5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программы, подпрограммы, </w:t>
              <w:br/>
              <w:t>муниципального образования, целевое назначение</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rHeight w:val="266" w:hRule="atLeast"/>
        </w:trPr>
        <w:tc>
          <w:tcPr>
            <w:tcW w:w="5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2025 го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2026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2027 год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58 831,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8 847,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6 401,3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едоставление муниципальным образованиям иных межбюджетных трансфертов на возмещение недополученных доходов или финансовое возмещение затрат, возникающих при оказании жителям поселения услуг общественных бан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9 342,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2 916,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6 633,3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 862,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217,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586,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81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089,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373,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 861,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216,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584,8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981,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 301,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 633,2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 101,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 706,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 334,2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376,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671,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978,8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 126,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 611,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 116,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585,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849,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123,3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 628,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 253,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 904,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троительство (приобретение), капитальный и текущий ремонт общественных бан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13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br/>
              <w:t>Мероприятие «Капитальный ремонт общественной бани в с. Тельвиска Сельского поселения «Тельвисочны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568,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br/>
              <w:t>Мероприятие «Капитальный ремонт общественной бани в д. Макарово Сельского поселения «Тельвисочны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568,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Благоустройство территорий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366,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698,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 166,4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0,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2,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5,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99,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15,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1,6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10,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46,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84,5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97,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9,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1,8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4,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2,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0,1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9,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7,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6,3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0,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5,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1,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69,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69,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88,5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10,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30,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52,1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38,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72,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07,1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6,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98,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0,3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2,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6,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0,6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8,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3,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99,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7,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1,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5,1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0,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3,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6,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6,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4,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3,7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91,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3,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5,7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9,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0,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91,4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82,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766,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956,6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Уличное освещ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1 873,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4 348,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6 922,3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34,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92,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52,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297,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549,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811,6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725,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114,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519,2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5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80,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03,5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95,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43,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93,3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670,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777,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888,5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120,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205,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293,5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040,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242,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451,6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621,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925,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 242,9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80,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24,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69,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189,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397,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613,2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310,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442,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580,6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96,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780,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971,7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168,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255,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45,6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662,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728,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797,7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129,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294,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466,4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60,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02,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46,8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11,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91,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175,2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униципальных образован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500,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720,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949,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7,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6,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6,1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82,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09,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38,2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3,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8,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3,1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8,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1,5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9,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5,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21,7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8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11,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43,6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6,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22,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9,3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36,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57,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79,9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66,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93,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20,7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3,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23,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44,6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0,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8,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5,5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6,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7,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98,7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1,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1,8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0,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7,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4,3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устройство проездов в поселениях Заполярн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0 199,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Андегский сельсовет" Заполярного района Ненецкого автономного округа </w:t>
              <w:br/>
              <w:t>Мероприятие "Устройство проезда от Троицкой часовни до БВПУ в д. Андег Сельского поселения «Андег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890,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Андегский сельсовет" Заполярного района Ненецкого автономного округа </w:t>
              <w:br/>
              <w:t>Мероприятие "Устройство покрытия участка проезда в районе от дома № 14 по ул. Набережная до перехода через р. Шарок д. Андег Сельского поселения "Андег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84,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Андегский сельсовет" Заполярного района Ненецкого автономного округа </w:t>
              <w:br/>
              <w:t>Мероприятие "Устройство покрытия участка проезда в районе ул. Лесная в д. Андег Сельского поселения "Андег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84,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Великовисочный сельсовет" Заполярного района Ненецкого автономного округа </w:t>
              <w:br/>
              <w:t>Мероприятие "Устройство проезда «Причал – вертолетная площадка» в д. Щелино Сельского поселения «Великовисочны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584,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br/>
              <w:t>Мероприятие «Подсыпка проезда по ул. Набережная в с. Ома Сельского поселения «Ом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 406,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ородское поселение "Рабочий поселок Искателей" Заполярного района Ненецкого автономного округа</w:t>
              <w:br/>
              <w:t>Мероприятие «Поставка дорожных плит для устройства проезда к общественному кладбищу в рп. Искателей МО «Городское поселение «Рабочий поселок Искателей»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 950,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Содержание и ремонт проездов в населенных пунктах Заполярн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 75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 061,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 383,3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7,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3,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8,3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4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98,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58,5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13,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65,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20,5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2,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93,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5,2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3,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19,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6,2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764,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835,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908,4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82,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05,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29,7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15,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52,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90,6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33,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55,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77,5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9,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4,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99,4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ывоз и очистка отходов производства и потреб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868,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 102,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 347,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717,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945,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183,8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0,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6,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3,2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мероприят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 793,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br/>
              <w:t xml:space="preserve">Мероприятие "Устройство деревянных тротуаров </w:t>
              <w:br/>
              <w:t>в д. Андег Сельского поселения "Андег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7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br/>
              <w:t xml:space="preserve">Мероприятие «Устройство деревянного тротуара </w:t>
              <w:br/>
              <w:t>в д. Чижа Сельского поселения «Канин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658,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br/>
              <w:t>Мероприятие «Устройство деревянного тротуара от дома №7А до дома 21 по ул. Советская в с. Несь Сельского поселения "Канин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39,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br/>
              <w:t xml:space="preserve">Мероприятие «Устройство деревянного тротуара от пожарного водоема до дома №26 по ул. Новоселов </w:t>
              <w:br/>
              <w:t>в с. Несь Сельского поселения "Канин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487,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br/>
              <w:t>Мероприятие «Устройство деревянного тротуара от дома №14А до дома №26А по ул. Заречная в с. Несь Сельского поселения "Канин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553,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br/>
              <w:t xml:space="preserve">Мероприятие «Устройство деревянного тротуара </w:t>
              <w:br/>
              <w:t>в п. Бугрино (от дома № 1А по ул. Антоновка до дома № 31 по ул. Набережная) Сельского поселения «Колгуев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832,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br/>
              <w:t xml:space="preserve">Мероприятие «Устройство деревянного тротуара </w:t>
              <w:br/>
              <w:t>по ул. Речная от дома № 116 до дома № 107 в п. Индига Сельского поселения «Тиман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4,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br/>
              <w:t xml:space="preserve">Мероприятие «Устройство деревянного тротуара </w:t>
              <w:br/>
              <w:t>по ул. Новая от дома № 164 до дома № 152 в п. Индига Сельского поселения «Тиман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1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br/>
              <w:t xml:space="preserve">Мероприятие «Устройство деревянного тротуара </w:t>
              <w:br/>
              <w:t>от ул. Армейская до поселкового кладбища в п. Индига Сельского поселения «Тиман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612,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br/>
              <w:t>Мероприятие «Поставка бетонных плит для обустройства тротуара по ул. Победы в п. Харута Сельского поселения «Хоседа-Хард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br/>
              <w:t>Мероприятие «Вывоз песка от придомовых территорий в с. Шойна Сельского поселения «Шоин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66,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br/>
              <w:t>Мероприятие «Поставка выставочного экспоната БРДМ-2 (Бронированная разведывательная дозорная машина) для МО «Городское поселение «Рабочий посёлок Искателей»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85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нициативное бюджетирова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0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000,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ераспределенный резер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0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000,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Муниципальная программа "Безопасность на территории муниципального района "Заполярный район" на 2019-203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2 495,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9 895,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1 291,8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рганизация обучения неработающего населения в области гражданской обороны и защиты от чрезвычайных ситу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55,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78,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01,5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9,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2,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5,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1,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5,3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1,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5,3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5,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7,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0,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5,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7,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0,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1,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5,3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1,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5,3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1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1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1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едупреждение и ликвидация последствий ЧС в границах поселений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705,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698,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806,8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141,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6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0,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6,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3,2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99,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1,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3,9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4,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9,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4,4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8,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2,2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0,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3,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6,6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4,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1,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8,2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4,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1,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9,1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9,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6,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3,1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5,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9,9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0,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4,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9,1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1,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7,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2,6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6,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2,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9,2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0,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6,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2,6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9,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3,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8,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1,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4,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7,4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0,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5,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0,8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9,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3,9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оддержание в постоянной готовности местной автоматизированной системы централизованного оповещения гражданской обороны муниципального района "Заполярный район" в муниципальных образованиях, 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5 079,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6 082,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 125,3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49,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95,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43,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585,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689,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796,8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185,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313,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445,6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019,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140,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266,1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428,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565,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708,1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83,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167,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253,7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84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913,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990,1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280,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71,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466,7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78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859,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933,9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717,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866,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021,3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Техническое обслуживание и планово-предупредительный ремонт систем видеонаблюдения в местах массового пребывания людей, расположенных на территории МО, 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34,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55,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78,2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4,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1,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9,3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1,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6,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1,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1,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7,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3,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7,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4,9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ыплаты денежного поощрения членам добровольных народных дружин, участвующим в охране общественного порядка в муниципальных образован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0,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еспечение первичных мер пожарной безопас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440,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 800,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br/>
              <w:t xml:space="preserve">Мероприятие "Поставка пожарного резервуара объемом </w:t>
              <w:br/>
              <w:t>25 куб. м и его установка в д. Щелино Сельского поселения "Великовисочны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527,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br/>
              <w:t>Мероприятие "Поставка резервуара горизонтального подземного 50 м.куб в с. Ома Сельского поселения «Ом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338,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br/>
              <w:t>Мероприятие "Обустройство искусственного источника противопожарного водоснабжения в с. Оксино Сельского поселения «Пустозер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461,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Хоседа-Хардский сельсовет" Заполярного района Ненецкого автономного округа</w:t>
              <w:br/>
              <w:t>Мероприятие "Обустройство пожарного водоема объемом 40 м.куб. по ул. Новая в п. Харута Сельского поселения "Хоседа-Хард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913,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 xml:space="preserve">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w:t>
              <w:br/>
              <w:t>на 2020-203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2 782,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0 0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0 000,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апитальный и текущий ремонт жилых домов, помещ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2 148,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0 0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0 000,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br/>
              <w:t>Мероприятие "Капитальный ремонт квартиры № 1 в жилом доме № 82 в с. Великовисочное Сельского поселения «Великовисочны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188,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br/>
              <w:t xml:space="preserve">Мероприятие "Капитальный ремонт жилого дома № 31 </w:t>
              <w:br/>
              <w:t>в с. Великовисочное Сельского поселения «Великовисочны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076,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Пустозерский сельсовет" ЗР НАО </w:t>
              <w:br/>
              <w:t xml:space="preserve">Мероприятие "Капитальный ремонт дома № 41 </w:t>
              <w:br/>
              <w:t>в п. Хонгурей Сельского поселения «Пустозер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359,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Пустозерский сельсовет" ЗР НАО </w:t>
              <w:br/>
              <w:t>Мероприятие "Капитальный ремонт квартиры № 3 в многоквартирном доме № 25 в с. Оксино Сельского поселения «Пустозер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1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Хоседа-Хардский сельсовет" Заполярного района Ненецкого автономного округа </w:t>
              <w:br/>
              <w:t>Мероприятие "Ремонт жилого дома № 9 по ул. Колхозная в п. Харута Сельского поселения «Хоседа-Хард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074,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Хоседа-Хардский сельсовет" Заполярного района Ненецкого автономного округа </w:t>
              <w:br/>
              <w:t>Мероприятие "Текущий ремонт квартиры № 1 в жилом доме № 14 по ул. Колхозная в п. Харута Сельского поселения «Хоседа-Хард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72,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льское поселение "Хоседа-Хардский сельсовет" Заполярного района Ненецкого автономного округа </w:t>
              <w:br/>
              <w:t>Мероприятие "Капитальный ремонт многоквартирного жилого дома № 5 Б по ул. Победы в п. Харута Сельского поселения «Хоседа-Хард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525,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распределенный резер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532,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 0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 000,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нос ветхих и аварийных домов, признанных непригодными для прожи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3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br/>
              <w:t xml:space="preserve">Мероприятие "Снос (демонтаж) жилого дома № 23 </w:t>
              <w:br/>
              <w:t>по ул. Новая в п. Харута Сельского поселения «Хоседа-Хард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2,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br/>
              <w:t xml:space="preserve">Мероприятие "Снос (демонтаж) жилого дома № 10 </w:t>
              <w:br/>
              <w:t>по ул. Советская в п. Харута Сельского поселения «Хоседа-Хард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1,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Муниципальная программа "Развитие коммунальной инфраструктуры муниципального района "Заполярный район" на 2020-203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2 581,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4 365,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4 521,3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едоставление муниципальным образованиям иных межбюджетных трансфертов на содержание земельных участков, находящихся в собственности или в постоянном (бессрочном) пользовании муниципальных образований, предназначенных под складирование отхо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752,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902,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058,3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6,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8,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8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9,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9,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9,7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66,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85,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4,5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3,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1,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9,2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7,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3,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9,2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6,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6,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7,4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2,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3,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94,4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3,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4,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5,1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32,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53,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75,8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1,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8,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5,5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5,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3,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2,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3,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3,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3,4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4,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3,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3,4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5,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1,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8,2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1,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5,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0,5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2,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0,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9,2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рганизация вывоза стоков из септиков и выгребных я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463,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463,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463,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463,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463,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463,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мероприят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 xml:space="preserve"> </w:t>
            </w:r>
            <w:r>
              <w:rPr>
                <w:b/>
                <w:bCs/>
                <w:color w:val="000000"/>
              </w:rPr>
              <w:t xml:space="preserve">5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 xml:space="preserve"> </w:t>
            </w:r>
            <w:r>
              <w:rPr>
                <w:b/>
                <w:bCs/>
                <w:color w:val="000000"/>
              </w:rPr>
              <w:t xml:space="preserve">50 0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 xml:space="preserve"> </w:t>
            </w:r>
            <w:r>
              <w:rPr>
                <w:b/>
                <w:bCs/>
                <w:color w:val="000000"/>
              </w:rPr>
              <w:t xml:space="preserve">50 000,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распределенный резерв на реализацию мероприятий по организации водоотведения в сельских поселениях Заполярн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 0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 000,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иобретение коммунальной (специализированной) техни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 xml:space="preserve"> </w:t>
            </w:r>
            <w:r>
              <w:rPr>
                <w:b/>
                <w:bCs/>
                <w:color w:val="000000"/>
              </w:rPr>
              <w:t xml:space="preserve">58 36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 xml:space="preserve"> </w:t>
            </w:r>
            <w:r>
              <w:rPr>
                <w:b/>
                <w:bCs/>
                <w:color w:val="000000"/>
              </w:rPr>
              <w:t xml:space="preserve">50 0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 xml:space="preserve"> </w:t>
            </w:r>
            <w:r>
              <w:rPr>
                <w:b/>
                <w:bCs/>
                <w:color w:val="000000"/>
              </w:rPr>
              <w:t xml:space="preserve">50 000,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br/>
              <w:t>Мероприятие «Приобретение автомобиля с двойной кабиной для МО «Городское поселение «Рабочий посёлок Иск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62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br/>
              <w:t>Мероприятие «Приобретение специального автомобиля аварийной службы для МО «Городское поселение «Рабочий посёлок Искателей" с доставкой до г. Нарьян-Ма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741,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распределенный резерв на приобретение коммунальной (специализированной) техни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 0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 000,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0 0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0 000,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мероприят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0 0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0 000,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распределенный резерв на реализацию мероприятий по обеспечению теплоснабжения насе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Муниципальная программа "Обеспечение населения муниципального района "Заполярный район" чистой водой" на 2021-203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0 13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0 0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0 000,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здание условий для обеспечения населения чистой водо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0 13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0 0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0 000,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Великовисочный сельсовет" Заполярного района Ненецкого автономного округа </w:t>
              <w:br/>
              <w:t>Мероприятие "Разработка проекта зон санитарной охраны подземного источника водоснабжения и водопроводов питьевого назначения в д. Щелино Сельского поселения «Великовисочны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распределенный резерв на реализацию мероприятий по организации водоснабжения в сельских поселениях Заполярн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 0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0 000,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Муниципальная программа "Развитие транспортной инфраструктуры муниципального района "Заполярный район" на 2021-203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1 708,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6 820,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 893,3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Содержание авиаплощадок в поселениях Заполярн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5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64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785,6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7,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0,2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3,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1,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9,6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9,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4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55,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74,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93,1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2,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6,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0,4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15,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2,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49,3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79,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99,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19,1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7,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0,2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1,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4,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8,7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0,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1,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93,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9,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0,7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2,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8,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5,4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1,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17,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4,5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держание мест причаливания речного транспорта в поселениях Заполярн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79,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07,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35,5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1,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4,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8,1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2,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5,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8,2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2,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5,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8,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9,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5,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2,5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94,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6,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8,7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означение и содержание снегоходных маршрут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01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138,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264,2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3,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6,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9,7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2,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3,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94,7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8,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0,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3,7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0,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6,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2,3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2,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4,1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1,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5,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90,9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0,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16,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3,1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9,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6,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3,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3,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0,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8,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5,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8,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1,2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42,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72,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02,9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0,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0,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0,6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 91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 334,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108,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Ремонт и содержание автомобильных дорог общего пользования местного знач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 59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 334,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108,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33,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78,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25,9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13,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49,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87,8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893,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009,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129,3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706,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774,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845,9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72,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03,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35,8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62,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21,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81,9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869,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944,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22,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75,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10,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47,3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58,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88,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20,3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61,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91,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23,4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444,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661,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888,4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мероприятия за счет средств дорожного фон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32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br/>
              <w:t>Мероприятие "Приобретение и поставка 350 тонн щебня в п. Индига Сельского поселения «Тиман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32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мероприят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br/>
              <w:t>Мероприятие "Содержание дорожного проезда по маршруту с. Тельвиска – д. Устье Сельского поселения «Тельвисочны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униципальная программа "Развитие энергетики муниципального района "Заполярный район" на 2021-203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0 0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0 000,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распределенный резерв на реализацию мероприятий по организации электроснабжения в сельских поселениях Заполярн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 0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Муниципальная программа "Развитие сельского хозяйства на территории муниципального района «Заполярный район» на 2021-2030 годы"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 326,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оставка кормов для предприятий сельскохозяйственного производ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 791,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373,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418,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иобретение для предприятий сельскохозяйственного производства сельскохозяйственной техники, специализированного оборудования и запасных част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48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br/>
              <w:t>Мероприятие «Поставка упаковщика рулонов для МКП «Омский животноводческий комплекс» Сельского поселения «Ом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48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мероприят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05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Великовисочный сельсовет" Заполярного района Ненецкого автономного округа </w:t>
              <w:br/>
              <w:t>Мероприятие «Капитальный ремонт помещения для накопления навоза коровника в с. Великовисочное МКП «Великовисочный животноводческий комплекс» Сельского поселения «Великовисочны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05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Муниципальная программа "Управление муниципальным имуществом муниципального района "Заполярный район" на 2022-203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1 248,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22,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59,7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апитальный и текущий ремонт муниципального имущества, разработка проектной документ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9 031,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br/>
              <w:t>Мероприятие "Капитальный ремонт здания администрации Сельского поселения «Коткин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945,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ельское поселение "Тиманский сельсовет" Заполярного района Ненецкого автономного округа</w:t>
              <w:br/>
              <w:t>Мероприятие "Капитальный ремонт причалов в п. Индига Сельского поселения "Тиман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1 085,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ыполнение работ по гидравлической промывке, испытаний на плотность и прочность системы отопления потребителя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87,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22,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59,7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3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4,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8,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3,4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3,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6,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0,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2,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5,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9,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9,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2,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6,2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1,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6,8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5,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4,1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6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4,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8,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1,8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6,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8,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0,6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5,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7,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0,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9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мероприят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33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ельское поселение "Канинский сельсовет" Заполярного района Ненецкого автономного округа</w:t>
              <w:br/>
              <w:t>Мероприятие «Снос аварийного здания детского сада с подготовкой территории в с. Несь ул. Советская д.11 Сельского поселения «Канин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3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униципальная программа "Возмещение части затрат органов местного самоуправления поселений муниципального района "Заполярный район" на 2024-203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7 138,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2 621,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8 544,3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Расходы на выплату пенсий за выслугу лет лицам, замещавшим должности муниципальной служб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926,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311,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311,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21,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21,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21,3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38,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38,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38,3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62,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62,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62,8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96,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96,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96,8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22,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22,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22,7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12,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12,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12,5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22,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22,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22,9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98,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98,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98,6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995,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995,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995,3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873,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873,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873,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670,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670,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670,2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61,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61,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61,8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98,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98,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98,4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15,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86,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86,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86,5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13,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13,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13,9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23,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23,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23,2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712,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712,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712,8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Расходы на выплату пенсий за выслугу лет лицам, замещавшим выборные должност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8 143,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 590,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 590,1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02,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02,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02,9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49,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49,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49,7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740,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740,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740,1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03,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03,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03,2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16,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16,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16,2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84,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84,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84,6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8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85,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85,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70,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70,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70,3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550,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550,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550,5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97,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49,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49,7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03,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03,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03,2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212,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212,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212,5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1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1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10,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105,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03,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03,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03,2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47,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47,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47,6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61,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61,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61,4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Расходы на оплату коммунальных услуг и приобретение твердого топли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5 641,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7 345,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9 202,8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905,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062,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224,5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255,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45,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439,6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54,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847,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926,3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299,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91,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487,5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118,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236,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291,8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621,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686,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753,7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745,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815,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888,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561,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663,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770,2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989,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69,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151,8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8,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1,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5,4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1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142,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41,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026,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147,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273,2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889,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004,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124,9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923,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040,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162,1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858,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932,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09,8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39,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85,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32,7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261,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432,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609,4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847,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000,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160,9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Расходы на организацию и проведение выборов депутатов представительных органов местного самоуправления и глав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42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74,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440,4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5,1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87,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93,3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12,7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3,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5,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4,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60,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64,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94,7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20,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69,5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4,9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48,5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12,7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Развитие культуры на территории муниципального района «Заполярный район» на 2025-2035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 051,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 413,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 790,5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рганизация культурно-досуговой деятельности насе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 051,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 413,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 790,5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14,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51,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89,6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44,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93,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45,6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0,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9,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9,7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48,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66,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85,5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35,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61,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87,6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3,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8,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4,4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04,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32,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62,2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0,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2,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5,4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83,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23,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64,1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74,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09,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46,3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48,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66,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85,5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4,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9,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5,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97,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33,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70,8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1,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6,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1,9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68,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87,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6,9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Развитие физической культуры, спорта и повышение эффективности реализации молодежной политики на территории муниципального района «Заполярный район» на 2025-2035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90,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рганизация досугово-спортивных и военно-патриотических мероприят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Организация спортивной деятельности насе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48,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2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непрограммные рас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 688,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 035,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 396,9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рганизация ритуальных услу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 688,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 035,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 396,9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3,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6,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9,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8,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56,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74,2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11,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32,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53,4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5,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95,2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5,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95,2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8,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56,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74,2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3,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6,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9,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92,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4,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6,2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5,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95,2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99,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15,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2,5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8,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56,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74,2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1,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3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9,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8,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7,1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3,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6,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9,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77,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12,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48,6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9,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8,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7,1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6,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2,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8,1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3,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6,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9,0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278,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41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546,4 </w:t>
            </w:r>
          </w:p>
        </w:tc>
      </w:tr>
      <w:tr>
        <w:trPr>
          <w:trHeight w:val="23"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37 575,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31 922,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18 799,1 </w:t>
            </w:r>
          </w:p>
        </w:tc>
      </w:tr>
    </w:tbl>
    <w:p>
      <w:pPr>
        <w:pStyle w:val="Normal"/>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sz w:val="26"/>
      <w:szCs w:val="26"/>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6"/>
      <w:szCs w:val="26"/>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bCs/>
    </w:rPr>
  </w:style>
  <w:style w:type="character" w:styleId="5">
    <w:name w:val="Заголовок 5 Знак"/>
    <w:qFormat/>
    <w:rPr>
      <w:rFonts w:ascii="Times New Roman" w:hAnsi="Times New Roman" w:eastAsia="Times New Roman" w:cs="Times New Roman"/>
      <w:b/>
      <w:bCs/>
      <w:i/>
      <w:iCs/>
    </w:rPr>
  </w:style>
  <w:style w:type="character" w:styleId="7">
    <w:name w:val="Заголовок 7 Знак"/>
    <w:qFormat/>
    <w:rPr>
      <w:rFonts w:ascii="Times New Roman" w:hAnsi="Times New Roman" w:eastAsia="Times New Roman" w:cs="Times New Roman"/>
      <w:b/>
      <w:bCs/>
      <w:sz w:val="28"/>
      <w:szCs w:val="28"/>
    </w:rPr>
  </w:style>
  <w:style w:type="character" w:styleId="Style12">
    <w:name w:val="Нижний колонтитул Знак"/>
    <w:qFormat/>
    <w:rPr>
      <w:rFonts w:ascii="Times New Roman" w:hAnsi="Times New Roman" w:eastAsia="Times New Roman" w:cs="Times New Roman"/>
    </w:rPr>
  </w:style>
  <w:style w:type="character" w:styleId="PageNumber">
    <w:name w:val="Page Number"/>
    <w:rPr/>
  </w:style>
  <w:style w:type="character" w:styleId="Style13">
    <w:name w:val="Верх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Основной текст с отступом 2 Знак"/>
    <w:qFormat/>
    <w:rPr>
      <w:rFonts w:ascii="Times New Roman" w:hAnsi="Times New Roman" w:eastAsia="Times New Roman" w:cs="Times New Roman"/>
      <w:b/>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Схема документа Знак"/>
    <w:qFormat/>
    <w:rPr>
      <w:rFonts w:ascii="Tahoma" w:hAnsi="Tahoma" w:eastAsia="Times New Roman" w:cs="Tahoma"/>
      <w:sz w:val="20"/>
      <w:szCs w:val="20"/>
      <w:shd w:fill="000080" w:val="clear"/>
    </w:rPr>
  </w:style>
  <w:style w:type="character" w:styleId="31">
    <w:name w:val="Основной текст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1">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2">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8:21:00Z</dcterms:created>
  <dc:creator>Батманова Светлана Юрьевна</dc:creator>
  <dc:description/>
  <cp:keywords/>
  <dc:language>en-US</dc:language>
  <cp:lastModifiedBy>Батманова Светлана Юрьевна</cp:lastModifiedBy>
  <dcterms:modified xsi:type="dcterms:W3CDTF">2024-11-14T08:28:00Z</dcterms:modified>
  <cp:revision>3</cp:revision>
  <dc:subject/>
  <dc:title/>
</cp:coreProperties>
</file>