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 классификации расходов бюджетов на 2025 год и плановый период 2026</w:t>
        <w:noBreakHyphen/>
        <w:t>2027 годов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5"/>
        <w:gridCol w:w="475"/>
        <w:gridCol w:w="1318"/>
        <w:gridCol w:w="1418"/>
        <w:gridCol w:w="1417"/>
      </w:tblGrid>
      <w:tr>
        <w:trPr>
          <w:trHeight w:val="655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1 74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80 016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86 515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493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877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8 195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770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8 898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92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685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117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606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 084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 426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 184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9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 745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 687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 796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26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4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 116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831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734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156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40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911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 020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34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 95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852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374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18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14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622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29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892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4 704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496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446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91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334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1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1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76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6 39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493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 57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5 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0 07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12 933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7 79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4 351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5 931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9 768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0 76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2 525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8 935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270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6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66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270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46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866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99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588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74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8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33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84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2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81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96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4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5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2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90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35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32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690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09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15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401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4 18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 018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 018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91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097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382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9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0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89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40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9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52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9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52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2 50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378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6 051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3 29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3 39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9 207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1 985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3 023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12:00Z</dcterms:modified>
  <cp:revision>2</cp:revision>
  <dc:subject/>
  <dc:title/>
</cp:coreProperties>
</file>