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вета Заполярного района</w:t>
      </w:r>
    </w:p>
    <w:p>
      <w:pPr>
        <w:pStyle w:val="Normal"/>
        <w:jc w:val="right"/>
        <w:rPr/>
      </w:pPr>
      <w:r>
        <w:rPr/>
        <w:t>от 19 декабря 2024 года № __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на выравнивание бюджетной обеспечен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елений муниципального района «Заполярны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>на 2025 год и плановый период 2026</w:t>
        <w:noBreakHyphen/>
        <w:t>202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276"/>
        <w:gridCol w:w="1275"/>
        <w:gridCol w:w="1276"/>
      </w:tblGrid>
      <w:tr>
        <w:trPr>
          <w:trHeight w:val="371" w:hRule="atLeast"/>
        </w:trPr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75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14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518,3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64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66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 640,5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51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89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252,2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50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111,7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577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2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055,0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76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3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679,5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4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9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452,4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76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2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806,4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42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3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142,8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61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93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244,0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69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1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504,1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22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65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058,8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97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3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634,5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50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81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112,8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31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6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021,8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83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14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443,8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 71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3 59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6 349,9 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3 29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3 3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3 028,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1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1-14T08:26:00Z</dcterms:modified>
  <cp:revision>4</cp:revision>
  <dc:subject/>
  <dc:title/>
</cp:coreProperties>
</file>