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  <w:bookmarkStart w:id="0" w:name="RANGE!A1%3AE30"/>
      <w:bookmarkEnd w:id="0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районного бюджета </w:t>
        <w:br/>
        <w:t>на 2025 год и плановый период 2026</w:t>
        <w:noBreakHyphen/>
        <w:t>2027 годов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835"/>
        <w:gridCol w:w="1312"/>
        <w:gridCol w:w="1276"/>
        <w:gridCol w:w="1276"/>
      </w:tblGrid>
      <w:tr>
        <w:trPr>
          <w:trHeight w:val="615" w:hRule="atLeas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15" w:hRule="atLeas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0 0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83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0 0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6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483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01 7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78 3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984 03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01 7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78 3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984 03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01 7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78 3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984 03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01 7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878 3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- 1 984 03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101 74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880 0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986 515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101 74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880 0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986 515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101 74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880 0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986 515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101 74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880 0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986 515,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11:00Z</dcterms:modified>
  <cp:revision>2</cp:revision>
  <dc:subject/>
  <dc:title/>
</cp:coreProperties>
</file>