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6</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b/>
          <w:b/>
          <w:bCs/>
        </w:rPr>
      </w:pPr>
      <w:r>
        <w:rPr>
          <w:b/>
          <w:bCs/>
        </w:rPr>
        <w:t xml:space="preserve">Распределение иных межбюджетных трансфертов бюджетам поселений </w:t>
        <w:br/>
        <w:t>муниципального района «Заполярный район»</w:t>
        <w:br/>
        <w:t>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777" w:type="dxa"/>
        <w:jc w:val="left"/>
        <w:tblInd w:w="0" w:type="dxa"/>
        <w:tblLayout w:type="fixed"/>
        <w:tblCellMar>
          <w:top w:w="0" w:type="dxa"/>
          <w:left w:w="108" w:type="dxa"/>
          <w:bottom w:w="0" w:type="dxa"/>
          <w:right w:w="108" w:type="dxa"/>
        </w:tblCellMar>
      </w:tblPr>
      <w:tblGrid>
        <w:gridCol w:w="5949"/>
        <w:gridCol w:w="1276"/>
        <w:gridCol w:w="1276"/>
        <w:gridCol w:w="1276"/>
      </w:tblGrid>
      <w:tr>
        <w:trPr>
          <w:trHeight w:val="262" w:hRule="atLeast"/>
        </w:trPr>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79" w:hRule="atLeast"/>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6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7 год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35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9 0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6 61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71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63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6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21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86,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1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8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7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21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84,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8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3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3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70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334,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7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7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78,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1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116,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3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4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12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35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25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904,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1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общественной бани в с.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общественной бани в д. Макарово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 Мероприятие "Текущий ремонт общественной бани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6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8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6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69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66,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1,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4,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1,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6,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8,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2,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7,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6,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3,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6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56,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87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3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922,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2,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9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4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11,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2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11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51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3,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7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88,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3,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4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451,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2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2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242,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2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8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9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1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1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4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80,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9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8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71,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97,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2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9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66,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0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6,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1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9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7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7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94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8,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1,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3,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9,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9,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0,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4,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1,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4,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устройство проездов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5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роезда от Троицкой часовни до БВПУ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9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Устройство проезда «Причал – вертолетная площад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8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Коткинский сельсовет" Заполярного района Ненецкого автономного округа </w:t>
              <w:br/>
              <w:t>Мероприятие "Устройство проезда от дома № 50 до дома № 59 по ул. Центральная в с. Коткино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дсыпка проезда по ул. Набережная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40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ородское поселение "Рабочий поселок Искателей" Заполярного района Ненецкого автономного округа</w:t>
              <w:br/>
              <w:t>Мероприятие «Поставка дорожных плит для устройства проезда к общественному кладбищу в рп. Искателей МО «Городское поселение «Рабочий поселок Искателей»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9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держание и ремонт проездов в населенных пункта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94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6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59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8,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0,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2,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6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3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08,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9,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0,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воз и очистка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6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0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347,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71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94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83,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33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br/>
              <w:t>Мероприятие "Устройство деревянных тротуаров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в д. Чижа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5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от дома №7А до дома 21 по ул. Советская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от пожарного водоема до дома №26 по ул. Новоселов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от дома №14А до дома №26А по ул. Заречная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0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Текущий ремонт моста через р. Лахтенный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8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Мероприятие «Устройство деревянного тротуара в п. Бугрино (от дома № 1А по ул. Антоновка до дома № 31 по ул. Набережная) Сельского поселения «Колгуев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6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Разработка проектной документации по капитальному ремонту моста пешеходного через ручей Няшинский в с. Коткино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в квартале Молодежный от вертолетной площадки до озера Банное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квартале Молодежный от жилого дома № 6 до жилого дома № 15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по улице Тундровая от здания ЖКУ до жилого дома № 12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Устройство деревянного тротуара в д. Вижас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Устройство деревянных тротуаров от д.13 по ул. Рябиновая до д. 10 по ул. Лесная и от д. 6 до д. 10 по ул. Рябиновая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Устройство деревянного тротуара по ул. Речная от дома № 116 до дома № 107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Устройство деревянного тротуара по ул. Новая от дома № 164 до дома № 152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Устройство деревянного тротуара от ул. Армейская до поселкового кладбища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1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Поставка бетонных плит для обустройства тротуара 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Вывоз песка от придомовых территорий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ициативное бюджетир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ераспределенный резер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нициативное бюджетирование </w:t>
            </w:r>
          </w:p>
          <w:p>
            <w:pPr>
              <w:pStyle w:val="Normal"/>
              <w:rPr>
                <w:b/>
                <w:b/>
                <w:bCs/>
              </w:rPr>
            </w:pPr>
            <w:r>
              <w:rPr>
                <w:b/>
                <w:bCs/>
              </w:rPr>
              <w:t>(мероприятия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Лыжная трасса и тропа здоровья - два в одн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62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89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8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1,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3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9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06,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4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3,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4,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2,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8,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9,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3,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9,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07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08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125,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8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96,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1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4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6,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2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6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08,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3,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1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8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66,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8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3,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1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6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21,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8,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9,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80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97,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пожарного резервуара объемом 25 куб. м и его установ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резервуара горизонтального подземного 50 м куб.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3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Обустройство искусственного источника противопожарного водоснабжения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Хоседа-Хардский сельсовет" Заполярного района Ненецкого автономного округа</w:t>
              <w:br/>
              <w:t>Мероприятие "Обустройство пожарного водоема объемом 40 м куб. по ул. Нов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1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Шоинский сельсовет" Заполярного района Ненецкого автономного округа</w:t>
              <w:br/>
              <w:t>Мероприятие "Устройство пожарного водоема по ул. Восточная, д. 6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97,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66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55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1 в жилом доме № 82 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жилого дома № 31 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7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br/>
              <w:t>Мероприятие "Капитальный ремонт жилого дома № 3А по ул. Калинина в с. Нижняя Пеша Сельского поселения «Пеш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0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Капитальный ремонт дома № 41 в п. Хонгурей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5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Капитальный ремонт квартиры № 3 в многоквартирном доме № 25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жилого дома № 9 по ул. Колхозн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Текущий ремонт квартиры № 1 в жилом доме № 14 по ул. Колхозн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поселение "Хоседа-Хардский сельсовет" Заполярного района Ненецкого автономного округа </w:t>
              <w:br/>
              <w:t>Мероприятие "Капитальный ремонт многоквартирного жилого дома № 5 Б 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жилого дома № 24 по ул. Набережная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поселение "Юшарский сельсовет" Заполярного района Ненецкого автономного округа </w:t>
              <w:br/>
              <w:t>Мероприятие "Капитальный ремонт многоквартирного жилого дома № 37 по ул. Центральная в п. Каратайка Сельского поселения «Юш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1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Поселок Амдерма" Заполярного района Ненецкого автономного округа</w:t>
              <w:br/>
              <w:t>Мероприятие "Текущий ремонт квартир № 2; 13; 15; 16 в жилом доме № 5 по ул. Дубров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1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Поселок Амдерма" Заполярного района Ненецкого автономного округа</w:t>
              <w:br/>
              <w:t>Мероприятие "Текущий ремонт квартиры № 28 в жилом доме № 13 «А» 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53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нос ветхих и аварийных домов, признанных непригодными для прожи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Снос (демонтаж) жилого дома № 23 по ул. Нов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Снос (демонтаж) жилого дома № 10 по ул. Советск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Снос (демонтаж) жилого дома № 2 по ул. Центральная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Снос (демонтаж) жилого дома № 8 по ул. Дубров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7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2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353,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4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0,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4,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5,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2,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3,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3,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0,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олнение работ по ликвидации несанкционированного места размещения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37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водоотвед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коммунальной (специализированной) тех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8 36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br/>
              <w:t>Мероприятие «Приобретение автомобиля с двойной кабиной для МО «Городское поселение «Рабочий посёлок Иск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br/>
              <w:t>Мероприятие «Приобретение специального автомобиля аварийной службы для МО «Городское поселение «Рабочий посёлок Искателей" с доставкой до г. Нарьян-М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приобретение коммунальной (специализированной) тех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беспечению теплоснабжения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Разработка проекта зон санитарной охраны подземного источника водоснабжения и водопроводов питьевого назначения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Предоставление информации о гидрогеологических особенностях строения участка недр д. Мгла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Разработка проекта зон санитарной охраны поверхностного источника водоснабжения и водопроводов питьевого назначения в п. Хонгурей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Тельвисочный сельсовет" Заполярного района Ненецкого автономного округа </w:t>
              <w:br/>
              <w:t>Мероприятие "Разработка проекта зон санитарной охраны для подземного источника водоснабжения и водопроводов питьевого назначения в с.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Тельвисочный сельсовет" Заполярного района Ненецкого автономного округа </w:t>
              <w:br/>
              <w:t>Мероприятие "Разработка проекта зон санитарной охраны для подземного источника водоснабжения и водопроводов питьевого назначения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Тельвисочный сельсовет" Заполярного района Ненецкого автономного округа </w:t>
              <w:br/>
              <w:t>Мероприятие "Бурение водозаборных скважин для организации питьевого водоснабжения в с.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Тельвисочный сельсовет" Заполярного района Ненецкого автономного округа </w:t>
              <w:br/>
              <w:t>Мероприятие "Бурение водозаборных скважин для организации питьевого водоснабжения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водоснабж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2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70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8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89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8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3,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9,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9,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8,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5,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8,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2,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8,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64,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3,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0,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3,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2,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0,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9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25,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7,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9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0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9,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0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45,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5,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2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22,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7,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0,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3,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44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6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8,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Приобретение и поставка 350 тонн щебня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Содержание дорожного проезда по маршруту с. Тельвиска –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энергетик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электроснабж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79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для предприятий сельскохозяйственного производства сельскохозяйственной техники, специализированного оборудования и запасных ча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упаковщика рулонов для МКП «Омский животноводческий комплекс»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5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Капитальный ремонт помещения для накопления навоза коровника в с. Великовисочное МКП «Великовисочный животноводческий комплекс»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03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Капитальный ремонт здания администрации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4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br/>
              <w:t>Мероприятие "Капитальный ремонт причалов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 0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4,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7,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Канинский сельсовет" Заполярного района Ненецкого автономного округа</w:t>
              <w:br/>
              <w:t>Мероприятие «Снос аварийного здания детского сада с подготовкой территории в с. Несь ул. Советская д.11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3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57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49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29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7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747,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7,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2,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9,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5,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7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2,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2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8,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6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2,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7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62,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1,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9,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81,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7,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1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12,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2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1,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асходы на выплату пенсий за выслугу лет лицам, замещавшим выборные долж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97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1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104,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6,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7,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9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91,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6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17,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2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6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65,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9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96,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0,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8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5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59,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5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7,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2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9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91,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4,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0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7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7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3,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4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3,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9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97,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202,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0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6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24,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9,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6,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7,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3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1,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8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53,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88,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6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0,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51,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5,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4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1,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7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8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62,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9,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2,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3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609,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4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0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60,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рганизацию и проведение выборов депутатов представительных органов местного самоуправления и глав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5,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2,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4,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2,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 на территории муниципального района «Заполярный район» на 2025-203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90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культурно-досуговой деятель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903,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8,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9,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45,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7,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4,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2,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4,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6,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3,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7,7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5,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0,8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6,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6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досугово-спортивных и военно-патри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Организация спортивной деятель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2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396,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396,9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6,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2,5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3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7,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8,6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7,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8,1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7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46,4 </w:t>
            </w:r>
          </w:p>
        </w:tc>
      </w:tr>
      <w:tr>
        <w:trPr>
          <w:trHeight w:val="23" w:hRule="atLeast"/>
          <w:cantSplit w:val="true"/>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4 8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0 9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0 919,1 </w:t>
            </w:r>
          </w:p>
        </w:tc>
      </w:tr>
    </w:tbl>
    <w:p>
      <w:pPr>
        <w:pStyle w:val="Normal"/>
        <w:jc w:val="center"/>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5:00Z</dcterms:modified>
  <cp:revision>8</cp:revision>
  <dc:subject>сессия № 3</dc:subject>
  <dc:title>Решение Совета № 28-р</dc:title>
</cp:coreProperties>
</file>