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8</w:t>
      </w:r>
    </w:p>
    <w:p>
      <w:pPr>
        <w:pStyle w:val="Normal"/>
        <w:jc w:val="right"/>
        <w:rPr/>
      </w:pPr>
      <w:r>
        <w:rPr/>
        <w:t>к решению Совета Заполярного района</w:t>
      </w:r>
    </w:p>
    <w:p>
      <w:pPr>
        <w:pStyle w:val="Normal"/>
        <w:jc w:val="right"/>
        <w:rPr/>
      </w:pPr>
      <w:r>
        <w:rPr/>
        <w:t>от 19 декабря 2024 года № 28-р</w:t>
      </w:r>
    </w:p>
    <w:p>
      <w:pPr>
        <w:pStyle w:val="Normal"/>
        <w:jc w:val="right"/>
        <w:rPr/>
      </w:pPr>
      <w:r>
        <w:rPr/>
      </w:r>
    </w:p>
    <w:p>
      <w:pPr>
        <w:pStyle w:val="Normal"/>
        <w:jc w:val="center"/>
        <w:rPr>
          <w:sz w:val="26"/>
          <w:szCs w:val="26"/>
        </w:rPr>
      </w:pPr>
      <w:r>
        <w:rPr>
          <w:b/>
          <w:bCs/>
        </w:rPr>
        <w:t>Ведомственная структура расходов районного бюджета</w:t>
        <w:br/>
        <w:t>на 2025 год и плановый период 2026</w:t>
        <w:noBreakHyphen/>
        <w:t>2027 годов</w:t>
      </w:r>
    </w:p>
    <w:p>
      <w:pPr>
        <w:pStyle w:val="Normal"/>
        <w:jc w:val="center"/>
        <w:rPr>
          <w:sz w:val="26"/>
          <w:szCs w:val="26"/>
        </w:rPr>
      </w:pPr>
      <w:r>
        <w:rPr>
          <w:sz w:val="26"/>
          <w:szCs w:val="26"/>
        </w:rPr>
      </w:r>
    </w:p>
    <w:p>
      <w:pPr>
        <w:pStyle w:val="Normal"/>
        <w:ind w:firstLine="709"/>
        <w:jc w:val="right"/>
        <w:rPr/>
      </w:pPr>
      <w:r>
        <w:rPr/>
        <w:t>тыс. рублей</w:t>
      </w:r>
    </w:p>
    <w:tbl>
      <w:tblPr>
        <w:tblW w:w="9829" w:type="dxa"/>
        <w:jc w:val="left"/>
        <w:tblInd w:w="0" w:type="dxa"/>
        <w:tblLayout w:type="fixed"/>
        <w:tblCellMar>
          <w:top w:w="0" w:type="dxa"/>
          <w:left w:w="108" w:type="dxa"/>
          <w:bottom w:w="0" w:type="dxa"/>
          <w:right w:w="108" w:type="dxa"/>
        </w:tblCellMar>
      </w:tblPr>
      <w:tblGrid>
        <w:gridCol w:w="2426"/>
        <w:gridCol w:w="546"/>
        <w:gridCol w:w="475"/>
        <w:gridCol w:w="492"/>
        <w:gridCol w:w="1443"/>
        <w:gridCol w:w="600"/>
        <w:gridCol w:w="1296"/>
        <w:gridCol w:w="1276"/>
        <w:gridCol w:w="1275"/>
      </w:tblGrid>
      <w:tr>
        <w:trPr>
          <w:trHeight w:val="589" w:hRule="atLeast"/>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3" w:right="-108" w:hanging="0"/>
              <w:jc w:val="center"/>
              <w:rPr/>
            </w:pPr>
            <w:r>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589"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3" w:right="-108"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jc w:val="right"/>
              <w:rPr>
                <w:b/>
                <w:b/>
                <w:bCs/>
              </w:rPr>
            </w:pPr>
            <w:r>
              <w:rPr>
                <w:b/>
                <w:bCs/>
              </w:rPr>
              <w:t xml:space="preserve"> </w:t>
            </w:r>
            <w:r>
              <w:rPr>
                <w:b/>
                <w:bCs/>
              </w:rPr>
              <w:t xml:space="preserve">2 489 62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jc w:val="right"/>
              <w:rPr>
                <w:b/>
                <w:b/>
                <w:bCs/>
              </w:rPr>
            </w:pPr>
            <w:r>
              <w:rPr>
                <w:b/>
                <w:bCs/>
              </w:rPr>
              <w:t xml:space="preserve"> </w:t>
            </w:r>
            <w:r>
              <w:rPr>
                <w:b/>
                <w:bCs/>
              </w:rPr>
              <w:t xml:space="preserve">2 087 95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jc w:val="right"/>
              <w:rPr>
                <w:b/>
                <w:b/>
                <w:bCs/>
              </w:rPr>
            </w:pPr>
            <w:r>
              <w:rPr>
                <w:b/>
                <w:bCs/>
              </w:rPr>
              <w:t xml:space="preserve"> </w:t>
            </w:r>
            <w:r>
              <w:rPr>
                <w:b/>
                <w:bCs/>
              </w:rPr>
              <w:t xml:space="preserve">2 079 243,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jc w:val="right"/>
              <w:rPr>
                <w:b/>
                <w:b/>
                <w:bCs/>
              </w:rPr>
            </w:pPr>
            <w:r>
              <w:rPr>
                <w:b/>
                <w:bCs/>
              </w:rPr>
              <w:t xml:space="preserve"> </w:t>
            </w:r>
            <w:r>
              <w:rPr>
                <w:b/>
                <w:bCs/>
              </w:rPr>
              <w:t xml:space="preserve">47 33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jc w:val="right"/>
              <w:rPr>
                <w:b/>
                <w:b/>
                <w:bCs/>
              </w:rPr>
            </w:pPr>
            <w:r>
              <w:rPr>
                <w:b/>
                <w:bCs/>
              </w:rPr>
              <w:t xml:space="preserve"> </w:t>
            </w:r>
            <w:r>
              <w:rPr>
                <w:b/>
                <w:bCs/>
              </w:rPr>
              <w:t xml:space="preserve">97 542,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АДМИНИСТРАЦИЯ МУНИЦИПАЛЬ-НОГО РАЙОНА "ЗАПОЛЯРНЫЙ РАЙОН"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jc w:val="right"/>
              <w:rPr>
                <w:b/>
                <w:b/>
                <w:bCs/>
              </w:rPr>
            </w:pPr>
            <w:r>
              <w:rPr>
                <w:b/>
                <w:bCs/>
              </w:rPr>
              <w:t xml:space="preserve"> </w:t>
            </w:r>
            <w:r>
              <w:rPr>
                <w:b/>
                <w:bCs/>
              </w:rPr>
              <w:t xml:space="preserve">1 895 785,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jc w:val="right"/>
              <w:rPr>
                <w:b/>
                <w:b/>
                <w:bCs/>
              </w:rPr>
            </w:pPr>
            <w:r>
              <w:rPr>
                <w:b/>
                <w:bCs/>
              </w:rPr>
              <w:t xml:space="preserve"> </w:t>
            </w:r>
            <w:r>
              <w:rPr>
                <w:b/>
                <w:bCs/>
              </w:rPr>
              <w:t xml:space="preserve">1 466 93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jc w:val="right"/>
              <w:rPr>
                <w:b/>
                <w:b/>
                <w:bCs/>
              </w:rPr>
            </w:pPr>
            <w:r>
              <w:rPr>
                <w:b/>
                <w:bCs/>
              </w:rPr>
              <w:t xml:space="preserve"> </w:t>
            </w:r>
            <w:r>
              <w:rPr>
                <w:b/>
                <w:bCs/>
              </w:rPr>
              <w:t xml:space="preserve">1 402 641,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5 59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 106,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542,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51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690,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630,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51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690,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630,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51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690,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630,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51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690,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630,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8 18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320,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78,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 18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320,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78,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 18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320,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78,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 58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 698,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 433,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2,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5,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xml:space="preserve">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2,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5.0.00.512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5.0.00.512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xml:space="preserve">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0 89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96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29,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5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36,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40,6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98,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00,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2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98,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08,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4.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4.0.00.83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4.0.00.83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9.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38,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38,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38,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 46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4,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811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811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811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811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892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 26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4,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892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 26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4,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1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1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реализацию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ода № 61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1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1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НАЦИОНАЛЬНАЯ БЕЗОПАСНОСТЬ И ПРАВООХРАНИ-ТЕЛЬНАЯ ДЕЯТЕЛЬНОСТЬ</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92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40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6 908,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66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34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191,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66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34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191,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704,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488,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40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704,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488,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4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61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637,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703,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61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637,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703,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08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852,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71,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08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852,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71,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8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5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567,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8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5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567,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27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499,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804,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27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499,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804,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18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214,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45,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8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14,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45,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4,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4,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8,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1,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8,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1,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3 71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3 680,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204,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опливно-энергетический комплекс</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1 21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7.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комплексного развития сельских территор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7.0.00.L57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7.0.00.L57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70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 70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1.0.00.83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1.0.00.83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1.0.00.893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 3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1.0.00.893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 3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49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44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74,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9.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49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44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274,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9.0.00.860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71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9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753,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9.0.00.860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71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9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753,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7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47,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21,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7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47,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21,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33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108,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9.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33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33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33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вязь и информат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22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53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672,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22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 53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 672,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возникающих при выполнении полномочий по созданию условий для обеспечения поселений услугами связ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79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26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836,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79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26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836,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софинансирование расходных обязательств, возникающих при выполнении полномочий по созданию условий для обеспечения поселений услугами связ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S9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26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836,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S9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26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836,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5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5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4.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4.0.00.83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4.0.00.83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309 00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97 66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047 910,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9 047,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9 047,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5.0.00.79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1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5.0.00.79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1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5.0.00.S9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5.0.00.S9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5.0.00.86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38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5.0.00.86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5.0.00.86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36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5.0.00.892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3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5.0.00.892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3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9 09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12 771,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7 621,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8 81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0 575,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8 198,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86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 90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 659,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1 565,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86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 90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 659,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1 565,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892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91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916,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 633,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892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91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916,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 633,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6.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4 82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6 962,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9 423,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6.0.00.86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7 02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759,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069,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6.0.00.86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9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6.0.00.86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 57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6.0.00.86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 15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759,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069,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6.0.00.8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7 79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203,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353,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6.0.00.8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7 79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203,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353,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7.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9 8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7.0.00.86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8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7.0.00.86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7.0.00.86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5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7.0.00.86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28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7.0.00.892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7.0.00.892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 49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 233,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8.0.00.86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33,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8.0.00.86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8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8.0.00.86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54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8.0.00.86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37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33,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8.0.00.892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 09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8.0.00.892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 09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0 13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строительства и реконструкции (модернизации) объектов энергетик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0.0.00.790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 43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0.0.00.790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 43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софинансирование строительства и реконструкции (модернизации) объектов энергетик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0.0.00.S90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6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0.0.00.S90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6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0.0.00.796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0.0.00.796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0.0.00.S96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0.0.00.S96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0.0.00.860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 67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0.0.00.860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 67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энергетик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0.0.00.893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0.0.00.893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9 44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6 13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9 98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9 44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6 13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 98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892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9 44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6 13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 98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892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9 44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6 13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 98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1 41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3 755,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0 308,6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0 62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71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0 911,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0 62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71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0 911,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 04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30,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110,6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91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09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287,6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6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9,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13,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0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5.0.00.892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0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5.0.00.892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0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68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3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96,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91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68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3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96,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91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68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3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96,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46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866,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храны окружающей сре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46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866,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6.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46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реализацию природоохранных мероприят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6.0.00.85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46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6.0.00.85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46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85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87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607,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2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17,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2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17,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2,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2,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олодежная полит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2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8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81,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2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5.0.00.87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5.0.00.87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5.0.00.893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5.0.00.893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9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74,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08,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9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74,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08,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5.0.00.7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9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74,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08,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5.0.00.7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7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647,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21,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5.0.00.7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7,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КУЛЬТУРА, КИНЕМАТОГРА-Ф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3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94,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803,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3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94,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803,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65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86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65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2.0.00.86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65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культуры на территории муниципального района «Заполярный район» на 2025-203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4.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8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94,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803,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Развитие культуры на территории муниципального района «Заполярный район» на 2025-203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4.0.00.88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4.0.00.88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культуры на территории муниципального района «Заполярный район» на 2025-203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4.0.00.893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08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8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903,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4.0.00.893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08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8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903,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03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552,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838,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10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43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432,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10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43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432,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55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833,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833,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55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833,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833,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47,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9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99,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47,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9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99,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19,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05,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8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34,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04,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85,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35,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85,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35,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2,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2,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4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4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5,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0,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4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5,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0,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6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ассовый спорт</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6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6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5.0.00.87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5.0.00.87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5.0.00.893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20,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5.0.00.893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20,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52,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318,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52,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318,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52,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52,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52,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6 18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4 07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8 008,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88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47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 752,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45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 09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 312,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88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503,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 630,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0.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88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503,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 630,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0.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 51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 05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133,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0.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6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0,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7,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4,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1,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4,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1,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5,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5,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5,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4,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40,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3.0.00.893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3.0.00.893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xml:space="preserve">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0.0.00.80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0.0.00.80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6,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6,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6,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6,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6,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26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85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852,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26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85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852,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 26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 85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 852,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должности муниципальной служб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3.0.00.893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29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747,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747,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3.0.00.893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29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747,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747,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енсии за выслугу лет лицам, замещавшим выборные должност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3.0.00.893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 97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104,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104,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3.0.00.893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 97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104,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104,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6 85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4 535,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5 207,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3 393,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3 028,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0.0.00.8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0.0.00.8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3 56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1 141,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2 179,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7 92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795,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2 976,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0.0.00.891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7 92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795,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2 976,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0.0.00.891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7 92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795,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2 976,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 345,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плату коммунальных услуг и приобретение твердого топлив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3.0.00.893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 345,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3.0.00.893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 345,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СОВЕТ МУНИЦИПАЛЬ-НОГО РАЙОНА "ЗАПОЛЯРНЫЙ РАЙОН"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76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85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258,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45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625,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022,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02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17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566,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02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17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566,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седатель Сове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1.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16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136,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56,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1.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16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136,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56,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1.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16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136,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56,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2.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3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58,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84,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3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58,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84,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3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58,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84,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3.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32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482,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724,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32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482,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724,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88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017,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240,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7,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4,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4,8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4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56,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6,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6,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6,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8,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6,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8,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6,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3.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 </w:t>
            </w:r>
            <w:r>
              <w:rPr>
                <w:b/>
                <w:bCs/>
              </w:rPr>
              <w:t>УПРАВЛЕНИЕ МУНИЦИПАЛЬ-НОГО ИМУЩЕСТВА АДМИНИСТРАЦИИ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 10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33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475,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58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92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904,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58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92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904,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42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761,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736,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42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761,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736,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47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11,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868,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0,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7,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8,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81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3,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81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3,9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811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811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50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вязь и информат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2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2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знос в уставный фонд МП ЗР "Северная транспортная комп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11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2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11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2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8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ведение кадастровых работ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83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42.0.00.83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76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76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76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знос в уставный фонд МП ЗР "Севержилкомсервис"</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11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76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8.0.00.811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76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1,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1,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1,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1,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1,7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КОНТРОЛЬНО-СЧЕТНАЯ ПАЛАТА МУНИЦИПАЛЬ-НОГО РАЙОНА "ЗАПОЛЯРНЫЙ РАЙОН"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79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421,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317,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58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206,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99,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58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206,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99,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 58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 206,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099,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седатель и аудитор Контрольно-счетной палаты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1.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67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68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8,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1.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67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68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8,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1.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67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68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8,5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2.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92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69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089,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92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69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089,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86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722,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098,2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5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4,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1,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3.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99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82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211,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3.00.9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99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82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211,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3.00.9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99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82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210,0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3.00.9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8,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8,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8,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2.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8,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8,4 </w:t>
            </w:r>
          </w:p>
        </w:tc>
      </w:tr>
      <w:tr>
        <w:trPr>
          <w:trHeight w:val="23"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left="-83" w:right="-108" w:hanging="0"/>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8,4 </w:t>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Батманова Светлана Юрьевна</cp:lastModifiedBy>
  <cp:lastPrinted>2024-12-13T09:44:00Z</cp:lastPrinted>
  <dcterms:modified xsi:type="dcterms:W3CDTF">2024-12-24T05:44:00Z</dcterms:modified>
  <cp:revision>7</cp:revision>
  <dc:subject>сессия № 3</dc:subject>
  <dc:title>Решение Совета № 28-р</dc:title>
</cp:coreProperties>
</file>