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0</w:t>
      </w:r>
    </w:p>
    <w:p>
      <w:pPr>
        <w:pStyle w:val="Normal"/>
        <w:jc w:val="right"/>
        <w:rPr/>
      </w:pPr>
      <w:r>
        <w:rPr/>
        <w:t>к решению Совета Заполярного района</w:t>
      </w:r>
    </w:p>
    <w:p>
      <w:pPr>
        <w:pStyle w:val="Normal"/>
        <w:jc w:val="right"/>
        <w:rPr/>
      </w:pPr>
      <w:r>
        <w:rPr/>
        <w:t>от 19 декабря 2024 года № 28-р</w:t>
      </w:r>
    </w:p>
    <w:p>
      <w:pPr>
        <w:pStyle w:val="Normal"/>
        <w:jc w:val="right"/>
        <w:rPr/>
      </w:pPr>
      <w:r>
        <w:rPr/>
      </w:r>
    </w:p>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5 год и плановый период 2026</w:t>
        <w:noBreakHyphen/>
        <w:t>2027 годов</w:t>
      </w:r>
    </w:p>
    <w:p>
      <w:pPr>
        <w:pStyle w:val="Normal"/>
        <w:jc w:val="center"/>
        <w:rPr>
          <w:b/>
          <w:b/>
          <w:bCs/>
        </w:rPr>
      </w:pPr>
      <w:r>
        <w:rPr>
          <w:b/>
          <w:bCs/>
        </w:rPr>
      </w:r>
    </w:p>
    <w:p>
      <w:pPr>
        <w:pStyle w:val="Normal"/>
        <w:ind w:firstLine="709"/>
        <w:jc w:val="right"/>
        <w:rPr/>
      </w:pPr>
      <w:r>
        <w:rPr/>
        <w:t>тыс. рублей</w:t>
      </w:r>
    </w:p>
    <w:tbl>
      <w:tblPr>
        <w:tblW w:w="9776" w:type="dxa"/>
        <w:jc w:val="left"/>
        <w:tblInd w:w="0" w:type="dxa"/>
        <w:tblLayout w:type="fixed"/>
        <w:tblCellMar>
          <w:top w:w="0" w:type="dxa"/>
          <w:left w:w="108" w:type="dxa"/>
          <w:bottom w:w="0" w:type="dxa"/>
          <w:right w:w="108" w:type="dxa"/>
        </w:tblCellMar>
      </w:tblPr>
      <w:tblGrid>
        <w:gridCol w:w="3090"/>
        <w:gridCol w:w="1620"/>
        <w:gridCol w:w="648"/>
        <w:gridCol w:w="591"/>
        <w:gridCol w:w="1276"/>
        <w:gridCol w:w="1275"/>
        <w:gridCol w:w="1276"/>
      </w:tblGrid>
      <w:tr>
        <w:trPr>
          <w:trHeight w:val="404" w:hRule="atLeast"/>
        </w:trPr>
        <w:tc>
          <w:tcPr>
            <w:tcW w:w="3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6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9" w:right="-112" w:hanging="0"/>
              <w:jc w:val="center"/>
              <w:rPr/>
            </w:pPr>
            <w:r>
              <w:rPr/>
              <w:t>Вид рас-ходов</w:t>
            </w:r>
          </w:p>
        </w:tc>
        <w:tc>
          <w:tcPr>
            <w:tcW w:w="3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300" w:hRule="atLeast"/>
        </w:trPr>
        <w:tc>
          <w:tcPr>
            <w:tcW w:w="3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Бюджетные инвестиции в рамках муниципальных програм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4 291,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5 000,0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5.0.00.00000</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7 46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000,0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5.0.00.79050</w:t>
              <w:br/>
              <w:t>35.0.00.S9050</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51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4-квартирного жилого дома в п. Бугрино Сельского поселения "Колгуевски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51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в том числе: окружной бюдже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18,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районный бюдже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92,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5.0.00.89250</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 595,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000,0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жилых помещений в д. Андег Сельского поселения «Андегски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9,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жилых помещений в п. Усть-Кара Сельского поселения «Карски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8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жилых помещений в п. Нельмин-Нос Сельского поселения «Малоземельски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1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трех жилых помещений в с. Ома Сельского поселения «Омски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8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жилых помещений в с. Нижняя Пеша Сельского поселения «Пешски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64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жилых помещений в с. Тельвиска Сельского поселения «Тельвисочны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934,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жилых помещений в п. Индига Сельского поселения «Тимански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5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жилых помещений в п. Харута Сельского поселения «Хоседа-Хардски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25,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жилых помещений в с. Шойна Сельского поселения «Шоински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21,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жилых помещений в с. Шойна Сельского поселения «Шоински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27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Нераспределенный резерв на строительство (приобретение) жилых помещений в поселениях Заполярного района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0.00.8603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362,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домов блокированной жилой застройки с 3 и 4 жилыми блоками в п. Бугрино Сельского поселения «Колгуевски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344,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4-квартирного жилого дома в п. Бугрино Сельского поселения "Колгуевски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018,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0.00.00000</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9 578,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 000,0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0.00.89260</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 000,0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ый резерв на приобретение объектов недвижимого имущества для хранения специализированной техник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000,0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0.00.86040</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4 578,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объекта незавершенного строительства под здание гаража в п. Хорей-Вер</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 578,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0.00.00000</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7 71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предприятие Заполярного района "Севержилкомсервис"</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0.00.L5760</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1 21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тепловых сетей в п. Харут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федеральный бюдже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3 663,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3 66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окружной бюдже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1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1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айонный бюдже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4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37.0.00.86050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5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центральной котельной и тепловых сетей в с. Коткин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5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 - 2030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0.00.000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54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предприятие Заполярного района "Севержилкомсервис"</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38.0.00.86060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54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водопроводной сети в д. Лабожское Сельского поселения «Великовисочный сельсовет» ЗР НА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54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энергетики муниципального района "Заполярный район" на 2021-2030 годы"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00.000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2 98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предприятие Заполярного района "Севержилкомсерви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00.79080</w:t>
              <w:br/>
              <w:t>40.0.00.S908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305,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ЛЭП в п. Хорей-Вер</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305,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окружной бюдже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 439,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районный бюдже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65,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предприятие Заполярного района "Севержилкомсерви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00.8608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5 67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ЛЭП в п. Нельмин-Нос</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 67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1.0.00.00000</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0.00.893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ый резерв на реализацию мероприятий по развитию сельского хозяй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3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4 291,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5 000,0 </w:t>
            </w:r>
          </w:p>
        </w:tc>
      </w:tr>
    </w:tbl>
    <w:p>
      <w:pPr>
        <w:pStyle w:val="Normal"/>
        <w:rPr>
          <w:bCs/>
        </w:rPr>
      </w:pPr>
      <w:r>
        <w:rPr>
          <w:bCs/>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Апицына Людмила Леонидовна</cp:lastModifiedBy>
  <cp:lastPrinted>2024-12-13T09:44:00Z</cp:lastPrinted>
  <dcterms:modified xsi:type="dcterms:W3CDTF">2024-12-24T09:24:00Z</dcterms:modified>
  <cp:revision>8</cp:revision>
  <dc:subject>сессия № 3</dc:subject>
  <dc:title>Решение Совета № 28-р</dc:title>
</cp:coreProperties>
</file>