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8514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9" r="-7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-я сесси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20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ind w:firstLine="601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Заполярного района «О районном бюджете на 2025 год и плановый период 2026–2027 годов»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35 Федерального закона от 6 октября 2003 года </w:t>
        <w:br/>
        <w:t>№ 131-ФЗ «Об общих принципах организации местного самоуправления в Российской Федерации», на основании статьи 12 Устава Заполярного района Совет муниципального района «Заполярный район» Ненецкого автономного округа» РЕШИ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numPr>
          <w:ilvl w:val="0"/>
          <w:numId w:val="1"/>
        </w:numPr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 xml:space="preserve">Внести в решение Совета Заполярного района от 19 декабря 2024 года </w:t>
        <w:br/>
        <w:t>№ 28-р «О районном бюджете на 2025 год и плановый период 2026–2027 годов» следующие изменения: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0"/>
        <w:ind w:left="1214" w:hanging="505"/>
        <w:contextualSpacing w:val="false"/>
        <w:jc w:val="both"/>
        <w:rPr/>
      </w:pPr>
      <w:r>
        <w:rPr>
          <w:sz w:val="26"/>
          <w:szCs w:val="26"/>
        </w:rPr>
        <w:t>пункт 1 главы 1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районного бюджета муниципального района "Заполярный район" на 2025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рогнозируемый общий объем доходов районного бюджета в сумме 1 991 080,5 тыс. 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общий объем расходов районного бюджета в сумме 2 941 114,1 тыс. руб.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ефицит районного бюджета в сумме 950 033,6 тыс. руб., или 53,9 процента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2 главы 1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2. Утвердить основные характеристики районного бюджета муниципального района "Заполярный район" на плановый период 2026–2027 год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общий объем доходов на 2026 год в сумме 1 979 584,8 тыс. руб. и на 2027 год в сумме 1 968 215,0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общий объем расходов на 2026 год в сумме 2 020 352,6 тыс. руб., в том числе условно утвержденные расходы – 47 336,2 тыс. руб., на 2027 год в сумме 2 058 650,5 тыс. руб., в том числе условно утвержденные расходы – 97 542,1 тыс. руб.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ефицит бюджета на 2026 год в сумме 40 767,8 тыс. руб., или 2,2 процента утвержденного общего годового объема доходов районного бюджета без учета утвержденного объема безвозмездных поступлений, дефицит бюджета на 2027 год в сумме 90 435,5 тыс. руб., или 4,7 процента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5 главы 6 изложить в новой редакции:</w:t>
      </w:r>
    </w:p>
    <w:p>
      <w:pPr>
        <w:pStyle w:val="Style21"/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«5. Установить, что бюджетные </w:t>
      </w:r>
      <w:r>
        <w:rPr>
          <w:color w:val="000000"/>
          <w:sz w:val="26"/>
          <w:szCs w:val="26"/>
        </w:rPr>
        <w:t>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отражаются раздельно по каждому объекту на 2025 год и плановый период 2026 - 2027 годов согласно приложению 10 к настоящему решению.</w:t>
      </w:r>
    </w:p>
    <w:p>
      <w:pPr>
        <w:pStyle w:val="Style21"/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Утвердить в составе бюджетных ассигнований </w:t>
      </w:r>
      <w:r>
        <w:rPr>
          <w:sz w:val="26"/>
          <w:szCs w:val="26"/>
        </w:rPr>
        <w:t>на осуществление бюджетных инвестиций в объекты муниципальной собственности в рамках муниципальных программ и иных расходных обязательств:</w:t>
      </w:r>
    </w:p>
    <w:p>
      <w:pPr>
        <w:pStyle w:val="Style21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ераспределенные между муниципальными образованиями поселений иные межбюджетные трансферты:</w:t>
      </w:r>
    </w:p>
    <w:p>
      <w:pPr>
        <w:pStyle w:val="Style21"/>
        <w:autoSpaceDE w:val="false"/>
        <w:ind w:left="0" w:firstLine="709"/>
        <w:jc w:val="both"/>
        <w:rPr/>
      </w:pPr>
      <w:r>
        <w:rPr>
          <w:sz w:val="26"/>
          <w:szCs w:val="26"/>
        </w:rPr>
        <w:t>- на строительство (приобретение) жилых помещений в поселениях Заполярного района на 2026 год в сумме 45 000,0 тыс. руб., на 2027 год – 50 000,0 тыс. руб.;</w:t>
      </w:r>
    </w:p>
    <w:p>
      <w:pPr>
        <w:pStyle w:val="Style21"/>
        <w:autoSpaceDE w:val="false"/>
        <w:ind w:left="0" w:firstLine="709"/>
        <w:jc w:val="both"/>
        <w:rPr/>
      </w:pPr>
      <w:r>
        <w:rPr>
          <w:sz w:val="26"/>
          <w:szCs w:val="26"/>
        </w:rPr>
        <w:t>- на приобретение объектов недвижимого имущества для хранения специализированной техники на 2025 год в сумме 45 000,0 тыс. руб., на 2026 год – 45 000,0 тыс. руб., на 2027 год – 45 000,0 тыс. руб.;</w:t>
      </w:r>
    </w:p>
    <w:p>
      <w:pPr>
        <w:pStyle w:val="Style21"/>
        <w:autoSpaceDE w:val="false"/>
        <w:ind w:left="0" w:firstLine="709"/>
        <w:jc w:val="both"/>
        <w:rPr/>
      </w:pPr>
      <w:r>
        <w:rPr>
          <w:sz w:val="26"/>
          <w:szCs w:val="26"/>
        </w:rPr>
        <w:t>- на реализацию мероприятий по развитию сельского хозяйства на 2025 год в сумме 21 420,5 тыс. руб., на 2026 год – 40 000,0 тыс. руб., на 2027 год – 40 000,0 тыс. руб.;</w:t>
      </w:r>
    </w:p>
    <w:p>
      <w:pPr>
        <w:pStyle w:val="Style21"/>
        <w:autoSpaceDE w:val="false"/>
        <w:ind w:left="0" w:firstLine="709"/>
        <w:jc w:val="both"/>
        <w:rPr/>
      </w:pPr>
      <w:r>
        <w:rPr>
          <w:sz w:val="26"/>
          <w:szCs w:val="26"/>
        </w:rPr>
        <w:t>2) субсидии на осуществление муниципальным предприятием Заполярного района «Севержилкомсервис» капитальных вложений в объекты муниципальной собственности муниципального района "Заполярный район" на 2025 год в сумме 282 076,6 тыс. руб., на 2026 год – 121 219,3 тыс. руб.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в пункте 6 главы 6 цифры «21 570,1» заменить цифрами «24 102,1», цифры «2 692,6» заменить цифрами «5 224,6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в пункте 1 главы 7 цифры «23 911,0» заменить цифрами «49 575,7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в пункте 6 главы 10 цифры «73 918,6» заменить цифрами «183 053,0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ункт 1 главы 13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 Утвердить объем межбюджетных трансфертов, предоставляемых из районного бюджета бюджетам поселений, входящих в состав муниципального района "Заполярный район", на 2025 год в сумме 1 394 941,4 тыс. руб., на 2026 год – 1 196 047,8 тыс. руб., на 2027 год – 1 290 097,4 тыс. руб.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в пункте 6 главы 13 цифры «152 921,3» заменить цифрами «154 139,4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в пункте 8 главы 13 слова «на 2025 год в сумме 15 000,0 тыс. руб.» заменить словами «на 2025 год в сумме 13 781,9 тыс. руб.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«Доходы районного бюджета муниципального района "Заполярный район" на 2025 год и плановый период 2026–2027 годов» изложить в новой редакции (приложение 1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5 «Источники финансирования дефицита районного бюджета на 2025 год и плановый период 2026–2027 годов» изложить в новой редакции (приложение 2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6 «Распределение бюджетных ассигнований по разделам, подразделам классификации расходов бюджетов на 2025 год и плановый период 2026–2027 годов» изложить в новой редакции (приложение 3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25 год и плановый период 2026–2027 годов» изложить в новой редакции (приложение 4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8 «Ведомственная структура расходов районного бюджета на 2025 год и плановый период 2026–2027 годов» изложить в новой редакции (приложение 5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9 «Распределение бюджетных ассигнований на реализацию муниципальных программ муниципального района "Заполярный район" на 2025 год и плановый период 2026–2027 годов» изложить в новой редакции (приложение 6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5 год и плановый период 2026–2027 годов» изложить в новой редакции (приложение 7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851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1 «Порядок определения размера муниципальной преференции, предоставляемой муниципальному предприятию Заполярного района «Севержилкомсервис» в 2025–2027 годах в виде субсидии на возмещение затрат, связанных с решением отдельных вопросов местного значения» изложить в новой редакции (приложение 8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851" w:leader="none"/>
        </w:tabs>
        <w:spacing w:before="0" w:after="0"/>
        <w:ind w:left="0" w:firstLine="851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15 «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25 год и плановый период </w:t>
        <w:br/>
        <w:t>2026–2027 годов» изложить в новой редакции (приложение 9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16 «Распределение иных межбюджетных трансфертов бюджетам поселений муниципального района "Заполярный район" на 2025 год и плановый период 2026–2027 годов» изложить в новой редакции (приложение 10 к настоящему решению).</w:t>
      </w:r>
    </w:p>
    <w:p>
      <w:pPr>
        <w:pStyle w:val="Style21"/>
        <w:numPr>
          <w:ilvl w:val="0"/>
          <w:numId w:val="1"/>
        </w:numPr>
        <w:autoSpaceDE w:val="false"/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1"/>
        <w:gridCol w:w="566"/>
        <w:gridCol w:w="4181"/>
      </w:tblGrid>
      <w:tr>
        <w:trPr>
          <w:trHeight w:val="234" w:hRule="atLeast"/>
        </w:trPr>
        <w:tc>
          <w:tcPr>
            <w:tcW w:w="482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Совета муниципального района «Заполярный район» Ненецкого автономного округа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 Л.В. Прилуцкая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81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муниципального района «Заполярный район» Ненецкого автономного округа»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 Н.Л. Михайлов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rPr/>
      </w:pPr>
      <w:r>
        <w:rPr>
          <w:sz w:val="26"/>
          <w:szCs w:val="26"/>
        </w:rPr>
        <w:t>13 марта 2025 года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5-р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991" w:gutter="0" w:header="709" w:top="1418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6"/>
      <w:szCs w:val="26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1:14:00Z</dcterms:created>
  <dc:creator>УФ Администрации ЗР</dc:creator>
  <dc:description>sovet-zr@mail.ru
с\т 9115932059
4-79-41</dc:description>
  <cp:keywords/>
  <dc:language>en-US</dc:language>
  <cp:lastModifiedBy>Батманова Светлана Юрьевна</cp:lastModifiedBy>
  <cp:lastPrinted>2025-03-13T11:37:00Z</cp:lastPrinted>
  <dcterms:modified xsi:type="dcterms:W3CDTF">2025-03-13T11:28:00Z</dcterms:modified>
  <cp:revision>3</cp:revision>
  <dc:subject>сессия №5</dc:subject>
  <dc:title>Решение Совета № 45-р</dc:title>
</cp:coreProperties>
</file>