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3 марта 2025 года № 4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5 год и плановый период 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83"/>
        <w:gridCol w:w="1276"/>
        <w:gridCol w:w="1275"/>
      </w:tblGrid>
      <w:tr>
        <w:trPr>
          <w:trHeight w:val="277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6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7 год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95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1 2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91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71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91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6 63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6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1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8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1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8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7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6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1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8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0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3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0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0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33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7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7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7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1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4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5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25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8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Капитальный ремонт общественной бани в с. Тельвиска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Капитальный ремонт общественной бани в д. Макарово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оставка до г. Нарьян-Мар твердотопливного котла для котельной общественной бани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 Мероприятие "Текущий ремонт общественной бани в п. 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2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6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7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6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58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12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76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3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06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0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82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8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5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78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5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7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8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1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9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9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4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0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1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ездов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0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Устройство проезда «Причал – вертолетная площадка» в д. Щелино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проезда к водоочистной установке в с. Несь Сельского поселения «Кан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3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участка проезда по ул. Новоселов – ул. Молодежная в с. Несь Сельского поселения «Кан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9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Коткинский сельсовет" Заполярного района Ненецкого автономного округа </w:t>
              <w:br/>
              <w:t>Мероприятие "Устройство проезда от дома № 50 до дома № 59 по ул. Центральная в с. Коткино Сельского поселения «Котк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дсыпка проезда по ул. Набережная в с. Ома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0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Устройство части проезда Набережный в д. Снопа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дсыпка проезда № 2 по ул. Березовая в с. Ома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оставка дорожных плит для устройства проезда к общественному кладбищу в рп. Искателей МО «Городское поселение «Рабочий поселок Искателей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5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4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64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59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и очистка отходов производства и потреб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6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0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4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1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8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2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"Устройство деревянных тротуаров в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в д. Чижа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дома №7А до дома 21 по ул. Советская в с. Несь Сельского поселения "Канинский сельсовет"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пожарного водоема до дома №26 по ул. Новоселов в с. Несь Сельского поселения "Канинский сельсовет"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дома №14А до дома №26А по ул. Заречная в с. Несь Сельского поселения "Канинский сельсовет"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Текущий ремонт моста через р. Лахтенный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8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«Устройство деревянного тротуара в п. Бугрино (от дома № 1А по ул. Антоновка до дома № 31 по ул. Набережная) Сельского поселения «Колгуев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6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Разработка проектной документации по капитальному ремонту моста пешеходного через ручей Няшинский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Молодежный от вертолетной площадки до озера Банное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квартале Молодежный от жилого дома № 6 до жилого дома № 15 в п. 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по улице Тундровая от здания ЖКУ до жилого дома № 12 в п. 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Школьный от жилого дома № 16 до жилого дома № 18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Школьный от жилого дома № 1 до здания Администрации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Устройство деревянного тротуара в д. Вижас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Устройство деревянных тротуаров от д.13 по ул. Рябиновая до д. 10 по ул. Лесная и от д. 6 до д. 10 по ул. Рябиновая 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Устройство деревянного тротуара от фельдшерско-акушерского пункта до водоподготовительной установки в д. Вижас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Устройство деревянного тротуара по ул. Речная от дома № 116 до дома № 107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Устройство деревянного тротуара по ул. Новая от дома № 164 до дома № 152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Устройство деревянного тротуара от ул. Армейская до поселкового кладбища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Устройство тротуара по ул. Победы в п. Харута Сельского поселения «Хоседа-Хард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Вывоз песка от придомовых территорий в с. Шойна Сельского поселения «Шо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 xml:space="preserve">Мероприятие "Устройство деревянных тротуаров по </w:t>
              <w:br/>
              <w:t>ул. Центральная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«Арт объект «Я люблю Андег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Модернизация детской площадки «Непоседы» в д. Лабожск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Обустройство участка проезда от дома № 4 до дома № 8 по ул. Новосёлов в с. Несь (I этап: приобретение железобетонных плит)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Обустройство элементов скейт-парка возле здания ГБУ ДО НАО «Спортивная школа олимпийского резерва «Труд» в с. Коткин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Обустройство спортивной площадки: приобретение уличных тренажеров, теневого навеса для тренажеров, скамеек и урны» в п. Нельмин-Нос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Спортивная площадка для воркаута в с. Ом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«Ограждение места захоронения в д. Волонг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«Устройство покрытия участка проезда от дома 22 до дома 24 по ул. Пролетарская в п. Красное Сельского поселения «Приморско-Куй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«Создание и ремонт детских игровых площадок» «Благоустройство детской площадки, расположенной по ул. Озёрная в п. Хорей-Вер Сельского поселения «Хорей-Ве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Детский городок в «Песчаной жемчужине» (монтаж ограждения и освещения детского городка в селе Шойна)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Изготовление и монтаж стелы «Факел» с установкой декоративного освещения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ивное бюджетирование (мероприятия прошлых лет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Лыжная трасса и тропа здоровья - два в одном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62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89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8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1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3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9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4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7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8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6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6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1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0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9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пожарного резервуара объемом 25 куб. м и его установка в д. Щелино Сельского поселения "Велико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резервуара горизонтального подземного 50 м.куб 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3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Обустройство искусственного источника противопожарного водоснабжения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6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Обустройство пожарного водоема объемом 40 м куб. по ул. Новая в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Устройство пожарного водоема по ул. Восточная, д. 6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79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19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1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жилого дома № 31 в с. 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Текущий ремонт квартиры № 8 в многоквартирном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 xml:space="preserve">Мероприятие "Капитальный ремонт дома № 7 по ул. Оленная в п. Бугрино Сельского поселения «Колгуевский сельсовет» ЗР НАО"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5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Замена дымовых труб в доме № 1А по ул. Оленная в п. 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"Капитальный ремонт дома № 8 по ул. Советская в п. Нельмин-Нос Сельского поселения «Малоземельский сельсовет» ЗР НАО"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Капитальный ремонт жилого дома № 3А по ул. Калинина в с. Нижняя Пеша Сельского поселения «Пеш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0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Капитальный ремонт дома № 41 в п. Хонгурей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Капитальный ремонт квартиры № 3 в многоквартирном доме № 25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 xml:space="preserve">Мероприятие "Капитальный ремонт жилого дома № 12 по ул. Молодежная в п. Хорей-Вер Сельского поселения «Хорей-Верский сельсовет» ЗР НАО"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Ремонт жилого дома № 9 по ул. Колхозн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Текущий ремонт квартиры № 1 в жилом доме № 14 по ул. Колхозн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Капитальный ремонт многоквартирного жилого дома № 5 Б по ул. Победы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Капитальный ремонт (устройство системы канализации) многоквартирного жилого дома № 5А по ул. Победы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24 по ул. Набереж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8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Юшарский сельсовет" Заполярного района Ненецкого автономного округа </w:t>
              <w:br/>
              <w:t>Мероприятие "Капитальный ремонт многоквартирного жилого дома № 37 по ул. Центральная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1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 № 2; 13; 15; 16 в жилом доме № 5 по ул. Дубров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28 в жилом доме № 13 «А» по ул. Лен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Капитальный ремонт жилого дома № 13А по ул. Ленина в п. Амдерма в СП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91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поддерживающий ремонт фундаментов в многоквартирном жилом доме № 5 по ул. Центральная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поддерживающий ремонт фундаментов в многоквартирном жилом доме № 24 по ул. Лен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поддерживающий ремонт фундаментов в многоквартирном жилом доме № 22 по ул. Лен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поддерживающий ремонт фундаментов и цокольного перекрытия в многоквартирном жилом доме № 5 по ул. Дубров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7 в многоквартирном жилом доме № 2А по ул. Дубровина в п. Амдерма СП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23 в многоквартирном жилом доме № 5 по ул. Дубровина в п. Амдерма СП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16 в многоквартирном жилом доме № 22 по ул. Ленина в п. Амдерма СП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 Текущий ремонт квартиры № 1 в многоквартирном жилом доме № 10 по ул. Ленина в п. Амдерма СП «Поселок Амдерма» ЗР НА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16 в многоквартирном жилом доме № 13А по ул. Ленина в п. Амдерма СП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Замена оборудования узлов учета тепловой энергии в многоквартирных жилых домах № 5А, 5Б по ул. Победы в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6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нос (демонтаж) жилого дома № 18 в </w:t>
              <w:br/>
              <w:t xml:space="preserve">с. Великовисочное Сельского поселения «Великовисочный сельсовет» ЗР НАО"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нос (демонтаж) жилого дома № 85 в </w:t>
              <w:br/>
              <w:t xml:space="preserve">с. Великовисочное Сельского поселения «Великовисочный сельсовет» ЗР НАО"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нос (демонтаж) жилого дома № 108 в </w:t>
              <w:br/>
              <w:t xml:space="preserve">с. Великовисочное Сельского поселения «Великовисочный сельсовет» ЗР НАО"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Снос (демонтаж) жилого дома № 23 по ул. Нов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Снос (демонтаж) жилого дома № 10 по ул. Советск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Снос (демонтаж) жилого дома № 2 по ул. Центральная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Снос (демонтаж) жилого дома № 8 по ул. Дубровин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Снос (демонтаж) жилого дома № 3 по ул. Центральная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79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20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35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9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4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6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6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6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6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6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6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аспределенный резерв на реализацию мероприятий по организации водоотведения в сельских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оммунальной (специализированной) тех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 36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риобретение автомобиля с двойной кабиной для МО «Городское поселение «Рабочий посёлок Искателей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риобретение специального автомобиля аварийной службы для МО «Городское поселение «Рабочий посёлок Искателей" с доставкой до г. Нарьян-Мар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4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18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9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Подключение объекта капитального строительства по ул. Советская, д. 30 в с. Несь к тепловым сетям в индивидуальном порядк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28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реализацию мероприятий по обеспечению теплоснабжения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28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5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5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Разработка проекта зон санитарной охраны подземного источника водоснабжения и водопроводов питьевого назначения в д. Щелино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Уточнение информации о перспективном месте заложения водозаборной скважины в д. Щелино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Формирование и постановка на кадастровый учёт земельных участков для организации водоснабжения в д. Щелино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Формирование и постановка на кадастровый учёт земельных участков для организации водоснабжения в д. Лабожск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Формирование и постановка на кадастровый учёт земельных участков для организации водоснабжения в д. Тошвиска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Предоставление информации о гидрогеологических особенностях строения участка недр д. Мгла Сельского поселения «Кан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риморско-Куйский сельсовет" Заполярного района Ненецкого автономного округа </w:t>
              <w:br/>
              <w:t>Мероприятие "Формирование и постановка на кадастровый учёт земельных участков для организации водоснабжения в д. Осколково Сельского поселения «Приморско-Куй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Разработка проекта зон санитарной охраны поверхностного источника водоснабжения и водопроводов питьевого назначения в п. Хонгурей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с. Тельвиска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д. Устье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с. Тельвиска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д. Устье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аспределенный резерв на реализацию мероприятий по организации водоснабжения в сельских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5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57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82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89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0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4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8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авиаплощадок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9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Колгуевский сельсовет" Заполярного района Ненецкого автономного округа </w:t>
              <w:br/>
              <w:t>Мероприятие "Текущий ремонт вертолетной площадки в п. 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Коткинский сельсовет" Заполярного района Ненецкого автономного округа </w:t>
              <w:br/>
              <w:t>Мероприятие "Текущий ремонт вертолетной площадки в с. Коткино Сельского поселения "Коткин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1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3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6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57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3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9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3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0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7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4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8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Текущий ремонт участка автомобильной дороги общего пользования местного значения «с. Великовисочное – речной причал» (участок от дома № 44 до здания котельной №1 (здание 32а))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«Текущий ремонт участка автомобильной дороги общего пользования местного значения «с. Оксино-аэропорт» (участок от дома № 25 до дома № 81/1) Сельского поселения «Пустозе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9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риобретение и поставка 350 тонн щебня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рей-Верский сельсовет" Заполярного района Ненецкого автономного округа </w:t>
              <w:br/>
              <w:t>Мероприятие «Текущий ремонт автомобильной дороги «п. Хорей-Вер - аэропорт» Сельского поселения «Хорей-Ве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0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Содержание дорожного проезда по маршруту с. Тельвиска – д. Устье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аспределенный резерв на реализацию мероприятий по организации электроснабжения в сельских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61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9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мотора лодочного, лодки алюминиевой, снегохода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упаковщика рулонов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15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Капитальный ремонт помещения для накопления навоза коровника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Финансовое обеспечение затрат, в целях восстановления платежеспособности МКП «Великовисочный животноводческий комплекс» Сельского поселения "Великовисочный сельсовет"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оборудования для маркировки продукции и оргтехники для МКП «Омский животноводческий комплекс»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Финансовое обеспечение затрат, в целях восстановления платежеспособности МКП «Омский животноводческий комплекс» Сельского поселения "Омский сельсовет"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36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69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Капитальный ремонт здания администрации Сельского поселения «Котк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4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Текущий ремонт остановочного павильона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Капитальный ремонт объекта «Здание администрации МО» 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8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причалов в п. Индига Сельского поселения "Тиман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8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Замена оборудования узла учета тепловой энергии в здании аэропорта по ул. Победы, дом № 18 в п. 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6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Снос (демонтаж) объекта «Начальная школа» в д. Лабожское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Снос аварийного здания детского сада с подготовкой территории в с. Несь ул. Советская д.11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Снос (демонтаж) объекта «Детский сад» в п. Усть-Кара Сельского поселения «К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Снос (демонтаж) объекта «Магазин» в п. 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76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21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 36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9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4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4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5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6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68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97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10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10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1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2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07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99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07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1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5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4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6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0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3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1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1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9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1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3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на территории муниципального района «Заполярный район» на 2025-2035 год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2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8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культурно-досуговой деятельности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2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8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90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9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7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6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6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5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осугово-спортивных и военно-патриотических мероприят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рганизация спортивной деятельности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1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8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03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8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03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96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7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4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64 10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8 85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9 092,5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3-13T11:28:00Z</dcterms:modified>
  <cp:revision>2</cp:revision>
  <dc:subject/>
  <dc:title/>
</cp:coreProperties>
</file>