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1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75"/>
        <w:gridCol w:w="475"/>
        <w:gridCol w:w="771"/>
        <w:gridCol w:w="1457"/>
        <w:gridCol w:w="581"/>
        <w:gridCol w:w="1203"/>
        <w:gridCol w:w="1223"/>
        <w:gridCol w:w="1223"/>
      </w:tblGrid>
      <w:tr>
        <w:trPr>
          <w:trHeight w:val="7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1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41 11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0 35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58 65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36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54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МУНИЦИПАЛЬ-НОГО РАЙОНА "ЗАПОЛЯРНЫЙ РАЙОН"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1 81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3 684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76 17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3 94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5 106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542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90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8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320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78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20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8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20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8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583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698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43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1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5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 239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63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829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6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0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206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05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-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15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6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4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6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4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76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6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3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4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4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2 57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 680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20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04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04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70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46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70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6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7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7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2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3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3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51 803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7 872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5 309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601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 601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6 950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2 771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7 621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46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575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19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961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8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 54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 962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423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746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878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203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353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203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353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385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20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59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79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67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45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34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796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1 755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408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0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1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99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87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53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7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07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3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7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7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2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3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1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42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94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3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52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3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0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3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32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3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32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31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19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5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5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4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4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1 640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9 722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3 88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909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471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5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456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09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31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03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630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03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630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511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53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8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6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85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85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6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85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85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6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852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85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0 18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1 08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2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3 393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93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789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8 05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b/>
                <w:bCs/>
                <w:sz w:val="22"/>
                <w:szCs w:val="22"/>
              </w:rPr>
              <w:t>СОВЕТ МУНИЦИПАЛЬ-НОГО РАЙОНА "ЗАПОЛЯРНЫЙ РАЙОН"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76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854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58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51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25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02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2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176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76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5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17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0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4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-НОГО ИМУЩЕСТВА АДМИНИСТРАЦИИ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01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332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475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2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2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0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2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25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0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61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3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61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3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11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68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0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8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7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1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дастровых работ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-НОГО РАЙОНА "ЗАПОЛЯРНЫЙ РАЙОН"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93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42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317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591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206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591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206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88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06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66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22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8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1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2:00Z</dcterms:modified>
  <cp:revision>2</cp:revision>
  <dc:subject/>
  <dc:title/>
</cp:coreProperties>
</file>