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на реализацию муниципальных программ муниципального района "Заполярный район" на 2025 год и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560"/>
        <w:gridCol w:w="546"/>
        <w:gridCol w:w="546"/>
        <w:gridCol w:w="480"/>
        <w:gridCol w:w="475"/>
        <w:gridCol w:w="1194"/>
        <w:gridCol w:w="1276"/>
        <w:gridCol w:w="1276"/>
      </w:tblGrid>
      <w:tr>
        <w:trPr>
          <w:trHeight w:val="54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 01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7 72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54 291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 09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6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 635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0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630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51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5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3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9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5 5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8 629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 19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1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459,6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10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87,6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3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79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51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173,6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58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69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433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1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68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9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58,6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8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 28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7 4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0 150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 95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 2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 912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9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9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6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9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89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2 96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9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4 89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96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9 423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74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7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20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353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20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353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3 60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2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20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59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87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2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2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91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646,6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0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85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6 67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0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94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2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0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7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21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369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4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7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2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21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8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4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4:00Z</dcterms:modified>
  <cp:revision>3</cp:revision>
  <dc:subject/>
  <dc:title/>
</cp:coreProperties>
</file>