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475"/>
        <w:gridCol w:w="475"/>
        <w:gridCol w:w="1463"/>
        <w:gridCol w:w="735"/>
        <w:gridCol w:w="1212"/>
        <w:gridCol w:w="1212"/>
        <w:gridCol w:w="1212"/>
      </w:tblGrid>
      <w:tr>
        <w:trPr>
          <w:trHeight w:val="60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41 11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0 35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9 477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33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4 32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17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6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4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8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24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0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32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2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2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58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69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43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04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30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411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0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630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0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630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511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53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9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9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89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2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8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1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27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3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89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9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6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6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736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11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6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0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6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1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2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0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6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4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8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37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03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6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6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7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9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4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3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4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086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04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564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04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04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2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46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0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6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3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1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7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7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3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3 56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 872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5 309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601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 601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8 715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2 771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7 621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46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57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198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96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65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565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91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 54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96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423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746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7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5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69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203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353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385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20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59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79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67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45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4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796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755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 719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011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0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1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99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87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3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9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82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7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3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7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7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1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42,7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1,3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3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00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40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90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36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28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284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3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32,9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9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6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5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52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1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9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5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4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4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1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39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789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8 053,2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921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79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79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976,4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9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76,8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1:00Z</dcterms:modified>
  <cp:revision>2</cp:revision>
  <dc:subject/>
  <dc:title/>
</cp:coreProperties>
</file>