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9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13 марта 2025 года № 4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декабря 2024 года № 28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5 год и плановый период 2026-2027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7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275"/>
        <w:gridCol w:w="1276"/>
        <w:gridCol w:w="1276"/>
      </w:tblGrid>
      <w:tr>
        <w:trPr>
          <w:trHeight w:val="295" w:hRule="atLeast"/>
        </w:trPr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7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4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8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34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2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0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0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9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73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1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2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936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1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8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81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5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4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2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8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9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81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5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4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46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3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3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40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5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5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09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8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7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37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1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5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85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9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89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7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45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58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2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0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47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68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7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025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4 13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8 79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7 976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8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7 92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3 79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2 976,4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27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5-03-13T11:27:00Z</dcterms:modified>
  <cp:revision>2</cp:revision>
  <dc:subject/>
  <dc:title/>
</cp:coreProperties>
</file>