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13 марта 2025 года № 4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 классификации расходов бюджетов на 2025 год и плановый период 2026-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5"/>
        <w:gridCol w:w="475"/>
        <w:gridCol w:w="1318"/>
        <w:gridCol w:w="1417"/>
        <w:gridCol w:w="1418"/>
      </w:tblGrid>
      <w:tr>
        <w:trPr>
          <w:trHeight w:val="698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698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41 114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20 352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58 650,5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336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 542,1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9 477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0 336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4 320,6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4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0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0,7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24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176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566,0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185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320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78,7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04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304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411,1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274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337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189,9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615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408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908,7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665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342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91,5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766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52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71,4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4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5,8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9 086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 040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6 564,5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704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627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46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74,4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575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34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28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530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672,1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0,0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73 568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7 872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55 309,9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8 601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0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8 715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2 771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 621,8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 455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45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279,4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796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1 755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 408,7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34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99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582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470,4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7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,4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2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6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4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08,8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81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94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803,2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81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94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03,2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300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404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690,4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369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284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284,9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1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19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5,5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56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0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6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92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52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2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8,4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2 28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0 182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1 081,7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 393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028,5 </w:t>
            </w:r>
          </w:p>
        </w:tc>
      </w:tr>
      <w:tr>
        <w:trPr>
          <w:trHeight w:val="23" w:hRule="atLeast"/>
          <w:cantSplit w:val="true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 993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 789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 053,2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19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5-03-13T11:20:00Z</dcterms:modified>
  <cp:revision>2</cp:revision>
  <dc:subject/>
  <dc:title/>
</cp:coreProperties>
</file>