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3 марта 2025 года № 4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1621"/>
        <w:gridCol w:w="1122"/>
        <w:gridCol w:w="137"/>
        <w:gridCol w:w="893"/>
        <w:gridCol w:w="258"/>
        <w:gridCol w:w="174"/>
        <w:gridCol w:w="960"/>
        <w:gridCol w:w="115"/>
        <w:gridCol w:w="94"/>
        <w:gridCol w:w="239"/>
      </w:tblGrid>
      <w:tr>
        <w:trPr>
          <w:trHeight w:val="1320" w:hRule="atLeast"/>
        </w:trPr>
        <w:tc>
          <w:tcPr>
            <w:tcW w:w="989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определения размера муниципальной преференции, предоставляемой муниципальному предприятию Заполярного района "Севержилкомсервис" в 2025-2027 годах в виде субсидии на возмещение затрат, связанных с решением отдельных вопрос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ого значения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tcBorders/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20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5" w:hRule="atLeast"/>
        </w:trPr>
        <w:tc>
          <w:tcPr>
            <w:tcW w:w="9897" w:type="dxa"/>
            <w:gridSpan w:val="9"/>
            <w:tcBorders/>
            <w:shd w:fill="FFFFFF" w:val="clear"/>
          </w:tcPr>
          <w:p>
            <w:pPr>
              <w:pStyle w:val="Normal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– предприятие) в виде субсидии на возмещение затрат, связанных с решением отдельных вопросов местного значения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sz w:val="22"/>
                <w:szCs w:val="22"/>
              </w:rPr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"Безопасность на территории муниципального района "Заполярный район" на 2019-2030 годы", муниципальной программы "Развитие коммунальной инфраструктуры муниципального района "Заполярный район" на 2020-2030 годы", муниципальной программы "Обеспечение населения централизованным теплоснабжением в МО "Муниципальный район "Заполярный район" на 2020-2030 годы", муниципальной программы "Обеспечение населения муниципального района "Заполярный район" чистой водой" на 2021-2030 годы", муниципальной программы "Развитие энергетики муниципального района "Заполярный район" на 2021-2030 годы".</w:t>
            </w:r>
          </w:p>
          <w:p>
            <w:pPr>
              <w:pStyle w:val="Normal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щий размер муниципальной преференции, предоставляемой предприятию, не может превышать на 2025 год 183 053,0 тыс. рублей, на 2026 год 5 233,3 тыс. рублей.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Безопасность на территории муниципального района "Заполярный район" на 2019-2030 годы" 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44,8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систем видеонаблюдения на объектах: ДЭ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. Лабожское, д. Пылемец, д. Тошвиска, д. Щели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Осколково, с. Несь, д. Мгла), котельных (д. Макар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ксино), БВПУ (п. Нельмин-Нос, д. Андег, д. Макарово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4,8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340,9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ульдозера гусеничного в п. Усть-Кара (для ЖКУ Усть-Кара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19,2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трактора с бурильно-крановым оборудованием до г. Архангельск (для ЖКУ «Усть-Кара»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4,5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экскаватора-погрузчика в г. Нарьян-Мар (для ЖКУ «Коткино»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7,5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фронтального погрузчика в г. Архангельск (для ЖКУ «Амдерма»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63,5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автоцистерны в г. Нарьян-Мар (для ЖКУ «Тельвиска»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76,2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596,3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, оборудования и обвязка технологического оборудования для нужд объединённой котельной в п. Харут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792,3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тельного оборудования на котельной № 1 с. Ом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3,4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тла ТТ-800 в котельной № 1 (модульно-блочная котельная АБКМ-22) п. Хорей-Вер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8,1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участков тепловой сети от котельной № 1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сь Сельского поселения «Канинский сельсовет» ЗР НА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44,1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котла ТТ-1600 в котельной № 1 (центральная ко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азопроводом среднего давления) в с. Тельвиск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8,4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928,4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3,3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одоразборной колонки и ограждения водозабора в с. Несь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3,4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водоподготовительного узла в колодце № 2 с. Ома Сельского поселения «Омский сельсовет» ЗР НА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 БВПУ с увеличением производительности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абожское Сельского поселения «Великовисочный сельсовет» ЗР НА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4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 и обвязка технологического оборудования для нужд водоподготовительной установки в п. Хорей-Вер СП «Хорей-Верский сельсовет» ЗР НА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90,0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наладочные работы БВПУ для северо-восточной части п. Хорей-Вер. Устройство площадки размещения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69,6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проводной сети в с. Коткино (увеличение пропускной способности). Подключение к водопроводной сети жилого дома по ул. Колхозная № 1 в с. Коткин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7,0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42,6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оставка дымовой трубы для нужд котельной в с. Несь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8,4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, доставке и монтажу быстровозводимого здания ДЭС в п. Хорей-Вер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05,7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езервуаров горизонтальных стальных наземных объемом 100 куб. м. для ЖКУ «Нельмин-Нос» в количест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единиц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5,4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участка ЛЭП 0,4 кВ, 10 кВ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ликовисочное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23,1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3 053,0 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3,3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26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5-03-13T11:27:00Z</dcterms:modified>
  <cp:revision>2</cp:revision>
  <dc:subject/>
  <dc:title/>
</cp:coreProperties>
</file>