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3 марта 2025 года № 45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5 год и плановый период 2026-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940"/>
        <w:gridCol w:w="1454"/>
        <w:gridCol w:w="1417"/>
        <w:gridCol w:w="1418"/>
      </w:tblGrid>
      <w:tr>
        <w:trPr>
          <w:trHeight w:val="23" w:hRule="atLeast"/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0 033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767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435,5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0 033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767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435,5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91 080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79 584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68 215,0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91 080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79 584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68 215,0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91 080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79 584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68 215,0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91 080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79 584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68 215,0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1 11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 35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8 650,5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1 11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 35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8 650,5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1 11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 35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8 650,5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1 11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 35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8 650,5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1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5-03-13T11:19:00Z</dcterms:modified>
  <cp:revision>2</cp:revision>
  <dc:subject/>
  <dc:title/>
</cp:coreProperties>
</file>