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3 марта 2025 года № 4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5 год и плановый период 2026-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620"/>
        <w:gridCol w:w="753"/>
        <w:gridCol w:w="762"/>
        <w:gridCol w:w="1134"/>
        <w:gridCol w:w="1134"/>
        <w:gridCol w:w="1134"/>
      </w:tblGrid>
      <w:tr>
        <w:trPr>
          <w:trHeight w:val="578" w:hRule="atLeast"/>
        </w:trPr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-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2 93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1 21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000,0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07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79050</w:t>
              <w:br/>
              <w:t>35.0.00.S9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529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529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92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205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д. Андег Сельского поселения «Андег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9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Усть-Кара Сельского поселения «Кар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8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Нельмин-Нос Сельского поселения «Малоземель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5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х жилых помещений в с. Ома Сельского поселения «Ом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4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вартиры в с. Оксино Сельского поселения «Пустозер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Тельвиска Сельского поселения «Тельвисочны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3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Индига Сельского поселения «Тиман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2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Харута Сельского поселения «Хоседа-Хард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Шойна Сельского поселения «Шоин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1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Шойна Сельского поселения «Шоин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73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ый резерв на строительство (приобретение) жилых помещений в поселениях Заполярн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6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344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омов блокированной жилой застройки c 3 и 4 жилыми блоками</w:t>
              <w:br/>
              <w:t>в п. Бугрино Сельского поселения «Колгуев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57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9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объектов недвижимого имущества для хранения специализированной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000,0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57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незавершенного строительства под здание гаража в п. Хорей-В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8 77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L57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ых сетей в п. Хару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663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663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5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5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054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сети от котельной № 1 в с. Ома Сельского поселения «Ом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1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сети от котельной № 1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сети от котельной № 1 (участок от ТК № 7)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1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1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.0.00.8606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1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ной сети в д. Лабожское Сельского поселения «Великовисочны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41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вода в п. Харута Сельского поселения «Хоседа-Хард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транспортной инфраструктуры муниципального района "Заполярный район" на 2021-2030 годы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860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амфибийного пассажирского судна на воздушной подушке в г. Нарьян-М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 984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79080</w:t>
              <w:br/>
              <w:t>40.0.00.S90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05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ЛЭП в п. Хорей-В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05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 67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ЛЭП в п. Нельмин-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7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420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93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420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реализацию мероприятий по развитию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20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279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81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279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едование объекта незавершенного строительства в </w:t>
              <w:br/>
              <w:t>п. Бугрино с разработкой проектной документации на реконструкцию объекта под здание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73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едование объекта незавершенного строительства в </w:t>
              <w:br/>
              <w:t>п. Харута с разработкой проектной документации на реконструкцию объекта под здание многоквартирного жилого дома с помещениями общественн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2 93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1 21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000,0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5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5-03-13T11:25:00Z</dcterms:modified>
  <cp:revision>2</cp:revision>
  <dc:subject/>
  <dc:title/>
</cp:coreProperties>
</file>