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13 марта 2025 года № 45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районного бюджета муниципального района "Заполярный район"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94"/>
        <w:gridCol w:w="1417"/>
        <w:gridCol w:w="1418"/>
        <w:gridCol w:w="1422"/>
      </w:tblGrid>
      <w:tr>
        <w:trPr>
          <w:trHeight w:val="23" w:hRule="atLeast"/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 991 080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79 584,8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68 215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0 973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32 412,3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37 355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39 726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19 785,1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94 81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9 726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9 785,1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4 81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418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741,4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402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638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18,7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340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4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5,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3,2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3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5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5,6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5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6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1 931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7 056,9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3 313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8 337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 471,3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9 610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27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2,9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2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32,8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32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9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5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3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0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9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270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4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35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16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65,7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65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,4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4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0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50,3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50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0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0,3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0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6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9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4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73 01 0000 1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43 01 0000 1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53 01 0000 1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6 01154 01 0000 1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230 107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7 172,5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859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230 219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7 172,5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859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214 328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1 444,1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7 744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 в рамках государственной программы Ненецкого автономного округа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2 304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и реконструкции (модернизации) объектов энергетики в рамках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576 05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178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178,7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05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4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6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0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06,6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1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6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4,5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6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4,5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990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21,8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11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21,8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8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8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18 60010 05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350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350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19 60010 05 0000 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50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18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5-03-13T11:19:00Z</dcterms:modified>
  <cp:revision>2</cp:revision>
  <dc:subject/>
  <dc:title/>
</cp:coreProperties>
</file>