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5 июня 2025 года № 6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5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620"/>
        <w:gridCol w:w="648"/>
        <w:gridCol w:w="762"/>
        <w:gridCol w:w="1134"/>
        <w:gridCol w:w="1134"/>
        <w:gridCol w:w="1134"/>
        <w:gridCol w:w="7"/>
      </w:tblGrid>
      <w:tr>
        <w:trPr>
          <w:trHeight w:val="578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-в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-ходов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7 15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78 71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 865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050</w:t>
              <w:br/>
              <w:t>35.0.00.S90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529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529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92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д. Андег Сельского поселения «Андег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9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Усть-Кара Сельского поселения «Кар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8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Нельмин-Нос Сельского поселения «Малоземель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х жилых помещений в с. Ома Сельского поселения «Ом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Ома Сельского поселения «Ом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7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4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вартиры в с. Оксино Сельского поселения «Пустозер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Тельвиска Сельского поселения «Тельвисочны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3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Тельвиска Сельского поселения «Тельвисочны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9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Индига Сельского поселения «Тиман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2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Харута Сельского поселения «Хоседа-Хард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1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73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на строительство (приобретение) жилых помещений в поселениях Заполярн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344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c 3 и 4 жилыми блоками</w:t>
              <w:br/>
              <w:t>в п. Бугрино Сельского поселения «Колгуев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578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92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578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незавершенного строительства под здание гаража в п. Хорей-В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773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L57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ых сете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663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663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054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1 в с. Ома Сельского поселения «Ом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1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1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ых сетей от котельной № 1 (участок от ТК № 7)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1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1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.0.00.86060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1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ной сети в д. Лабожское Сельского поселения «Великовисочны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41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вода в п. Харута Сельского поселения «Хоседа-Хардский сельсовет» З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транспортной инфраструктуры муниципального района "Заполярный район" на 2021-2030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5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860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поставка амфибийного пассажирского судна на воздушной подушке в г. Нарьян-М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860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5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поставка амфибийного пассажирского судна на воздушной подушке в г. Нарьян-М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2 984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79080</w:t>
              <w:br/>
              <w:t>40.0.00.S90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05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ЛЭП в п. Хорей-Вер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05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67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ЛЭП в п. Нельмин-Н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7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5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5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реализацию мероприятий по развитию сельского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279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811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279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ъекта незавершенного строительства в п. Бугрино с разработкой проектной документации на реконструкцию объекта под здание жилого до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73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ъекта незавершенного строительства в п. Харута с разработкой проектной документации на реконструкцию объекта под здание многоквартирного жилого дома с помещениями общественного на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7 15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78 71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000,0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21:00Z</dcterms:modified>
  <cp:revision>15</cp:revision>
  <dc:subject>сессия №7</dc:subject>
  <dc:title>Решение Совета № 63-р</dc:title>
</cp:coreProperties>
</file>