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4"/>
        <w:gridCol w:w="475"/>
        <w:gridCol w:w="475"/>
        <w:gridCol w:w="1522"/>
        <w:gridCol w:w="595"/>
        <w:gridCol w:w="1267"/>
        <w:gridCol w:w="1263"/>
        <w:gridCol w:w="1262"/>
      </w:tblGrid>
      <w:tr>
        <w:trPr>
          <w:trHeight w:val="703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9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4 800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1 60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-НОГО РАЙОНА "ЗАПОЛЯРНЫЙ РАЙОН" НЕНЕЦКОГО АВТОНОМНОГО ОКРУГ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60 013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2 753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6 784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3 852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49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587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90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486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36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486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36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486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36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748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61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353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848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63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829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5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6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814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80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-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5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76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42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6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24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24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8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8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2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2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7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4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225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180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20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9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09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96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46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96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46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9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45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45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74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4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0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12 43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872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0 309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744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 744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 774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 774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6 849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2 771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7 621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405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575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19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771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 962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423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21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7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807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 854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 811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205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54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527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в окружной бюджет в связи с нарушением условий соглаш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3 93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4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90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755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315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380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11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3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3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9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7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9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1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1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1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82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14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7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899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25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63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63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25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63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63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10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36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5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5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0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0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0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 122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1 907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6 465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20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8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763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6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10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323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3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61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8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35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61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8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52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11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9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3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3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3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3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39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789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8 05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9" w:hanging="0"/>
              <w:rPr/>
            </w:pPr>
            <w:r>
              <w:rPr>
                <w:b/>
                <w:bCs/>
                <w:sz w:val="22"/>
                <w:szCs w:val="22"/>
              </w:rPr>
              <w:t>СОВЕТ МУНИЦИПАЛЬНО-ГО РАЙОНА "ЗАПОЛЯРНЫЙ РАЙОН" НЕНЕЦКОГО АВТОНОМНОГО ОКРУГ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68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854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58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5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25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022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176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7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0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-НОГО ИМУЩЕСТВА АДМИНИСТРАЦИИ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0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332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475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2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0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25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0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8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7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-НОГО РАЙОНА "ЗАПОЛЯРНЫЙ РАЙОН" НЕНЕЦКОГО АВТОНОМНОГО ОКРУГ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93,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421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317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06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06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6,9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22,6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8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1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0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20:00Z</dcterms:modified>
  <cp:revision>13</cp:revision>
  <dc:subject>сессия №7</dc:subject>
  <dc:title>Решение Совета № 63-р</dc:title>
</cp:coreProperties>
</file>