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1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 Заполярного района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от 5 июня 2025 года № 63-р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«Приложение 2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 Заполярного района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от 19 декабря 2024 года № 28-р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Доходы районного бюджета муниципального района "Заполярный район"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2025 год и плановый период 2026-2027 годов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ыс. рублей</w:t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0"/>
        <w:gridCol w:w="3119"/>
        <w:gridCol w:w="1276"/>
        <w:gridCol w:w="1235"/>
        <w:gridCol w:w="1316"/>
      </w:tblGrid>
      <w:tr>
        <w:trPr>
          <w:trHeight w:val="600" w:hRule="atLeast"/>
        </w:trPr>
        <w:tc>
          <w:tcPr>
            <w:tcW w:w="2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татьи дохода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</w:t>
            </w:r>
          </w:p>
        </w:tc>
      </w:tr>
      <w:tr>
        <w:trPr>
          <w:trHeight w:val="300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 год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 год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8 50 00000 00 0000 00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ДО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1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992 177,9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1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980 089,3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1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968 719,5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0 00000 00 0000 00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1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761 647,3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1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832 412,3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1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937 355,1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1 00000 00 0000 00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1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039 726,0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1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119 785,1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1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194 810,7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1 02000 01 0000 11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39 726,0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19 785,1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94 810,7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5 00000 00 0000 00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8 418,6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9 741,4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3 402,5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1011 01 0000 11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,1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,7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9,7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2 1 05 03010 01 0000 11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 638,5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 818,7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1 340,8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4020 02 0000 11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54,0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95,0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32,0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6 00000 00 0000 00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имуще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460,2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463,2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463,2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6 01030 05 0000 11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межселенных территор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,3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,0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,8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6 06033 05 0000 11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, обладающих земельным участком, расположенным в границах межселенных территор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25,6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25,6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25,6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6 06043 05 0000 11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межселенных территор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3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6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8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8 00000 00 0000 00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00,0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00,0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00,0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8 03010 01 0000 11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0,0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0,0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0,0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1 00000 00 0000 00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41 917,5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67 056,9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93 313,0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 1 11 05013 05 0000 12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28 337,8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53 471,3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79 610,2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 1 11 05013 13 0000 12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627,8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732,9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842,2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 1 11 05025 05 0000 12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382,5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432,8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432,8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1 11 05035 05 0000 12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2,9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2,9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2,9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 1 11 05075 05 0000 12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065,6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073,3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080,6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1 11 07015 05 0000 12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,8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,4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 1 11 09045 05 0000 12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0,1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8,9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8,9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 1 11 09080 05 0000 12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муниципальных районов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0,8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2 00000 00 0000 00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4 270,1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2 01000 01 0000 12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 270,1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2 01010 01 0000 12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484,9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2 01030 01 0000 12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сбросы загрязняющих веществ в водные объек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,4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8 1 12 01041 01 0000 12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размещение отходов производ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5,5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2 01070 01 0000 12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выбросы загрязняющих веществ, образующихся при сжигании на факельных установках и (или) рассеивании попутного нефтяного газ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735,3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00 1 13 00000 00 0000 00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552,7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165,7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165,7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3 01000 00 0000 13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оходы от оказания платных услуг (работ)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5,4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5,4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5,4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1 13 01995 05 0000 13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,4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,4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,4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3 02000 00 0000 13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компенсации затрат государ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537,3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150,3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150,3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1 13 02065 05 0000 13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150,3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150,3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150,3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1 13 02995 05 0000 13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4,5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 1 13 02995 05 0000 13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,5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00 1 14 00000 00 0000 000 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43,6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 1 14 06013 05 0000 43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91,2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 1 14 06013 13 0000 43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2,4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6 00000 00 0000 00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58,6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 1 16 01053 01 0000 14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,1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 1 16 01053 01 0000 14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,6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 1 16 01063 01 0000 14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,2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 1 16 01063 01 0000 14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,5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 1 16 01073 01 0000 14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7,5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 1 16 01143 01 0000 14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,0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 1 16 01153 01 0000 14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,7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1 16 01154 01 0000 14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выявленные должностными лицами органов муниципального контрол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0,0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 1 16 01173 01 0000 14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,1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 1 16 01193 01 0000 14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,4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 1 16 01203 01 0000 14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5,1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 1 16 01203 01 0000 14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,9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1 16 07010 05 0000 14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,7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1 16 07090 05 0000 14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,2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6 10123 01 0000 14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0,6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0 00000 00 0000 00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Безвозмездные поступления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30 530,6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47 677,0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1 364,4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00000 00 0000 00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30 643,1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47 677,0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1 364,4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20000 00 0000 15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14 328,4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31 444,1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4 836,0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0077 05 0000 15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7 744,4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2 02 20077 05 0000 15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оказание финансовой помощи бюджетам муниципальных образований на строительство (приобретение) объектов муниципальной собственности в целях предоставления жилых помещений гражданам по договорам социального найма, и на формирование специализированного жилищного фонда в рамках государственной программы Ненецкого автономного округа "Обеспечение доступным и комфортным жильем и коммунальными услугами граждан, проживающих в Ненецком автономном округе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2 304,6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2 02 20077 05 0000 15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строительства и реконструкции (модернизации) объектов энергетики в рамках государственной программы Ненецкого автономного округа "Модернизация жилищно-коммунального хозяйства Ненецкого автономного округ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 439,8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2 02 27576 05 0000 15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финансирование капитальных вложений в объекты государственной (муниципальной) собственности в рамках обеспечения комплексного развития сельских территор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7 178,7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7 178,7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9999 05 0000 15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405,3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265,4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836,0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2 02 29999 05 0000 15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расходных обязательств, возникающих при выполнении полномочий по созданию условий для обеспечения поселений услугами связ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614,1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265,4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836,0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2 02 29999 05 0000 15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расходных обязательств по организации в границах поселений, городского округа электро-, тепл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791,2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30000 00 0000 15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323,8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411,1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317,1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0024 05 0000 15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319,9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279,0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313,3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2 02 30024 05 0000 15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319,9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279,0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313,3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2 02 35120 05 0000 15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,9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2,1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,8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40000 00 0000 15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1 990,9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1 821,8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2 211,3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 2 02 40014 05 0000 15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990,9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821,8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211,3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18 00000 00 0000 00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38,0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18 00000 05 0000 15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бюджетов муниципальных район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38,0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2 18 60010 05 0000 15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,5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2 18 60010 05 0000 15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5,5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19 00000 00 0000 00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- 350,5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19 00000 05 0000 15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- 350,5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 2 19 60010 05 0000 15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350,5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»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6"/>
      <w:szCs w:val="26"/>
    </w:rPr>
  </w:style>
  <w:style w:type="character" w:styleId="WW8Num32z2">
    <w:name w:val="WW8Num32z2"/>
    <w:qFormat/>
    <w:rPr/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0">
    <w:name w:val="3.0 текст закона"/>
    <w:basedOn w:val="Normal"/>
    <w:qFormat/>
    <w:pPr>
      <w:ind w:firstLine="709"/>
      <w:jc w:val="both"/>
    </w:pPr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69">
    <w:name w:val="xl69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71">
    <w:name w:val="xl71"/>
    <w:basedOn w:val="Normal"/>
    <w:qFormat/>
    <w:pPr>
      <w:spacing w:before="280" w:after="280"/>
    </w:pPr>
    <w:rPr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5">
    <w:name w:val="xl75"/>
    <w:basedOn w:val="Normal"/>
    <w:qFormat/>
    <w:pPr>
      <w:shd w:fill="FFFFFF" w:val="clear"/>
      <w:spacing w:before="280" w:after="280"/>
    </w:pPr>
    <w:rPr>
      <w:sz w:val="22"/>
      <w:szCs w:val="22"/>
    </w:rPr>
  </w:style>
  <w:style w:type="paragraph" w:styleId="Xl76">
    <w:name w:val="xl76"/>
    <w:basedOn w:val="Normal"/>
    <w:qFormat/>
    <w:pPr>
      <w:shd w:fill="FFFFFF" w:val="clear"/>
      <w:spacing w:before="280" w:after="280"/>
      <w:jc w:val="right"/>
    </w:pPr>
    <w:rPr>
      <w:sz w:val="22"/>
      <w:szCs w:val="22"/>
    </w:rPr>
  </w:style>
  <w:style w:type="paragraph" w:styleId="Xl77">
    <w:name w:val="xl77"/>
    <w:basedOn w:val="Normal"/>
    <w:qFormat/>
    <w:pPr>
      <w:shd w:fill="FFFFFF" w:val="clear"/>
      <w:spacing w:before="280" w:after="280"/>
      <w:jc w:val="center"/>
    </w:pPr>
    <w:rPr>
      <w:sz w:val="22"/>
      <w:szCs w:val="22"/>
    </w:rPr>
  </w:style>
  <w:style w:type="paragraph" w:styleId="Xl78">
    <w:name w:val="xl78"/>
    <w:basedOn w:val="Normal"/>
    <w:qFormat/>
    <w:pPr>
      <w:shd w:fill="FFFFFF" w:val="clear"/>
      <w:spacing w:before="280" w:after="280"/>
    </w:pPr>
    <w:rPr>
      <w:b/>
      <w:bCs/>
      <w:sz w:val="22"/>
      <w:szCs w:val="22"/>
    </w:rPr>
  </w:style>
  <w:style w:type="paragraph" w:styleId="Xl79">
    <w:name w:val="xl79"/>
    <w:basedOn w:val="Normal"/>
    <w:qFormat/>
    <w:pP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80">
    <w:name w:val="xl80"/>
    <w:basedOn w:val="Normal"/>
    <w:qFormat/>
    <w:pPr>
      <w:shd w:fill="FFFFFF" w:val="clear"/>
      <w:spacing w:before="280" w:after="280"/>
    </w:pPr>
    <w:rPr>
      <w:i/>
      <w:iCs/>
      <w:sz w:val="22"/>
      <w:szCs w:val="22"/>
    </w:rPr>
  </w:style>
  <w:style w:type="paragraph" w:styleId="Xl81">
    <w:name w:val="xl81"/>
    <w:basedOn w:val="Normal"/>
    <w:qFormat/>
    <w:pPr>
      <w:shd w:fill="FFFFFF" w:val="clear"/>
      <w:spacing w:before="280" w:after="280"/>
      <w:textAlignment w:val="center"/>
    </w:pPr>
    <w:rPr>
      <w:b/>
      <w:bCs/>
      <w:sz w:val="22"/>
      <w:szCs w:val="22"/>
    </w:rPr>
  </w:style>
  <w:style w:type="paragraph" w:styleId="Xl82">
    <w:name w:val="xl82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88">
    <w:name w:val="xl88"/>
    <w:basedOn w:val="Normal"/>
    <w:qFormat/>
    <w:pPr>
      <w:shd w:fill="FFFFFF" w:val="clear"/>
      <w:spacing w:before="280" w:after="280"/>
      <w:jc w:val="center"/>
    </w:pPr>
    <w:rPr>
      <w:b/>
      <w:bCs/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5">
    <w:name w:val="xl95"/>
    <w:basedOn w:val="Normal"/>
    <w:qFormat/>
    <w:pPr>
      <w:shd w:fill="FFFFFF" w:val="clear"/>
      <w:spacing w:before="280" w:after="280"/>
      <w:jc w:val="right"/>
    </w:pPr>
    <w:rPr>
      <w:i/>
      <w:iCs/>
      <w:sz w:val="22"/>
      <w:szCs w:val="22"/>
    </w:rPr>
  </w:style>
  <w:style w:type="paragraph" w:styleId="Xl96">
    <w:name w:val="xl96"/>
    <w:basedOn w:val="Normal"/>
    <w:qFormat/>
    <w:pPr>
      <w:shd w:fill="FFFFFF" w:val="clear"/>
      <w:spacing w:before="280" w:after="280"/>
      <w:textAlignment w:val="center"/>
    </w:pPr>
    <w:rPr>
      <w:b/>
      <w:bCs/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06">
    <w:name w:val="xl106"/>
    <w:basedOn w:val="Normal"/>
    <w:qFormat/>
    <w:pPr>
      <w:shd w:fill="FFFFFF" w:val="clear"/>
      <w:spacing w:before="280" w:after="280"/>
      <w:textAlignment w:val="center"/>
    </w:pPr>
    <w:rPr>
      <w:b/>
      <w:bCs/>
      <w:i/>
      <w:iCs/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22"/>
      <w:szCs w:val="22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22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22"/>
      <w:szCs w:val="22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23">
    <w:name w:val="xl123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124">
    <w:name w:val="xl124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2"/>
      <w:szCs w:val="22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2"/>
      <w:szCs w:val="22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4">
    <w:name w:val="xl134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i/>
      <w:iCs/>
      <w:sz w:val="22"/>
      <w:szCs w:val="22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9">
    <w:name w:val="xl139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2"/>
      <w:szCs w:val="22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2"/>
      <w:szCs w:val="22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2"/>
      <w:szCs w:val="22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2"/>
      <w:szCs w:val="22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4">
    <w:name w:val="xl1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5">
    <w:name w:val="xl155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3">
    <w:name w:val="xl16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5T08:15:00Z</dcterms:created>
  <dc:creator>УФ Администрации ЗР</dc:creator>
  <dc:description>sovet-zr@mail.ru
с\т 9115932059
4-79-41</dc:description>
  <cp:keywords/>
  <dc:language>en-US</dc:language>
  <cp:lastModifiedBy>Артемьева Евгения Сергеевна</cp:lastModifiedBy>
  <cp:lastPrinted>2025-06-05T13:49:00Z</cp:lastPrinted>
  <dcterms:modified xsi:type="dcterms:W3CDTF">2025-06-05T14:15:00Z</dcterms:modified>
  <cp:revision>9</cp:revision>
  <dc:subject>сессия №7</dc:subject>
  <dc:title>Решение Совета № 63-р</dc:title>
</cp:coreProperties>
</file>