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7-я сессия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20"/>
      </w:tblGrid>
      <w:tr>
        <w:trPr>
          <w:trHeight w:val="360" w:hRule="atLeast"/>
        </w:trPr>
        <w:tc>
          <w:tcPr>
            <w:tcW w:w="4962" w:type="dxa"/>
            <w:tcBorders/>
          </w:tcPr>
          <w:p>
            <w:pPr>
              <w:pStyle w:val="Normal"/>
              <w:ind w:firstLine="601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овета Заполярного района «О районном бюджете на 2025 год и плановый период 2026-2027 годов»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 соответствии со статьей 35 Федерального закона от 6 октября 2003 года </w:t>
        <w:br/>
        <w:t>№ 131-ФЗ «Об общих принципах организации местного самоуправления в Российской Федерации», на основании статьи 12 Устава Заполярного района Совет муниципального района «Заполярный район» Ненецкого автономного округа» РЕШИЛ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numPr>
          <w:ilvl w:val="0"/>
          <w:numId w:val="1"/>
        </w:numPr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 xml:space="preserve">Внести в решение Совета Заполярного района от 19 декабря 2024 года </w:t>
        <w:br/>
        <w:t xml:space="preserve">№ 28-р «О районном бюджете на 2025 год и плановый период 2026–2027 годов» </w:t>
        <w:br/>
        <w:t>(в редакции решения Совета Заполярного района от 29 апреля 2025 года № 59-р) следующие изменения: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993" w:leader="none"/>
        </w:tabs>
        <w:spacing w:before="0" w:after="0"/>
        <w:ind w:left="1214" w:hanging="505"/>
        <w:contextualSpacing w:val="false"/>
        <w:jc w:val="both"/>
        <w:rPr/>
      </w:pPr>
      <w:r>
        <w:rPr>
          <w:sz w:val="26"/>
          <w:szCs w:val="26"/>
        </w:rPr>
        <w:t>пункт 1 главы 1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«1. Утвердить основные характеристики районного бюджета муниципального района "Заполярный район" на 2025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прогнозируемый общий объем доходов районного бюджета в сумме 1 992 177,9 тыс. 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общий объем расходов районного бюджета в сумме 3 054 800,2 тыс. руб.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ефицит районного бюджета в сумме 1 062 622,3 тыс. руб., или 60,3 процента утвержденного общего годового объема доходов районного бюджета без учета утвержденного объема безвозмездных поступлений.»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ункт 2 главы 1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«2. Утвердить основные характеристики районного бюджета муниципального района "Заполярный район" на плановый период 2026–2027 годов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общий объем доходов на 2026 год в сумме 1 980 089,3 тыс. руб. и на 2027 год в сумме 1 968 719,5 тыс. 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общий объем расходов на 2026 год в сумме 2 011 605,7 тыс. руб., в том числе условно утвержденные расходы – 47 336,2 тыс. руб., на 2027 год в сумме 1 971 844,4 тыс. руб., в том числе условно утвержденные расходы – 97 542,1 тыс. руб.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ефицит бюджета на 2026 год в сумме 31 516,4 тыс. руб., или 1,7 процента утвержденного общего годового объема доходов районного бюджета без учета утвержденного объема безвозмездных поступлений, дефицит бюджета на 2027 год в сумме 3 124,9 тыс. руб., или 0,2 процента утвержденного общего годового объема доходов районного бюджета без учета утвержденного объема безвозмездных поступлений.»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пункт 4 главы 3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«4. Утвердить объем межбюджетных трансфертов, получаемых из других бюджетов бюджетной системы Российской Федерации, в 2025 году в сумме 230 643,1 тыс. руб., в 2026 году – 147 677,0 тыс. руб., в 2027 году – 31 364,4 тыс. руб.»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пункт 5 главы 6 изложить в ново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«5. Установить, что 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отражаются раздельно по каждому объекту на 2025 год и плановый период 2026–2027 годов согласно приложению 10 к настоящему решению.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в составе бюджетных ассигнований на осуществление бюджетных инвестиций в объекты муниципальной собственности в рамках муниципальных программ и иных расходных обязательств: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1) нераспределенные между муниципальными образованиями поселений иные межбюджетные трансферты: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на строительство (приобретение) жилых помещений в поселениях Заполярного района на 2026 год в сумме 45 000,0 тыс. руб.;</w:t>
      </w:r>
    </w:p>
    <w:p>
      <w:pPr>
        <w:pStyle w:val="Normal"/>
        <w:autoSpaceDE w:val="false"/>
        <w:ind w:firstLine="539"/>
        <w:jc w:val="both"/>
        <w:rPr/>
      </w:pPr>
      <w:r>
        <w:rPr>
          <w:sz w:val="26"/>
          <w:szCs w:val="26"/>
        </w:rPr>
        <w:t>- на приобретение объектов недвижимого имущества для хранения специализированной техники на 2026 год в сумме 45 000,0 тыс. руб., на 2027 год – 45 000,0 тыс. руб.;</w:t>
      </w:r>
    </w:p>
    <w:p>
      <w:pPr>
        <w:pStyle w:val="Normal"/>
        <w:autoSpaceDE w:val="false"/>
        <w:ind w:firstLine="539"/>
        <w:jc w:val="both"/>
        <w:rPr/>
      </w:pPr>
      <w:r>
        <w:rPr>
          <w:sz w:val="26"/>
          <w:szCs w:val="26"/>
        </w:rPr>
        <w:t>- на реализацию мероприятий по развитию сельского хозяйства на 2025 год в сумме 6 858,4 тыс. руб., на 2026 год – 40 000,0 тыс. руб., на 2027 год – 40 000,0 тыс. руб.;</w:t>
      </w:r>
    </w:p>
    <w:p>
      <w:pPr>
        <w:pStyle w:val="Normal"/>
        <w:autoSpaceDE w:val="false"/>
        <w:ind w:firstLine="539"/>
        <w:jc w:val="both"/>
        <w:rPr/>
      </w:pPr>
      <w:r>
        <w:rPr>
          <w:sz w:val="26"/>
          <w:szCs w:val="26"/>
        </w:rPr>
        <w:t>2) субсидии на осуществление муниципальным предприятием Заполярного района "Севержилкомсервис" капитальных вложений в объекты муниципальной собственности муниципального района "Заполярный район" на 2025 год в сумме 282 076,6 тыс. руб., на 2026 год – 121 219,3 тыс. руб.;</w:t>
      </w:r>
    </w:p>
    <w:p>
      <w:pPr>
        <w:pStyle w:val="Normal"/>
        <w:autoSpaceDE w:val="false"/>
        <w:ind w:firstLine="539"/>
        <w:jc w:val="both"/>
        <w:rPr/>
      </w:pPr>
      <w:r>
        <w:rPr>
          <w:sz w:val="26"/>
          <w:szCs w:val="26"/>
        </w:rPr>
        <w:t>3) субсидии на осуществление муниципальным предприятием Заполярного района "Северная транспортная компания" капитальных вложений в объекты муниципальной собственности муниципального района "Заполярный район" на 2026 год в сумме 27 500,0 тыс. руб.»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ункт 7 главы 6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«7. Утвердить общий объем бюджетных ассигнований, направляемых на исполнение публичных нормативных обязательств муниципального района "Заполярный район", на 2025 год в сумме 19 246,0 тыс. руб., на 2026 год – 19 919,7 тыс. руб., на 2027 год – 20 184,0 тыс. руб.»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главу 10 дополнить пунктом следующего содержани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«</w:t>
      </w:r>
      <w:r>
        <w:rPr>
          <w:sz w:val="26"/>
          <w:szCs w:val="26"/>
        </w:rPr>
        <w:t>2.1. Установить, что из районного бюджета предоставляются гранты в форме субсидий юридическим лицам, индивидуальным предпринимателям, физическим лицам – производителям товаров, работ, услуг в рамках реализации муниципальной программы "Развитие предпринимательства, поддержка социально ориентированных некоммерческих организаций в муниципальном районе "Заполярный район" на 2025 - 2035 годы" на создание и (или) развитие собственного бизнеса.</w:t>
      </w:r>
      <w:r>
        <w:rPr>
          <w:rFonts w:eastAsia="Calibri"/>
          <w:sz w:val="26"/>
          <w:szCs w:val="26"/>
          <w:lang w:eastAsia="en-US"/>
        </w:rPr>
        <w:t>»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ункт 5 главы 10 изложить в новой редакции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5. Субсидии, гранты в форм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предоставляются в порядке, установленном муниципальным правовым актом Администрации Заполярного района.»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в пункте 6 главы 10 цифры «184 895,2» заменить цифрами «284 740,1»</w:t>
      </w:r>
      <w:r>
        <w:rPr>
          <w:rFonts w:eastAsia="Calibri"/>
          <w:sz w:val="26"/>
          <w:szCs w:val="26"/>
          <w:lang w:eastAsia="en-US"/>
        </w:rPr>
        <w:t>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ункт 1 главы 13 изложить в новой редакции:</w:t>
      </w:r>
    </w:p>
    <w:p>
      <w:pPr>
        <w:pStyle w:val="Style21"/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«1. Утвердить объем межбюджетных трансфертов, предоставляемых из районного бюджета бюджетам поселений, входящих в состав муниципального района "Заполярный район", на 2025 год в сумме 1 393 619,1 тыс. руб., на 2026 год – 1 143 619,5 тыс. руб., на 2027 год – 1 186 669,1 тыс. руб.»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Приложение 2 «Доходы районного бюджета муниципального района "Заполярный район" на 2025 год и плановый период 2026–2027 годов» изложить в новой редакции (приложение 1 к настоящему решению)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Приложение 3 «Доходы от отчисления части прибыли муниципальными предприятиями муниципального района "Заполярный район" на 2025 год и плановый период 2026–2027 годов» изложить в новой редакции (приложение 2 к настоящему решению)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Приложение 5 «Источники финансирования дефицита районного бюджета на 2025 год и плановый период 2026–2027 годов» изложить в новой редакции (приложение 3 к настоящему решению)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Приложение 6 «Распределение бюджетных ассигнований по разделам, подразделам классификации расходов бюджетов на 2025 год и плановый период 2026–2027 годов» изложить в новой редакции (приложение 4 к настоящему решению)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Приложение 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2025 год и плановый период 2026–2027 годов» изложить в новой редакции (приложение 5 к настоящему решению)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Приложение 8 «Ведомственная структура расходов районного бюджета на 2025 год и плановый период 2026–2027 годов» изложить в новой редакции (приложение 6 к настоящему решению)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9 «Распределение бюджетных ассигнований на реализацию муниципальных программ муниципального района "Заполярный район" на 2025 год и плановый период 2026–2027 годов» изложить в новой редакции (приложение 7 к настоящему решению)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851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0 «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25 год и плановый период 2026–2027 годов» изложить в новой редакции (приложение 8 к настоящему решению)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851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Приложение 11 «Порядок определения размера муниципальной преференции, предоставляемой муниципальному предприятию Заполярного района "Севержилкомсервис" в 2025–2027 годах в виде субсидии на возмещение затрат, связанных с решением отдельных вопросов местного значения» изложить в новой редакции (приложение 9 к настоящему решению)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Приложение 16 «Распределение иных межбюджетных трансфертов бюджетам поселений муниципального района "Заполярный район" на 2025 год и плановый период 2026–2027 годов» изложить в новой редакции (приложение 10 к настоящему решению).</w:t>
      </w:r>
    </w:p>
    <w:p>
      <w:pPr>
        <w:pStyle w:val="Style21"/>
        <w:numPr>
          <w:ilvl w:val="0"/>
          <w:numId w:val="1"/>
        </w:numPr>
        <w:autoSpaceDE w:val="false"/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одписан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1"/>
        <w:gridCol w:w="566"/>
        <w:gridCol w:w="4464"/>
      </w:tblGrid>
      <w:tr>
        <w:trPr>
          <w:trHeight w:val="234" w:hRule="atLeast"/>
        </w:trPr>
        <w:tc>
          <w:tcPr>
            <w:tcW w:w="4821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седатель Совета муниципального района «Заполярный район» Ненецкого автономного округа»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 Л.В. Прилуцкая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64" w:type="dxa"/>
            <w:tcBorders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муниципального района «Заполярный район» Ненецкого автономного округа»</w:t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 Н.Л. Михайлов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/>
      </w:pPr>
      <w:r>
        <w:rPr>
          <w:sz w:val="26"/>
          <w:szCs w:val="26"/>
        </w:rPr>
        <w:t>5 июня 2025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63-р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  <w:rPr/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6"/>
      <w:szCs w:val="26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shd w:fill="FFFFFF" w:val="clear"/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shd w:fill="FFFFFF" w:val="clear"/>
      <w:spacing w:before="280" w:after="280"/>
      <w:jc w:val="right"/>
    </w:pPr>
    <w:rPr>
      <w:sz w:val="22"/>
      <w:szCs w:val="22"/>
    </w:rPr>
  </w:style>
  <w:style w:type="paragraph" w:styleId="Xl77">
    <w:name w:val="xl77"/>
    <w:basedOn w:val="Normal"/>
    <w:qFormat/>
    <w:pPr>
      <w:shd w:fill="FFFFFF" w:val="clear"/>
      <w:spacing w:before="280" w:after="280"/>
      <w:jc w:val="center"/>
    </w:pPr>
    <w:rPr>
      <w:sz w:val="22"/>
      <w:szCs w:val="22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i/>
      <w:iCs/>
      <w:sz w:val="22"/>
      <w:szCs w:val="22"/>
    </w:rPr>
  </w:style>
  <w:style w:type="paragraph" w:styleId="Xl81">
    <w:name w:val="xl81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8">
    <w:name w:val="xl88"/>
    <w:basedOn w:val="Normal"/>
    <w:qFormat/>
    <w:pP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5">
    <w:name w:val="xl95"/>
    <w:basedOn w:val="Normal"/>
    <w:qFormat/>
    <w:pPr>
      <w:shd w:fill="FFFFFF" w:val="clear"/>
      <w:spacing w:before="280" w:after="280"/>
      <w:jc w:val="right"/>
    </w:pPr>
    <w:rPr>
      <w:i/>
      <w:iCs/>
      <w:sz w:val="22"/>
      <w:szCs w:val="22"/>
    </w:rPr>
  </w:style>
  <w:style w:type="paragraph" w:styleId="Xl96">
    <w:name w:val="xl96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6">
    <w:name w:val="xl106"/>
    <w:basedOn w:val="Normal"/>
    <w:qFormat/>
    <w:pPr>
      <w:shd w:fill="FFFFFF" w:val="clear"/>
      <w:spacing w:before="280" w:after="280"/>
      <w:textAlignment w:val="center"/>
    </w:pPr>
    <w:rPr>
      <w:b/>
      <w:bCs/>
      <w:i/>
      <w:i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3">
    <w:name w:val="xl123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24">
    <w:name w:val="xl124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4">
    <w:name w:val="xl134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9">
    <w:name w:val="xl139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5">
    <w:name w:val="xl15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08:15:00Z</dcterms:created>
  <dc:creator>УФ Администрации ЗР</dc:creator>
  <dc:description>sovet-zr@mail.ru
с\т 9115932059
4-79-41</dc:description>
  <cp:keywords/>
  <dc:language>en-US</dc:language>
  <cp:lastModifiedBy>Артемьева Евгения Сергеевна</cp:lastModifiedBy>
  <cp:lastPrinted>2025-06-05T13:49:00Z</cp:lastPrinted>
  <dcterms:modified xsi:type="dcterms:W3CDTF">2025-06-05T14:14:00Z</dcterms:modified>
  <cp:revision>8</cp:revision>
  <dc:subject>сессия №7</dc:subject>
  <dc:title>Решение Совета № 63-р</dc:title>
</cp:coreProperties>
</file>