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506"/>
        <w:gridCol w:w="738"/>
        <w:gridCol w:w="533"/>
        <w:gridCol w:w="469"/>
        <w:gridCol w:w="557"/>
        <w:gridCol w:w="1177"/>
        <w:gridCol w:w="1233"/>
        <w:gridCol w:w="1233"/>
      </w:tblGrid>
      <w:tr>
        <w:trPr>
          <w:trHeight w:val="5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5"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920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58 47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6 980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9 04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 35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1 694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3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89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5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1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91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8 0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55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3 689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 19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16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459,6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09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50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171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74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353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9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8,6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4 96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7 45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0 150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29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 44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 2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912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8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9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5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89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2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6 60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 63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 77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5 12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96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423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21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80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1 07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21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 81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20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23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72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41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646,6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9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6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5,3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4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52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9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55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2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33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79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940,9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0.00.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4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1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21:00Z</dcterms:modified>
  <cp:revision>14</cp:revision>
  <dc:subject>сессия №7</dc:subject>
  <dc:title>Решение Совета № 63-р</dc:title>
</cp:coreProperties>
</file>