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0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5 июня 2025 года № 63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«Приложение 1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декабря 2024 года № 28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иных межбюджетных трансфертов бюджетам поселений муниципального района "Заполярный район" на 2025 год и плановый период 2026</w:t>
        <w:noBreakHyphen/>
        <w:t>2027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1283"/>
        <w:gridCol w:w="1276"/>
        <w:gridCol w:w="1275"/>
      </w:tblGrid>
      <w:tr>
        <w:trPr>
          <w:trHeight w:val="278" w:hRule="atLeast"/>
        </w:trPr>
        <w:tc>
          <w:tcPr>
            <w:tcW w:w="6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67" w:hRule="atLeast"/>
        </w:trPr>
        <w:tc>
          <w:tcPr>
            <w:tcW w:w="6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5 го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6 год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7 год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9 441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1 262,3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8 912,7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7 713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2 916,5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6 633,3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62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17,3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86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16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89,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73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61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16,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84,8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81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01,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33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101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06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334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76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71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78,8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26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1,5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16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30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49,3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23,3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54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253,8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904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(приобретение), капитальный и текущий ремонт общественных бань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789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 xml:space="preserve">Мероприятие «Капитальный ремонт общественной бани </w:t>
              <w:br/>
              <w:t>в с. Тельвиска Сельского поселения «Тельвисочны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8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 xml:space="preserve">Мероприятие «Капитальный ремонт общественной бани </w:t>
              <w:br/>
              <w:t>в д. Макарово Сельского поселения «Тельвисочны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8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Поставка до г. Нарьян-Мар твердотопливного котла для котельной общественной бани в п. Индига Сельского поселения «Тиман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Хоседа-Хардский сельсовет" Заполярного района Ненецкого автономного округа Мероприятие "Текущий ремонт общественной бани </w:t>
              <w:br/>
              <w:t>в п. Харута Сельского поселения «Хоседа-Хард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2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19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4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8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4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026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698,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166,4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5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9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5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1,6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0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6,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4,5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7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9,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1,8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4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0,1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9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,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3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0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5,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1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6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9,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8,5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0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0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2,1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8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2,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7,1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6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8,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3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2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6,3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0,6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8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3,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9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7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1,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5,1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3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3,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6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3,7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1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3,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5,7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9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1,4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2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66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56,6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 581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 124,3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769,3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6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5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6,4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78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37,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06,6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4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04,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820,3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4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7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0,8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9,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0,4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7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56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71,1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1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68,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59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78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85,8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01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9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52,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78,9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2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6,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2,6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38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51,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73,8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88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3,8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64,7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28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7,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13,9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0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0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12,8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09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8,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9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47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17,5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94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0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4,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9,6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7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18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3,6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49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155,3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401,4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,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6,1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2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9,8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8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2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3,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5,5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5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8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1,5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5,5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1,7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1,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3,6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6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2,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9,3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6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7,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9,9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6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3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0,7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3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3,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4,6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5,5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7,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8,7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2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1,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1,8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,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3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 проездов в поселениях Заполярного район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 887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роезда от Троицкой часовни до БВПУ в д. Андег Сельского поселения «Андег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48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 xml:space="preserve">Мероприятие "Устройство покрытия участка проезда в районе от дома № 14 по ул. Набережная до перехода через </w:t>
              <w:br/>
              <w:t>р. Шарок д. Андег Сельского поселения "Андегский сельсовет"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7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окрытия участка проезда в районе ул. Лесная в д. Андег Сельского поселения "Андегский сельсовет"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7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"Устройство проезда «Причал – вертолетная площадка» в д. Щелино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4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"Устройство проезда к водоочистной установке в с. Несь Сельского поселения «Канин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31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 xml:space="preserve">Мероприятие "Устройство участка проезда по ул. Новоселов - </w:t>
              <w:br/>
              <w:t>ул. Молодежная в с. Несь Сельского поселения «Канин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98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Коткинский сельсовет" Заполярного района Ненецкого автономного округа </w:t>
              <w:br/>
              <w:t xml:space="preserve">Мероприятие "Устройство проезда от дома № 50 до дома </w:t>
              <w:br/>
              <w:t>№ 59 по ул. Центральная в с. Коткино Сельского поселения «Коткин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0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 xml:space="preserve">Мероприятие «Подсыпка проезда по ул. Набережная в </w:t>
              <w:br/>
              <w:t>с. Ома Сельского поселения «Омски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06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 xml:space="preserve">Мероприятие "Устройство части проезда Набережный </w:t>
              <w:br/>
              <w:t>в д. Снопа Сельского поселения «Ом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 xml:space="preserve">Мероприятие "Подсыпка проезда № 2 по ул. Березовая </w:t>
              <w:br/>
              <w:t>в с. Ома Сельского поселения «Ом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14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  <w:br/>
              <w:t xml:space="preserve">Мероприятие «Отсыпка проезда от дома 14 по ул. Новая до дома 39 по ул. Озерная (район Юнко) в п. Хорей-Вер Сельского поселения «Хорей-Верский сельсовет» ЗР НАО»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09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льское поселение "Шоинский сельсовет" Заполярного района Ненецкого автономного округа </w:t>
              <w:br/>
              <w:t>Мероприятие "Софинансирование проекта «Спорт – норма жизни» (дооборудование и ремонт спортивной площадки в селе Шойна)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0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  <w:br/>
              <w:t>Мероприятие «Поставка дорожных плит для устройства проезда к общественному кладбищу в рп. Искателей МО «Городское поселение «Рабочий поселок Искателей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950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и ремонт проездов в населенных пунктах Заполярного район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947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264,8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595,3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,3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1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8,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58,5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3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5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0,5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3,5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5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3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9,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6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6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3,8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64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35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08,4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2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5,5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9,7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5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2,5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0,6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,3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3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5,3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5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9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4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9,4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воз и очистка отходов производства и потребления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68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102,8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347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17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45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83,8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6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243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  <w:br/>
              <w:t>Мероприятие "Устройство деревянных тротуаров в д. Андег Сельского поселения "Андегский сельсовет"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8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  <w:br/>
              <w:t>Мероприятие "Устройство пешеходных деревянных тротуаров от дома №5 по улице Шарковая до дома №1 по улице Школьная в д. Андег Сельского поселения "Андегский сельсовет"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7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«Текущий ремонт обелиска Победы в с. Великовисочное Сельского поселения «Великовисочны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«Благоустройство мемориального комплекса Великой Отечественной войны в д. Тошвиска Сельского поселения «Великовисочны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2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 xml:space="preserve">Мероприятие «Проведение инженерных изысканий для ремонта мостового пешеходного перехода через р. Край-Яма в с. Великовисочное Сельского поселения «Великовисочный сельсовет» ЗР НАО»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5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Устройство деревянного тротуара в д. Чижа Сельского поселения «Канински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58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Устройство деревянного тротуара от дома №7А до дома 21 по ул. Советская в с. Несь Сельского поселения "Канинский сельсовет"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9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Устройство деревянного тротуара от пожарного водоема до дома №26 по ул. Новоселов в с. Несь Сельского поселения "Канинский сельсовет"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87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Устройство деревянного тротуара от дома №14А до дома №26А по ул. Заречная в с. Несь Сельского поселения "Канинский сельсовет"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3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 xml:space="preserve">Мероприятие «Текущий ремонт моста через р. Лахтенный </w:t>
              <w:br/>
              <w:t>в с. Несь Сельского поселения «Канински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87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  <w:br/>
              <w:t>Мероприятие «Софинансирование проекта «Благоустройство территории под спортивную площадку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  <w:br/>
              <w:t xml:space="preserve">Мероприятие «Устройство деревянного тротуара в п. Бугрино (от дома № 1А по ул. Антоновка до дома № 31 по </w:t>
              <w:br/>
              <w:t>ул. Набережная) Сельского поселения «Колгуевски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64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«Разработка проектной документации по капитальному ремонту моста пешеходного через ручей Няшинский в с. Коткино Сельского поселения «Коткински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9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 xml:space="preserve">Мероприятие «Приобретение и поставка прицепного грейдера в с. Коткино Сельского поселения «Коткинский сельсовет» ЗР НАО»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Устройство деревянных тротуаров в квартале Молодежный от вертолетной площадки до озера Банное в п. Нельмин-Нос Сельского поселения «Малоземельски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7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 xml:space="preserve">Мероприятие «Устройство деревянных тротуаров квартале Молодежный от жилого дома № 6 до жилого дома № 15 </w:t>
              <w:br/>
              <w:t>в п. Нельмин-Нос Сельского поселения «Малоземельски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2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Устройство деревянных тротуаров по улице Тундровая от здания ЖКУ до жилого дома № 12 в п. Нельмин-Нос Сельского поселения «Малоземельски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0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 xml:space="preserve">Мероприятие «Устройство деревянных тротуаров в квартале Школьный от жилого дома № 16 до жилого дома № 18 </w:t>
              <w:br/>
              <w:t>в п. Нельмин-Нос Сельского поселения «Малоземельски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7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Устройство деревянных тротуаров в квартале Школьный от жилого дома № 1 до здания Администрации в п. Нельмин-Нос Сельского поселения «Малоземельски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Софинансирование проекта «Устройство ограждения кладбища в пос. Нельмин-Нос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 xml:space="preserve">Мероприятие «Софинансирование проекта «Ӈэсына' сей» </w:t>
              <w:br/>
              <w:t>(в переводе с ненецкого языка - «Сердце посёлка»)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Устройство деревянного тротуара в д. Вижас Сельского поселения «Омски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 xml:space="preserve">Мероприятие «Устройство деревянных тротуаров от д.13 по ул. Рябиновая до д. 10 по ул. Лесная и от д. 6 до д. 10 по </w:t>
              <w:br/>
              <w:t>ул. Рябиновая в с. Ома Сельского поселения «Омски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Устройство деревянного тротуара от фельдшерско-акушерского пункта до водоподготовительной установки в д. Вижас Сельского поселения «Ом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 xml:space="preserve">Мероприятие «Софинансирование проекта «Установка уличной сцены возле Омского центрального Дома культуры </w:t>
              <w:br/>
              <w:t>в с. Ома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Софинансирование проекта «Благоустройство площадки для игровых видов спорта в с. Ома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Изготовление и установка досок объявлений и уличных скамеек в с. Ома Сельского поселения «Омски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  <w:br/>
              <w:t>Мероприятие «Устройство детского игрового комплекса с песочницей в д. Верхняя Пеша Сельского поселения «Пешски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  <w:br/>
              <w:t xml:space="preserve">Мероприятие «Софинансирование проекта «Устройство покрытия участка проезда от дома 24 до дома 26 по </w:t>
              <w:br/>
              <w:t>ул. Пролетарская в п. Красное Сельского поселения «Приморско-Куйски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  <w:br/>
              <w:t>Мероприятие «Софинансирование проекта «Приобретение и доставка уличного батута, встраиваемого в грунт на детскую игровую площадку в п. Красное Сельского поселения «Приморско-Куйски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  <w:br/>
              <w:t xml:space="preserve">Мероприятие «Предпроектное обследование мостового сооружения ТММ-60 в п. Красное Сельского поселения «Приморско-Куйский сельсовет» ЗР НАО»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«Софинансирование проекта «Деревенские мосточки» (ремонт деревянных тротуаров в с. Оксино)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5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«Софинансирование проекта «Ремонт деревянных тротуаров в п. Хонгурей «Тротуар без барьеров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«Устройство деревянных тротуаров на 3-х участках общей продолжительностью 720 м и шириной 120 см п. Индига в Сельского поселения «Тимански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43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«Устройство трех участков деревянных тротуаров от дома № 118 до дома № 119 по ул. Речная, от дома № 150 до дома № 155 по ул. Новая, от дома № 151 до дома № 153 по ул. Новая в п. Индига Сельского поселения «Тимански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5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«Софинансирование проекта «Детский игровой комплекс в п. Индига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3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 xml:space="preserve">Мероприятие «Устройство тротуара по ул. Победы </w:t>
              <w:br/>
              <w:t>в п. Харута Сельского поселения «Хоседа-Хардски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12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 xml:space="preserve">Мероприятие «Вывоз песка от придомовых территорий </w:t>
              <w:br/>
              <w:t>в с. Шойна Сельского поселения «Шоински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6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 xml:space="preserve">Мероприятие "Устройство деревянных тротуаров по </w:t>
              <w:br/>
              <w:t>ул. Центральная в п. Каратайка Сельского поселения «Юшар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ициативное бюджетирование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350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0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  <w:br/>
              <w:t>Мероприятие «Арт объект «Я люблю Андег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9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«Модернизация детской площадки «Непоседы» в д. Лабожское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6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Обустройство участка проезда от дома № 4 до дома № 8 по ул. Новосёлов в с. Несь (I этап: приобретение железобетонных плит)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8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«Обустройство элементов скейт-парка возле здания ГБУ ДО НАО «Спортивная школа олимпийского резерва «Труд» в с. Коткин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3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Обустройство спортивной площадки: приобретение уличных тренажеров, теневого навеса для тренажеров, скамеек и урны» в п. Нельмин-Нос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0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Спортивная площадка для воркаута в с. Ома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  <w:br/>
              <w:t>Мероприятие «Ограждение места захоронения в д. Волонга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4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  <w:br/>
              <w:t>Мероприятие «Устройство покрытия участка проезда от дома 22 до дома 24 по ул. Пролетарская в п. Красное Сельского поселения «Приморско-Куйски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4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  <w:br/>
              <w:t>Мероприятие «Создание и ремонт детских игровых площадок» «Благоустройство детской площадки, расположенной по ул. Озёрная в п. Хорей-Вер Сельского поселения «Хорей-Верски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«Детский городок в «Песчаной жемчужине» (монтаж ограждения и освещения детского городка в селе Шойна)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52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  <w:br/>
              <w:t>Мероприятие «Изготовление и монтаж стелы «Факел» с установкой декоративного освещения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спределенный резерв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ициативное бюджетирование (мероприятия прошлых лет)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6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«Лыжная трасса и тропа здоровья - два в одном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6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Безопасность на территории муниципального района "Заполярный район" </w:t>
              <w:br/>
              <w:t>на 2019-2030 годы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 052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895,3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289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5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8,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1,5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3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3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3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3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1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1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1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209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698,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06,8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41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,3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6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5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8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3,9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,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4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3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,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,3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4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1,8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9,1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6,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3,1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2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5,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9,9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5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9,1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,6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6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6,3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6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8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46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4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,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,8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9,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,9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079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082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125,3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5,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3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5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89,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6,8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5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13,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45,6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9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40,5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6,1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8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65,5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08,1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3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67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3,7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3,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0,1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0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71,8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66,7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8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9,5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3,9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7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6,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21,3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5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5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8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1,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9,3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,3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1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7,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,9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0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0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40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800,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97,4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 xml:space="preserve">Мероприятие "Поставка пожарного резервуара объемом </w:t>
              <w:br/>
              <w:t>25 куб. м и его установка в д. Щелино Сельского поселения "Великовисочный сельсовет"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7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Поставка резервуара горизонтального подземного 50 м.куб в с. Ома Сельского поселения «Ом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38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Обустройство искусственного источника противопожарного водоснабжения в с. Оксино Сельского поселения «Пустозер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61,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 xml:space="preserve">Мероприятие "Обустройство пожарного водоема объемом </w:t>
              <w:br/>
              <w:t>40 м куб. по ул. Новая в п. Харута Сельского поселения "Хоседа-Хардский сельсовет"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3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 xml:space="preserve">Мероприятие "Устройство пожарного водоема </w:t>
              <w:br/>
              <w:t>по ул. Восточная, д. 6 в с. Шойна Сельского поселения «Шоин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7,4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финансирование расходных обязательств возникающих, при выполнении полномочий органов местного самоуправления по обеспечению первичных мер пожарной безопасности в границах сельских поселений, в части создания источников наружного противопожарного водоснабжения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42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7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</w:t>
              <w:br/>
              <w:t>на 2020-2030 годы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3 638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000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000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жилых домов, помещений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7 553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000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000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Капитальный ремонт квартиры № 1 в жилом доме № 82 в с. Великовисочное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8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 xml:space="preserve">Мероприятие "Капитальный ремонт жилого дома № 31 </w:t>
              <w:br/>
              <w:t>в с. Великовисочное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76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Текущий ремонт квартиры № 8 в многоквартирном жилом доме № 82 в с. Великовисочное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3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 xml:space="preserve">Мероприятие "Капитальный ремонт кровли жилого дома № 20 в с. Великовисочное Сельского поселения «Великовисочный сельсовет» ЗР НАО"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9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  <w:br/>
              <w:t xml:space="preserve">Мероприятие "Капитальный ремонт дома № 7 по ул. Оленная в п. Бугрино Сельского поселения «Колгуевский сельсовет» ЗР НАО"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455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  <w:br/>
              <w:t xml:space="preserve">Мероприятие "Замена дымовых труб в доме № 1А по </w:t>
              <w:br/>
              <w:t>ул. Оленная в п. Бугрино Сельского поселения «Колгуев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5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 xml:space="preserve">Мероприятие "Капитальный ремонт дома № 8 по </w:t>
              <w:br/>
              <w:t xml:space="preserve">ул. Советская в п. Нельмин-Нос Сельского поселения «Малоземельский сельсовет» ЗР НАО"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00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 xml:space="preserve">Мероприятие "Капитальный ремонт дома № 32 по кварталу Явтысого в п. Нельмин-Нос Сельского поселения «Малоземельский сельсовет» ЗР НАО"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441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  <w:br/>
              <w:t xml:space="preserve">Мероприятие "Капитальный ремонт жилого дома № 3А по </w:t>
              <w:br/>
              <w:t>ул. Калинина в с. Нижняя Пеша Сельского поселения «Пеш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08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  <w:br/>
              <w:t xml:space="preserve">Мероприятие "Капитальный ремонт жилого дома № 31 в д. Верхняя Пеша Сельского поселения «Пешский сельсовет» ЗР НАО"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60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Капитальный ремонт дома № 41 в п. Хонгурей Сельского поселения «Пустозер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59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Капитальный ремонт квартиры № 3 в многоквартирном доме № 25 в с. Оксино Сельского поселения «Пустозер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8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Капитальный ремонт кв. № 1 и общедомового имущества в жилом доме № 89 в с. Оксино Сельского поселения «Пустозер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30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  <w:br/>
              <w:t xml:space="preserve">Мероприятие "Капитальный ремонт жилого дома № 12 по </w:t>
              <w:br/>
              <w:t xml:space="preserve">ул. Молодежная в п. Хорей-Вер Сельского поселения «Хорей-Верский сельсовет» ЗР НАО"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53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Хоседа-Хардский сельсовет" Заполярного района Ненецкого автономного округа </w:t>
              <w:br/>
              <w:t xml:space="preserve">Мероприятие "Ремонт жилого дома № 9 по ул. Колхозная </w:t>
              <w:br/>
              <w:t>в п. Харута Сельского поселения «Хоседа-Хард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4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Хоседа-Хардский сельсовет" Заполярного района Ненецкого автономного округа </w:t>
              <w:br/>
              <w:t>Мероприятие "Текущий ремонт квартиры № 1 в жилом доме № 14 по ул. Колхозная в п. Харута Сельского поселения «Хоседа-Хард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2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Хоседа-Хардский сельсовет" Заполярного района Ненецкого автономного округа </w:t>
              <w:br/>
              <w:t>Мероприятие "Капитальный ремонт многоквартирного жилого дома № 5 Б по ул. Победы в п. Харута Сельского поселения «Хоседа-Хард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5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 xml:space="preserve">Мероприятие "Капитальный ремонт (устройство системы канализации) многоквартирного жилого дома № 5А по </w:t>
              <w:br/>
              <w:t>ул. Победы в п. Харута Сельского поселения «Хоседа-Хард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2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 xml:space="preserve">Мероприятие "Капитальный ремонт жилого дома № 24 по </w:t>
              <w:br/>
              <w:t>ул. Набережная в с. Шойна Сельского поселения «Шоин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4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 xml:space="preserve">Мероприятие "Текущий ремонт жилого дома № 16 по ул. Заполярная в с. Шойна Сельского поселения «Шоинский сельсовет» ЗР НАО"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5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Текущий ремонт 2-квартирного жилого дома № 12 по ул. Школьная в селе Шойна Сельского поселения «Шоин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5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 xml:space="preserve">Мероприятие "Текущий ремонт жилого дома № 18 по ул. Заполярная в с. Шойна Сельского поселения «Шоинский сельсовет» ЗР НАО"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8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 xml:space="preserve">Мероприятие "Капитальный ремонт жилого дома № 13 по </w:t>
              <w:br/>
              <w:t>ул. Набережная в селе Шойна Сельского поселения «Шоин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81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Юшарский сельсовет" Заполярного района Ненецкого автономного округа </w:t>
              <w:br/>
              <w:t>Мероприятие "Капитальный ремонт многоквартирного жилого дома № 37 по ул. Центральная в п. Каратайка Сельского поселения «Юшар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12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 xml:space="preserve">Мероприятие "Капитальный ремонт блока № 1 жилого дома № 131 по ул. Набережная в п. Каратайка Сельского поселения «Юшарский сельсовет» ЗР НАО"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37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Текущий ремонт квартир № 2; 13; 15; 16 в жилом доме № 5 по ул. Дубровина в п. Амдерма Сельского поселения «Поселок Амдерма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14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Текущий ремонт квартиры № 28 в жилом доме № 13 «А» по ул. Ленина в п. Амдерма Сельского поселения «Поселок Амдерма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9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Капитальный ремонт жилого дома № 13А по ул. Ленина в п. Амдерма в СП «Поселок Амдерма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 913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 xml:space="preserve">Мероприятие "Текущий поддерживающий ремонт фундаментов в многоквартирном жилом доме № 5 по </w:t>
              <w:br/>
              <w:t>ул. Центральная в п. Амдерма Сельского поселения «Поселок Амдерма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0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 xml:space="preserve">Мероприятие "Текущий поддерживающий ремонт фундаментов в многоквартирном жилом доме № 24 по </w:t>
              <w:br/>
              <w:t>ул. Ленина в п. Амдерма Сельского поселения «Поселок Амдерма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94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 xml:space="preserve">Мероприятие "Текущий поддерживающий ремонт фундаментов в многоквартирном жилом доме № 22 по </w:t>
              <w:br/>
              <w:t>ул. Ленина в п. Амдерма Сельского поселения «Поселок Амдерма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5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Текущий поддерживающий ремонт фундаментов и цокольного перекрытия в многоквартирном жилом доме № 5 по ул. Дубровина в п. Амдерма Сельского поселения «Поселок Амдерма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Текущий ремонт квартиры № 7 в многоквартирном жилом доме № 2А по ул. Дубровина в п. Амдерма СП «Поселок Амдерма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9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 xml:space="preserve">Мероприятие "Текущий ремонт квартиры № 23 в многоквартирном жилом доме № 5 по ул. Дубровина </w:t>
              <w:br/>
              <w:t>в п. Амдерма СП «Поселок Амдерма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0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 xml:space="preserve">Мероприятие "Текущий ремонт квартиры № 16 в многоквартирном жилом доме № 22 по ул. Ленина </w:t>
              <w:br/>
              <w:t>в п. Амдерма СП «Поселок Амдерма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7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 xml:space="preserve">Мероприятие " Текущий ремонт квартиры № 1 в многоквартирном жилом доме № 10 по ул. Ленина </w:t>
              <w:br/>
              <w:t>в п. Амдерма СП «Поселок Амдерма» ЗР НАО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8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 xml:space="preserve">Мероприятие "Текущий ремонт квартиры № 16 в многоквартирном жилом доме № 13А по ул. Ленина </w:t>
              <w:br/>
              <w:t>в п. Амдерма СП «Поселок Амдерма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4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00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000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мущества, находящегося в муниципальной собственности поселений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8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 xml:space="preserve">Мероприятие "Замена оборудования узлов учета тепловой энергии в многоквартирных жилых домах № 5А, 5Б по </w:t>
              <w:br/>
              <w:t>ул. Победы в п. Харута Сельского поселения "Хоседа-Хардский сельсовет"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364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 xml:space="preserve">Мероприятие "Снос (демонтаж) жилого дома № 18 в </w:t>
              <w:br/>
              <w:t xml:space="preserve">с. Великовисочное Сельского поселения «Великовисочный сельсовет» ЗР НАО"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8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 xml:space="preserve">Мероприятие "Снос (демонтаж) жилого дома № 85 в </w:t>
              <w:br/>
              <w:t xml:space="preserve">с. Великовисочное Сельского поселения «Великовисочный сельсовет» ЗР НАО"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8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 xml:space="preserve">Мероприятие "Снос (демонтаж) жилого дома № 108 в </w:t>
              <w:br/>
              <w:t xml:space="preserve">с. Великовисочное Сельского поселения «Великовисочный сельсовет» ЗР НАО"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8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 xml:space="preserve">Мероприятие "Снос (демонтаж) жилого дома № 23 по </w:t>
              <w:br/>
              <w:t>ул. Новая в п. Харута Сельского поселения «Хоседа-Хард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2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 xml:space="preserve">Мероприятие "Снос (демонтаж) жилого дома № 10 по </w:t>
              <w:br/>
              <w:t>ул. Советская в п. Харута Сельского поселения «Хоседа-Хард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1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Снос (демонтаж) жилого дома № 2 по ул. Центральная в п. Амдерма Сельского поселения «Поселок Амдерма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 xml:space="preserve">Мероприятие "Снос (демонтаж) жилого дома № 8 по </w:t>
              <w:br/>
              <w:t>ул. Дубровина в п. Амдерма Сельского поселения «Поселок Амдерма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9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 xml:space="preserve">Мероприятие "Снос (демонтаж) жилого дома № 3 по </w:t>
              <w:br/>
              <w:t>ул. Центральная в п. Амдерма Сельского поселения «Поселок Амдерма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3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91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 xml:space="preserve">Мероприятие "Отсыпка земельного участка с кадастровым </w:t>
              <w:br/>
              <w:t xml:space="preserve">№ 83:00:040017:156 под строительство жилого дома </w:t>
              <w:br/>
              <w:t>в с. Великовисочное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3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 xml:space="preserve">Мероприятие "Отсыпка земельного участка с кадастровым </w:t>
              <w:br/>
              <w:t xml:space="preserve">№ 83:00:040017:263 под строительство жилого дома </w:t>
              <w:br/>
              <w:t>в с. Великовисочное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2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 xml:space="preserve">Мероприятие "Отсыпка земельного участка с кадастровым </w:t>
              <w:br/>
              <w:t xml:space="preserve">№ 83:00:040017:12 под строительство жилого дома </w:t>
              <w:br/>
              <w:t>в с. Великовисочное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5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 558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 203,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 353,1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96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40,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90,1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8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8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3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9,7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6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5,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4,5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3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9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7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,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6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6,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7,4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2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3,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4,4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3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4,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5,1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2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3,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5,8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,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5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5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5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2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3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3,3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3,4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4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3,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3,4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5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0,8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9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вывоза стоков из септиков и выгребных ям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463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463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463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63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63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63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372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2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коммунальной (специализированной) техники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8 366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50 000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  <w:br/>
              <w:t>Мероприятие «Приобретение автомобиля с двойной кабиной для МО «Городское поселение «Рабочий посёлок Искателей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5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  <w:br/>
              <w:t>Мероприятие «Приобретение специального автомобиля аварийной службы для МО «Городское поселение «Рабочий посёлок Искателей" с доставкой до г. Нарьян-Мар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41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 на приобретение коммунальной (специализированной) техники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50 759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  <w:br/>
              <w:t>Мероприятие "Капитальный ремонт наружной системы канализации жилых домов по ул. Россихина, д. 11, д. 12 Городского поселения «Рабочий поселок Искателей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9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распределенный резерв на реализацию мероприятий по организации водоотведения в сельских поселениях Заполярного район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Обеспечение населения централизованным теплоснабжением в МО "Муниципальный район "Заполярный район" </w:t>
              <w:br/>
              <w:t>на 2020-2030 годы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94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ключение объектов к тепловым сетям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94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Подключение объекта капитального строительства по ул. Советская, д. 30 в с. Несь к тепловым сетям в индивидуальном порядке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94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 на реализацию мероприятий по обеспечению теплоснабжения населения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" на 2021-2030 годы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927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000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обеспечения населения чистой водой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927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000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"Разработка проекта зон санитарной охраны подземного источника водоснабжения и водопроводов питьевого назначения в д. Щелино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"Уточнение информации о перспективном месте заложения водозаборной скважины в д. Щелино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 xml:space="preserve">Мероприятие "Формирование и постановка на кадастровый учёт земельных участков для организации водоснабжения </w:t>
              <w:br/>
              <w:t>в д. Щелино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 xml:space="preserve">Мероприятие "Формирование и постановка на кадастровый учёт земельных участков для организации водоснабжения </w:t>
              <w:br/>
              <w:t>в д. Лабожское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 xml:space="preserve">Мероприятие "Формирование и постановка на кадастровый учёт земельных участков для организации водоснабжения </w:t>
              <w:br/>
              <w:t>в д. Тошвиска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Канинский сельсовет" Заполярного района Ненецкого автономного округа </w:t>
              <w:br/>
              <w:t xml:space="preserve">Мероприятие "Предоставление информации о гидрогеологических особенностях строения участка недр </w:t>
              <w:br/>
              <w:t>д. Мгла Сельского поселения «Канин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риморско-Куйский сельсовет" Заполярного района Ненецкого автономного округа </w:t>
              <w:br/>
              <w:t xml:space="preserve">Мероприятие "Формирование и постановка на кадастровый учёт земельных участков для организации водоснабжения </w:t>
              <w:br/>
              <w:t>в д. Осколково Сельского поселения «Приморско-Куй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Разработка проекта зон санитарной охраны поверхностного источника водоснабжения и водопроводов питьевого назначения в п. Хонгурей Сельского поселения «Пустозер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Модернизации БВПУ в д. Каменка Сельского поселения «Пустозер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5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Разработка проекта зон санитарной охраны для подземного источника водоснабжения и водопроводов питьевого назначения в с. Тельвиска Сельского поселения «Тельвисочны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8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Разработка проекта зон санитарной охраны для подземного источника водоснабжения и водопроводов питьевого назначения в д. Устье Сельского поселения «Тельвисочны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Бурение водозаборных скважин для организации питьевого водоснабжения в с. Тельвиска Сельского поселения «Тельвисочны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Бурение водозаборных скважин для организации питьевого водоснабжения в д. Устье Сельского поселения «Тельвисочны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спределенный резерв на реализацию мероприятий </w:t>
              <w:br/>
              <w:t>по организации водоснабжения в сельских поселениях Заполярного район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53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 006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820,5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893,3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держание авиаплощадок в поселениях Заполярного район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384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40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85,6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,5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3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1,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9,6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,4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5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4,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3,1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2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6,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0,4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9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2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9,3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9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9,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9,1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,5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1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4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7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1,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3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8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9,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7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4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1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7,8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4,5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авиаплощадок в поселениях Заполярного район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81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Колгуевский сельсовет" Заполярного района Ненецкого автономного округа </w:t>
              <w:br/>
              <w:t xml:space="preserve">Мероприятие "Текущий ремонт вертолетной площадки </w:t>
              <w:br/>
              <w:t>в п. Бугрино Сельского поселения «Колгуев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06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Коткинский сельсовет" Заполярного района Ненецкого автономного округа </w:t>
              <w:br/>
              <w:t xml:space="preserve">Мероприятие "Текущий ремонт вертолетной площадки </w:t>
              <w:br/>
              <w:t>в с. Коткино Сельского поселения "Коткинский сельсовет"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2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Юшарский сельсовет" Заполярного района Ненецкого автономного округа </w:t>
              <w:br/>
              <w:t>Мероприятие "Замена кабеля освещения взлетно-посадочной полосы п. Каратайка Сельского поселения «Юшар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2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79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7,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5,5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,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1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,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,5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4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6,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8,7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значение и содержание снегоходных маршрутов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18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38,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64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,7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2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3,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4,7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8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3,7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6,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3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1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1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5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9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3,1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3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8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2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2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2,9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0,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6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 743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334,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108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и содержание автомобильных дорог общего пользования местного значения за счет базового объема бюджетных ассигнований дорожного фонда Заполярного район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591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334,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108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3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8,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5,9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3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9,8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7,8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93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9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29,3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06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4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5,9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2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3,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5,8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2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1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1,9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9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4,3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2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5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0,8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7,3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8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8,8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0,3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1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1,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3,4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44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61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88,4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 за счет средств дорожного фонд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152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«Текущий ремонт участка автомобильной дороги общего пользования местного значения «с. Великовисочное – речной причал» (участок от дома № 44 до здания котельной №1 (здание 32а)) Сельского поселения «Великовисочны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6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Малоземельский сельсовет" Заполярного района Ненецкого автономного округа </w:t>
              <w:br/>
              <w:t>Мероприятие «Капитальный ремонт внутрипоселковой дороги «Магазин № 30 НППО – Котельная» в п. Нельмин-Нос Сельского поселения «Малоземельски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67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«Текущий ремонт участка автомобильной дороги общего пользования местного значения «с. Оксино-аэропорт» (участок от дома № 25 до дома № 81/1) Сельского поселения «Пустозерски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95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«Текущий ремонт участка автомобильной дороги общего пользования местного значения «с. Оксино-аэропорт» (участок от дома № 81/1 до района дома № 162) Сельского поселения «Пустозерски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 xml:space="preserve">Мероприятие "Приобретение и поставка 350 тонн щебня </w:t>
              <w:br/>
              <w:t>в п. Индига Сельского поселения «Тиман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2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Хорей-Верский сельсовет" Заполярного района Ненецкого автономного округа </w:t>
              <w:br/>
              <w:t>Мероприятие «Текущий ремонт (выравнивание) автомобильной дороги «п. Хорей-Вер - аэропорт» Сельского поселения «Хорей-Верски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23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86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0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риобретение и поставка понтонной переправы в д. Пылемец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Содержание дорожного проезда по маршруту с. Тельвиска – д. Устье Сельского поселения «Тельвисочны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энергетики муниципального района "Заполярный район" </w:t>
              <w:br/>
              <w:t>на 2021-2030 годы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000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спределенный резерв на реализацию мероприятий </w:t>
              <w:br/>
              <w:t>по организации электроснабжения в сельских поселениях Заполярного район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сельского хозяйства на территории муниципального района «Заполярный район» на 2021-2030 годы"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412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04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86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18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для предприятий сельскохозяйственного производства сельскохозяйственной техники, специализированного оборудования и запасных частей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318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ставка мотора лодочного, лодки алюминиевой, снегохода для МКП «Великовисочный животноводческий комплекс»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ставка трактора колесного для МКП «Великовисочный животноводческий комплекс»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ставка запасных частей для тракторов для МКП «Великовисочный животноводческий комплекс»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ставка запасных частей для сельскохозяйственных машин для МКП «Великовисочный животноводческий комплекс»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9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Поставка упаковщика рулонов для МКП «Омский животноводческий комплекс» Сельского поселения «Омски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8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сенозаготовительной кампании предприятий сельскохозяйственного производств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158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80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78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031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«Капитальный ремонт помещения для накопления навоза коровника в с. Великовисочное МКП «Великовисочный животноводческий комплекс» Сельского поселения «Великовисочны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55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«Финансовое обеспечение затрат, в целях восстановления платежеспособности МКП «Великовисочный животноводческий комплекс» Сельского поселения "Великовисочный сельсовет"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03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Поставка оборудования для маркировки продукции и оргтехники для МКП «Омский животноводческий комплекс» Сельского поселения «Ом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6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Установка ограждения территории фермы МКП «Омский животноводческий комплекс» Сельского поселения «Омски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27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Финансовое обеспечение затрат, в целях восстановления платежеспособности МКП «Омский животноводческий комплекс» Сельского поселения "Омский сельсовет"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8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 100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37,5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74,9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муниципального имущества, разработка проектной документации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 796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"Капитальный ремонт здания администрации Сельского поселения «Коткин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45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 xml:space="preserve">Мероприятие "Текущий ремонт остановочного павильона </w:t>
              <w:br/>
              <w:t>в п. Нельмин-Нос Сельского поселения «Малоземель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5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Капитальный ремонт объекта «Здание администрации МО» в с. Ома Сельского поселения «Ом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88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Капитальный ремонт причалов в п. Индига Сельского поселения "Тиманский сельсовет"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85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Приобретение и поставка редуктора заднего моста на автомобиль Урал в г. Нарьян-Мар для МКП «Жилищно-коммунальное хозяйство МО "Тиманский сельсовет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1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 xml:space="preserve">Мероприятие "Замена оборудования узла учета тепловой энергии в здании аэропорта по ул. Победы, дом № 18 </w:t>
              <w:br/>
              <w:t>в п. Харута Сельского поселения "Хоседа-Хардский сельсовет"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2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 xml:space="preserve">Мероприятие "Капитальный ремонт причала Лапта-Шор в п. Каратайка Сельского поселения «Юшарский сельсовет» </w:t>
              <w:br/>
              <w:t>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18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1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37,5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74,9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3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,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,4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5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8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5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1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6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3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6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9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02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«Снос (демонтаж) объекта «Начальная школа» в д. Лабожское Сельского поселения «Великовисочны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8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дготовка межевых планов в с. Великовисочное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Снос аварийного здания детского сада с подготовкой территории в с. Несь ул. Советская д.11 Сельского поселения «Канинский сельсовет» ЗР НАО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  <w:br/>
              <w:t xml:space="preserve">Мероприятие "Снос (демонтаж) объекта «Детский сад» </w:t>
              <w:br/>
              <w:t>в п. Усть-Кара Сельского поселения «Кар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6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Снос (демонтаж) объекта «Сельский совет» по адресу: п. Индига, ул. Центральная д. 2, Сельского поселения «Тиманский сельсовет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9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 xml:space="preserve">Мероприятие "Снос (демонтаж) объекта «Магазин» </w:t>
              <w:br/>
              <w:t>в п. Амдерма Сельского поселения «Поселок Амдерма» ЗР НАО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Возмещение части затрат органов местного самоуправления поселений муниципального района "Заполярный район" </w:t>
              <w:br/>
              <w:t>на 2024-2030 годы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7 334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7 791,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3 940,9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должности муниципальной службы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505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952,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952,7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8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7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7,9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38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2,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2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2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5,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5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6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2,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2,6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0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9,5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9,5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1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8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8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5,8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5,8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6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2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2,9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5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68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68,9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0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22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22,9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2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0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0,9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7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2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2,9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3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1,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1,4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5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9,3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9,3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7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1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1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3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7,3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7,3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2,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2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4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1,8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1,8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ходы на выплату пенсий за выслугу лет лицам, замещавшим выборные должности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331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471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471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7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6,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6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5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7,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7,6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3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1,5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1,5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5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67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17,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17,7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20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65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65,9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3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7,5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7,5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5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0,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0,4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82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59,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59,4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5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7,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7,6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5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2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91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91,9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3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4,3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4,3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8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5,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5,6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8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8,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8,6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2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3,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3,6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3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7,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7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072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993,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 076,8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79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10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55,3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7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79,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4,3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68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65,8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49,7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32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5,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2,4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9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8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3,9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5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21,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1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67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37,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1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16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21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9,8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9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0,5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5,4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3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6,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37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66,5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5,7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3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6,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13,9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63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2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05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3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13,5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38,1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01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77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7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4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1,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5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12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97,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89,1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15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2,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35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26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4,3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40,4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5,1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7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3,3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2,7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3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5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3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0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4,7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0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9,5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9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8,5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2,7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на территории муниципального района "Заполярный район" на 2025-2035 годы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162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483,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903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культурно-досуговой деятельности населения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162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483,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903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4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1,5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9,6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4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3,8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5,6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0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,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7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8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6,8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5,5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9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3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7,1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3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5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3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8,8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4,4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4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2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2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2,5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4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3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3,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4,1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5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9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6,3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2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7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3,8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8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6,8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5,5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8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7,8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7,7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5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3,5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0,8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1,9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8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7,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6,9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повышение эффективности реализации молодежной политики на территории муниципального района "Заполярный район"</w:t>
              <w:br/>
              <w:t>на 2025-2035 годы"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721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досугово-спортивных и военно-патриотических мероприятий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1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рганизация спортивной деятельности населения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79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2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3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4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303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035,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396,9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ритуальных услуг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303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035,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396,9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8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6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4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1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2,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3,4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5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5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5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5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8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6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4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0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4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6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5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5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9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5,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2,5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8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6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4,2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3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9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7,1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7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2,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8,6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9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7,1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3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8,1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,0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78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10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46,4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18 554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6 430,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5 664,2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15:00Z</dcterms:created>
  <dc:creator>УФ Администрации ЗР</dc:creator>
  <dc:description>sovet-zr@mail.ru
с\т 9115932059
4-79-41</dc:description>
  <cp:keywords/>
  <dc:language>en-US</dc:language>
  <cp:lastModifiedBy>Артемьева Евгения Сергеевна</cp:lastModifiedBy>
  <cp:lastPrinted>2025-06-05T13:49:00Z</cp:lastPrinted>
  <dcterms:modified xsi:type="dcterms:W3CDTF">2025-06-05T14:08:00Z</dcterms:modified>
  <cp:revision>16</cp:revision>
  <dc:subject>сессия №7</dc:subject>
  <dc:title>Решение Совета № 63-р</dc:title>
</cp:coreProperties>
</file>