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5 июня 2025 года № 63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2"/>
          <w:szCs w:val="22"/>
        </w:rPr>
        <w:t xml:space="preserve">Порядок определения размера муниципальной преференции, предоставляемой </w:t>
        <w:br/>
        <w:t>муниципальному предприятию Заполярного района «Севержилкомсервис» в 2025</w:t>
        <w:noBreakHyphen/>
        <w:t xml:space="preserve">2027 годах </w:t>
        <w:br/>
        <w:t xml:space="preserve">в виде субсидии на возмещение затрат и (или) финансовое обеспечение затрат, </w:t>
        <w:br/>
        <w:t>связанных с решением отдельных вопросов местного значения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– предприятие) в виде субсидии на возмещение затрат и (или) финансовое обеспечение затрат, связанных с решением отдельных вопросов местного значения, определяется по каждому из мероприятий, указанных в таблице настоящего Поряд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программы «Безопасность на территории муниципального района «Заполярный район» на 2019</w:t>
        <w:noBreakHyphen/>
        <w:t>2030 годы», муниципальной программы «Развитие коммунальной инфраструктуры муниципального района «Заполярный район» на 2020</w:t>
        <w:noBreakHyphen/>
        <w:t>2030 годы», муниципальной программы «Обеспечение населения централизованным теплоснабжением в МО «Муниципальный район «Заполярный район» на 2020</w:t>
        <w:noBreakHyphen/>
        <w:t>2030 годы», муниципальной программы «Обеспечение населения муниципального района «Заполярный район» чистой водой» на 2021</w:t>
        <w:noBreakHyphen/>
        <w:t>2030 годы», муниципальной программы «Развитие энергетики муниципального района «Заполярный район» на 2021</w:t>
        <w:noBreakHyphen/>
        <w:t>2030 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2"/>
          <w:szCs w:val="22"/>
        </w:rPr>
        <w:t>3. Общий размер муниципальной преференции, предоставляемой предприятию, не может превышать на 2025 год 284 740,1 тыс. рублей, на 2026 год 5 233,3 тыс. рублей.</w:t>
      </w:r>
    </w:p>
    <w:p>
      <w:pPr>
        <w:pStyle w:val="Normal"/>
        <w:ind w:left="900" w:hanging="0"/>
        <w:jc w:val="right"/>
        <w:rPr/>
      </w:pPr>
      <w:r>
        <w:rPr/>
        <w:t>тыс. рублей</w:t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254"/>
        <w:gridCol w:w="1276"/>
        <w:gridCol w:w="1134"/>
      </w:tblGrid>
      <w:tr>
        <w:trPr>
          <w:trHeight w:val="344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Безопасность на территории муниципального района "Заполярный район" на 2019-2030 годы"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4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истем видеонаблюдения на объектах: ДЭС (д. Лабожское, д. Пылемец, д. Тошвиска, д. Щелино, д. Осколково, с. Несь, д. Мгла), котельных (д. Макарово, с. Оксино), БВПУ (п. Нельмин-Нос, д. Андег, д. Макарово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4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2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бульдозера гусеничного в п. Усть-Кара (для ЖКУ Усть-Кара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бурильно-кранового оборудования до г. Архангельск (для ЖКУ «Усть-Кара»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экскаватора-погрузчика в г. Нарьян-Мар (для ЖКУ «Коткино»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9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и поставка фронтального погрузчика в г. Архангельск (для ЖКУ «Амдерма»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6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автоцистерны в г. Нарьян-Мар (для ЖКУ «Тельвиска»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7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бурильно-крановой машины БМ-308А на базе бульдозера Агромаш 90ТГ2607М до г. Архангельск (для ЖКУ «Амдерма»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9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прицепного грейдера до г. Нарьян-Мар (для ЖКУ «Харута»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и поставка отвала для снега на погрузчик Амкодор до г. Архангельска (для ЖКУ «Несь»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и поставка отвала для снега на погрузчик Амкодор до г. Архангельска (для ЖКУ «Амдерма»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и поставка грузовых вил для погрузчика Амкодор в г. Архангельск (для ЖКУ «Амдерма»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и поставка телескопической стрелы для погрузчика Амкодор в г. Нарьян-Мар (для ЖКУ «Нельмин-Нос»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6 35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модульного здания, оборудования и обвязка технологического оборудования для нужд объединённой котельной в п. Харут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79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тельного оборудования на котельной № 1 с. Ом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участков тепловой сети от котельной № 1 в с. Несь Сельского поселения «Канинский сельсовет» ЗР НА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4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пеллетного котла с дымовой трубой и бункером в с. Ома Сельского поселения «Омский сельсовет» (ЖКУ Ома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4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быстровозводимого здания арочного типа для хранения пеллет в с. Несь Сельского поселения «Канинский сельсовет» (ЖКУ Несь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0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, монтаж модульного здания для нужд котельной в п. Каратайк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86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4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92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33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одоразборной колонки и ограждения водозабора в с. Несь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рудование водоподготовительного узла в колодце № 2 с. Ома Сельского поселения «Омский сельсовет» ЗР НА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рнизация БВПУ с увеличением производительности в д. Лабожское Сельского поселения «Великовисочный сельсовет» ЗР НА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модульного здания и обвязка технологического оборудования для нужд водоподготовительной установки в п. Хорей-Вер СП «Хорей-Верский сельсовет» ЗР НА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наладочные работы БВПУ для северо-восточной части п. Хорей-Вер. Устройство площадки размеще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6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одопроводной сети в с. Коткино (увеличение пропускной способности). Подключение к водопроводной сети жилого дома по ул. Колхозная № 1 в с. Коткин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8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4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поставка дымовой трубы для нужд котельной в с. Несь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3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, доставке и монтажу быстровозводимого здания ДЭС в п. Хорей-Ве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0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езервуаров горизонтальных стальных наземных объемом 100 куб. м. для ЖКУ «Нельмин-Нос» в количестве 2 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7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частка ЛЭП 0,4 кВ, 10 кВ в с. Великовисочн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2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4 74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33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15:00Z</dcterms:created>
  <dc:creator>УФ Администрации ЗР</dc:creator>
  <dc:description>sovet-zr@mail.ru
с\т 9115932059
4-79-41</dc:description>
  <cp:keywords/>
  <dc:language>en-US</dc:language>
  <cp:lastModifiedBy>Артемьева Евгения Сергеевна</cp:lastModifiedBy>
  <cp:lastPrinted>2025-06-05T13:49:00Z</cp:lastPrinted>
  <dcterms:modified xsi:type="dcterms:W3CDTF">2025-06-05T14:21:00Z</dcterms:modified>
  <cp:revision>16</cp:revision>
  <dc:subject>сессия №7</dc:subject>
  <dc:title>Решение Совета № 63-р</dc:title>
</cp:coreProperties>
</file>