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5 июня 2025 года № 6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униципальным программам и непрограммным направлениям деятельност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группам видов расходов классификации расходов бюджетов на 2025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6</w:t>
        <w:noBreakHyphen/>
        <w:t>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475"/>
        <w:gridCol w:w="475"/>
        <w:gridCol w:w="1522"/>
        <w:gridCol w:w="679"/>
        <w:gridCol w:w="1339"/>
        <w:gridCol w:w="1276"/>
        <w:gridCol w:w="1275"/>
      </w:tblGrid>
      <w:tr>
        <w:trPr>
          <w:trHeight w:val="600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00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54 80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11 60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71 844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33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 542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3 29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4 99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9 377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69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02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17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566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2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17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566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6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6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6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4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4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4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8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24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8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24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17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40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4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 4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4 36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4 123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4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36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123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4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36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123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7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61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353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9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95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917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422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3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6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89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3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6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89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5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1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91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4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4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8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0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9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8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8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8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8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8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8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9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89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9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89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6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2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8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1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в Союз муниципальных контрольно-счетных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88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33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189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29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976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2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76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736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1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68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7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8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0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8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8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9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1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2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7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10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10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6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 за счет казны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емонтаж рекламных констру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33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0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908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77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34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191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7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4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91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5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88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88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7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37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03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7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37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03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08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5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71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08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5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71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7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7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9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9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4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9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9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4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7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1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5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5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4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4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1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1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3 73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1 54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564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09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09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2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2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88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94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74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96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94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74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9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3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9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3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5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4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1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4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1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7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3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азового объема бюджетных ассигнований дорожного фонд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юджетных ассигнований дорожного фонд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1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1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53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672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3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72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5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1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34 20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3 87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0 309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0 74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 74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4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4 77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4 77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8 6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2 77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7 621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 40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 57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198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9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65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565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9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65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565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5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91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3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5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91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3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 77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 962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 423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21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5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69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80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5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69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5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20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353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5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20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353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6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6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 81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55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 20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5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23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2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92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2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2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5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и реконструкции (модернизации) объектов энергет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строительства и реконструкции (модернизации) объектов энергет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4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0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редств в окружной бюджет в связи с нарушением условий согла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3 93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34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 93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 93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 93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90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1 75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5 408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7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 719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 011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7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 719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 011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50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13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210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57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999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287,6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3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5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5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5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0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0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0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6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08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74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1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2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0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5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7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7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8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7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3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7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3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7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3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6,3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7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9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7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9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9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1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1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6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6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65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 99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 323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4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486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486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6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6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63,1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7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3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7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3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нсии за выслугу лет лицам, замещавшим выборные должности местного самоуправления, в соответствии с законом Ненецкого автономного округа от 01.07.2008 </w:t>
              <w:br/>
              <w:t>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3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4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423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5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52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5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52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3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7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71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3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7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71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8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10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36,6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5,9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4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4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2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2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5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5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2 28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0 18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1 081,7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3 2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3 39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 99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6 78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8 053,2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79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7 9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3 79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79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5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6-05T13:49:00Z</cp:lastPrinted>
  <dcterms:modified xsi:type="dcterms:W3CDTF">2025-06-05T14:19:00Z</dcterms:modified>
  <cp:revision>13</cp:revision>
  <dc:subject>сессия №7</dc:subject>
  <dc:title>Решение Совета № 63-р</dc:title>
</cp:coreProperties>
</file>