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6"/>
        <w:gridCol w:w="475"/>
        <w:gridCol w:w="538"/>
        <w:gridCol w:w="1522"/>
        <w:gridCol w:w="604"/>
        <w:gridCol w:w="1276"/>
        <w:gridCol w:w="1276"/>
        <w:gridCol w:w="1276"/>
      </w:tblGrid>
      <w:tr>
        <w:trPr>
          <w:trHeight w:val="5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1 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0 016,8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542,1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8 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3 6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6 173,9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 9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542,9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30,7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78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8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8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3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9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6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1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 октября 2022 года № 1745 "О специальной мере в сфере экономики и внесении изменения в постановление Правительства Российской Федерации от 30 апреля 2020 года № 616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08,7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91,5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1,5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3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6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3,5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71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1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,2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2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2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5,8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8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6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204,5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8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4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4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1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8,0</w:t>
            </w:r>
          </w:p>
        </w:tc>
      </w:tr>
      <w:tr>
        <w:trPr>
          <w:trHeight w:val="2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72,1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2,1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0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5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55 309,9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 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 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 621,8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198,8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3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3,3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 годы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423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279,4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2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408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6 011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11,8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210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 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7,6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5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 годы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07,3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8,8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,8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,8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2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38,4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32,9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9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9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</w:t>
              <w:br/>
              <w:t>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5,5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1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8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8,4</w:t>
            </w:r>
          </w:p>
        </w:tc>
      </w:tr>
      <w:tr>
        <w:trPr>
          <w:trHeight w:val="7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 9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 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248,8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752,5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2,1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,9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,9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33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3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3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18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18,3</w:t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081,7</w:t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28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9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053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58,7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22,0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66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66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4,9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4,9</w:t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,1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6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7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75,9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4,2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4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6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6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8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5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дастровых работ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7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7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 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7,4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99,0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99,0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9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9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9,2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8,2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8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1,3</w:t>
            </w:r>
          </w:p>
        </w:tc>
      </w:tr>
      <w:tr>
        <w:trPr>
          <w:trHeight w:val="9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1,3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,0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4</w:t>
            </w:r>
          </w:p>
        </w:tc>
      </w:tr>
      <w:tr>
        <w:trPr>
          <w:trHeight w:val="1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42:00Z</dcterms:modified>
  <cp:revision>12</cp:revision>
  <dc:subject>сессия №6</dc:subject>
  <dc:title>Решение Совета № 59-р</dc:title>
</cp:coreProperties>
</file>