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9 апреля 2025 года № 5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муниципальным программам и непрограммным направлениям деятельности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группам видов расходов классификации расходов бюджетов на 2025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6</w:t>
        <w:noBreakHyphen/>
        <w:t>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475"/>
        <w:gridCol w:w="475"/>
        <w:gridCol w:w="1522"/>
        <w:gridCol w:w="646"/>
        <w:gridCol w:w="1264"/>
        <w:gridCol w:w="1275"/>
        <w:gridCol w:w="1289"/>
      </w:tblGrid>
      <w:tr>
        <w:trPr>
          <w:trHeight w:val="6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48 9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1 718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60 016,8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36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542,1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 4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 33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 320,6</w:t>
            </w:r>
          </w:p>
        </w:tc>
      </w:tr>
      <w:tr>
        <w:trPr>
          <w:trHeight w:val="84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9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30,7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0,7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0,7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69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0,7</w:t>
            </w:r>
          </w:p>
        </w:tc>
      </w:tr>
      <w:tr>
        <w:trPr>
          <w:trHeight w:val="136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176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566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76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 566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6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6,3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6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6,3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6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6,3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,8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,8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,8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2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24,9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2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24,9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40,1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</w:tr>
      <w:tr>
        <w:trPr>
          <w:trHeight w:val="111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1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3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78,7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78,7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78,7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5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9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33,2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5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42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0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304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411,1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3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0,9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3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0,9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5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33,2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7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2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2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6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99,0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8,5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8,5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8,5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96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9,2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96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9,2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2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8,2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1,3</w:t>
            </w:r>
          </w:p>
        </w:tc>
      </w:tr>
      <w:tr>
        <w:trPr>
          <w:trHeight w:val="41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1,3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0,0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в Союз муниципальных контрольно-счет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0,4</w:t>
            </w:r>
          </w:p>
        </w:tc>
      </w:tr>
      <w:tr>
        <w:trPr>
          <w:trHeight w:val="12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4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4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4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2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3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189,9</w:t>
            </w:r>
          </w:p>
        </w:tc>
      </w:tr>
      <w:tr>
        <w:trPr>
          <w:trHeight w:val="13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98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6,8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61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6,2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1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8,7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5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8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4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8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8,4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41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4,2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264,2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4,2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,9</w:t>
            </w:r>
          </w:p>
        </w:tc>
      </w:tr>
      <w:tr>
        <w:trPr>
          <w:trHeight w:val="1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9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9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,0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 за счет казны муниципального района "Заполярный район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6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остановления Правительства Российской Федерации от 3 октября 2022 года № 1745 "О специальной мере в сфере экономики и внесении изменения в постановление Правительства Российской Федерации от 30 апреля 2020 года № 616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емонтаж рекламных констру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8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4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908,7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4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191,5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4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91,5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704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8,0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4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8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37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3,5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37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3,5</w:t>
            </w:r>
          </w:p>
        </w:tc>
      </w:tr>
      <w:tr>
        <w:trPr>
          <w:trHeight w:val="84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5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71,4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5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1,4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7,2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7,2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9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4,2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9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4,2</w:t>
            </w:r>
          </w:p>
        </w:tc>
      </w:tr>
      <w:tr>
        <w:trPr>
          <w:trHeight w:val="56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4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45,8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4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5,8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,3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,3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 6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 04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6 564,5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2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21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0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,0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6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46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74,4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6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4,4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9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3,3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9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3,3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1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1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7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34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08,0</w:t>
            </w:r>
          </w:p>
        </w:tc>
      </w:tr>
      <w:tr>
        <w:trPr>
          <w:trHeight w:val="41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4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8,0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азового объема бюджетных ассигнований дорожного фонд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4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8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4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8,0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монт и содержание автомобильных дорог общего пользования местного значения за счет бюджетных ассигнований дорожного фонд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9Д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3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 672,1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72,1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6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79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26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6,0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расходных обязательств, возникающих при выполнении полномочий по созданию условий для обеспечения поселений услугами связ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6,1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S9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6,1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0,0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7 2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7 872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 309,9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 6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00,0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193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6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6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3 4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 771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7 621,8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4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575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198,8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59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65,5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9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59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65,5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1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33,3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5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16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33,3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5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962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423,0</w:t>
            </w:r>
          </w:p>
        </w:tc>
      </w:tr>
      <w:tr>
        <w:trPr>
          <w:trHeight w:val="27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7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59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69,9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59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69,9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20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353,1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203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353,1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2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16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6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6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33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</w:t>
              <w:noBreakHyphen/>
              <w:t>2030 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5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строительства и реконструкции (модернизации) объектов энергет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0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софинансирование строительства и реконструкции (модернизации) объектов энергет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0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 9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34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279,4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9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34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79,4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9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34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79,4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9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34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79,4</w:t>
            </w:r>
          </w:p>
        </w:tc>
      </w:tr>
      <w:tr>
        <w:trPr>
          <w:trHeight w:val="56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2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755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408,7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7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71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011,8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7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71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011,8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3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210,7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99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87,6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5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5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6,9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5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6,9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5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6,9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3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3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3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3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3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82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70,4</w:t>
            </w:r>
          </w:p>
        </w:tc>
      </w:tr>
      <w:tr>
        <w:trPr>
          <w:trHeight w:val="56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0,4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3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1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1,2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</w:tr>
      <w:tr>
        <w:trPr>
          <w:trHeight w:val="16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7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08,8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8,8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8,8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1,8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9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803,2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9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803,2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2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8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ультуры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3,2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0.893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3,2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770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056,7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7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651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651,2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2,9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3,5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3,5</w:t>
            </w:r>
          </w:p>
        </w:tc>
      </w:tr>
      <w:tr>
        <w:trPr>
          <w:trHeight w:val="70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нсии за выслугу лет лицам, замещавшим выборные должности местного самоуправления, в соответствии с законом Ненецкого автономного округа от 01.07.2008 </w:t>
              <w:br/>
              <w:t>№ 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18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18,3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3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3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1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1,0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1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05,5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4,8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7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7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1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1</w:t>
            </w:r>
          </w:p>
        </w:tc>
      </w:tr>
      <w:tr>
        <w:trPr>
          <w:trHeight w:val="42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</w:tr>
      <w:tr>
        <w:trPr>
          <w:trHeight w:val="16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 262-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,6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,6</w:t>
            </w:r>
          </w:p>
        </w:tc>
      </w:tr>
      <w:tr>
        <w:trPr>
          <w:trHeight w:val="42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</w:tr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7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</w:tr>
      <w:tr>
        <w:trPr>
          <w:trHeight w:val="165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.00.893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18,4</w:t>
            </w:r>
          </w:p>
        </w:tc>
      </w:tr>
      <w:tr>
        <w:trPr>
          <w:trHeight w:val="28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18,4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8,4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8,4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8,4</w:t>
            </w:r>
          </w:p>
        </w:tc>
      </w:tr>
      <w:tr>
        <w:trPr>
          <w:trHeight w:val="42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 2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 18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 081,7</w:t>
            </w:r>
          </w:p>
        </w:tc>
      </w:tr>
      <w:tr>
        <w:trPr>
          <w:trHeight w:val="84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2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39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028,5</w:t>
            </w:r>
          </w:p>
        </w:tc>
      </w:tr>
      <w:tr>
        <w:trPr>
          <w:trHeight w:val="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39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28,5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39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28,5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39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28,5</w:t>
            </w:r>
          </w:p>
        </w:tc>
      </w:tr>
      <w:tr>
        <w:trPr>
          <w:trHeight w:val="56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 9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789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 053,2</w:t>
            </w:r>
          </w:p>
        </w:tc>
      </w:tr>
      <w:tr>
        <w:trPr>
          <w:trHeight w:val="82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9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79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976,4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 9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79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976,4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9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79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976,4</w:t>
            </w:r>
          </w:p>
        </w:tc>
      </w:tr>
      <w:tr>
        <w:trPr>
          <w:trHeight w:val="11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76,8</w:t>
            </w:r>
          </w:p>
        </w:tc>
      </w:tr>
      <w:tr>
        <w:trPr>
          <w:trHeight w:val="55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76,8</w:t>
            </w:r>
          </w:p>
        </w:tc>
      </w:tr>
      <w:tr>
        <w:trPr>
          <w:trHeight w:val="2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76,8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32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4-29T14:48:00Z</cp:lastPrinted>
  <dcterms:modified xsi:type="dcterms:W3CDTF">2025-04-30T06:40:00Z</dcterms:modified>
  <cp:revision>11</cp:revision>
  <dc:subject>сессия №6</dc:subject>
  <dc:title>Решение Совета № 59-р</dc:title>
</cp:coreProperties>
</file>