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5 год и плановый период 2026–2027 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19 декабря 2024 года </w:t>
        <w:br/>
        <w:t xml:space="preserve">№ 28-р «О районном бюджете на 2025 год и плановый период 2026–2027 годов» </w:t>
        <w:br/>
        <w:t>(в редакции решения Совета Заполярного района от 13 марта 2025 года № 45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4" w:hanging="505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991 080,5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2 948 937,1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957 856,6 тыс. руб., или 54,4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6–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6 год в сумме 1 979 584,8 тыс. руб. и на 2027 год в сумме 1 968 215,0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6 год в сумме 2 021 718,9 тыс. руб., в том числе условно утвержденные расходы – 47 336,2 тыс. руб., на 2027 год в сумме 2 060 016,8 тыс. руб., в том числе условно утвержденные расходы – 97 542,1 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6 год в сумме 42 134,1 тыс. руб., или 2,3 процента утвержденного общего годового объема доходов районного бюджета без учета утвержденного объема безвозмездных поступлений, дефицит бюджета на 2027 год в сумме 91 801,8 тыс. руб., или 4,7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1 главы 7 изложить цифры «49 575,7» заменить цифрами «58 743,0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4 главы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4. Установить, что из районного бюджета предоставляются субсидии муниципальным казенным предприятиям Заполярного района в рамках реализации муниципальной программы «Развитие сельского хозяйства на территории муниципального района «Заполярный район» на 2021–2030 годы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овое обеспечение затрат, связанных с производством (реализацией) сельскохозяйственной продукции, для обеспечения развития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овое обеспечение затрат, связанных с производством (реализацией) сельскохозяйственной продукции, в целях восстановления их платежеспособности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главы 10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highlight w:val="cyan"/>
        </w:rPr>
      </w:pPr>
      <w:r>
        <w:rPr>
          <w:rFonts w:eastAsia="Calibri"/>
          <w:sz w:val="26"/>
          <w:szCs w:val="26"/>
        </w:rPr>
        <w:t xml:space="preserve">«6. Установить, что в соответствии с пунктом 1 части 1 и пунктом 1 части 3 статьи 19 Федерального закона от 26 июля 2006 года № 135-ФЗ «О защите конкуренции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возмещение затрат и (или) финансовое обеспечение затрат, связанных с решением отдельных вопросов местного значения, на 2025 год в размере 184 895,2 тыс. руб., на 2026 год </w:t>
      </w:r>
      <w:r>
        <w:rPr>
          <w:sz w:val="26"/>
          <w:szCs w:val="26"/>
        </w:rPr>
        <w:t>–</w:t>
      </w:r>
      <w:r>
        <w:rPr>
          <w:rFonts w:eastAsia="Calibri"/>
          <w:sz w:val="26"/>
          <w:szCs w:val="26"/>
        </w:rPr>
        <w:t xml:space="preserve"> 5 233,3 тыс. руб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Заполяр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возмещение затрат и (или) финансовое обеспечение затрат, связанных с решением отдельных вопросов местного значения, на 2025 год и плановый период 2026</w:t>
      </w:r>
      <w:r>
        <w:rPr>
          <w:sz w:val="26"/>
          <w:szCs w:val="26"/>
        </w:rPr>
        <w:t>–</w:t>
      </w:r>
      <w:r>
        <w:rPr>
          <w:rFonts w:eastAsia="Calibri"/>
          <w:sz w:val="26"/>
          <w:szCs w:val="26"/>
          <w:lang w:eastAsia="en-US"/>
        </w:rPr>
        <w:t>2027 годов согласно приложению 11 к настоящему решению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1 главы 13 изложить в новой редакции: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х в состав муниципального района "Заполярный район", на 2025 год в сумме 1 406 989,0 тыс. руб., на 2026 год – 1 197 414,1 тыс. руб., на 2027 год – 1 291 463,7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5 год и плановый период 2026–2027 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5 год и плановый период 2026–2027 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и плановый период 2026–2027 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5 год и плановый период 2026–2027 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5 год и плановый период 2026–2027 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5–2027 годах в виде субсидии на возмещение затрат, связанных с решением отдельных вопросов местного значения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5 год и плановый период 2026–2027 годов» изложить в новой редакции (приложение 7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66"/>
        <w:gridCol w:w="4181"/>
      </w:tblGrid>
      <w:tr>
        <w:trPr>
          <w:trHeight w:val="23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9 апреля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9-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4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2:00Z</dcterms:created>
  <dc:creator>УФ Администрации ЗР</dc:creator>
  <dc:description>sovet-zr@mail.ru
с\т 9115932059
4-79-41</dc:description>
  <cp:keywords/>
  <dc:language>en-US</dc:language>
  <cp:lastModifiedBy>Артемьева Евгения Сергеевна</cp:lastModifiedBy>
  <cp:lastPrinted>2025-04-29T14:48:00Z</cp:lastPrinted>
  <dcterms:modified xsi:type="dcterms:W3CDTF">2025-04-30T06:28:00Z</dcterms:modified>
  <cp:revision>8</cp:revision>
  <dc:subject>сессия №6</dc:subject>
  <dc:title>Решение Совета № 59-р</dc:title>
</cp:coreProperties>
</file>