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6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/>
      </w:pPr>
      <w:r>
        <w:rPr>
          <w:sz w:val="26"/>
          <w:szCs w:val="26"/>
        </w:rPr>
        <w:t>от 29 апреля 2025 года № 59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1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19 декабря 2024 года № 28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2"/>
          <w:szCs w:val="22"/>
        </w:rPr>
        <w:t xml:space="preserve">Порядок определения размера муниципальной преференции, предоставляемой </w:t>
        <w:br/>
        <w:t>муниципальному предприятию Заполярного района «Севержилкомсервис» в 2025</w:t>
        <w:noBreakHyphen/>
        <w:t xml:space="preserve">2027 годах </w:t>
        <w:br/>
        <w:t xml:space="preserve">в виде субсидии на возмещение затрат и (или) финансовое обеспечение затрат, </w:t>
        <w:br/>
        <w:t>связанных с решением отдельных вопросов местного значения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 Размер муниципальной преференции, предоставляемой муниципальному предприятию Заполярного района «Севержилкомсервис» (далее в настоящем приложении – предприятие) в виде субсидии на возмещение затрат и (или) финансовое обеспечение затрат, связанных с решением отдельных вопросов местного значения, определяется по каждому из мероприятий, указанных в таблице настоящего Порядк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 Размер муниципальной преференции по каждому мероприятию определяется в соответствии с объемами финансирования, предусмотренными на реализацию мероприятий, указанных в таблице, в рамках муниципальной программы «Безопасность на территории муниципального района «Заполярный район» на 2019</w:t>
        <w:noBreakHyphen/>
        <w:t>2030 годы», муниципальной программы «Развитие коммунальной инфраструктуры муниципального района «Заполярный район» на 2020</w:t>
        <w:noBreakHyphen/>
        <w:t>2030 годы», муниципальной программы «Обеспечение населения централизованным теплоснабжением в МО «Муниципальный район «Заполярный район» на 2020</w:t>
        <w:noBreakHyphen/>
        <w:t>2030 годы», муниципальной программы «Обеспечение населения муниципального района «Заполярный район» чистой водой» на 2021</w:t>
        <w:noBreakHyphen/>
        <w:t>2030 годы», муниципальной программы «Развитие энергетики муниципального района «Заполярный район» на 2021</w:t>
        <w:noBreakHyphen/>
        <w:t>2030 годы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2"/>
          <w:szCs w:val="22"/>
        </w:rPr>
        <w:t>3. Общий размер муниципальной преференции, предоставляемой предприятию, не может превышать на 2025 год 184 895,2 тыс. рублей, на 2026 год 5 233,3 тыс. рублей.</w:t>
      </w:r>
    </w:p>
    <w:p>
      <w:pPr>
        <w:pStyle w:val="Normal"/>
        <w:ind w:left="900" w:hanging="0"/>
        <w:jc w:val="right"/>
        <w:rPr/>
      </w:pPr>
      <w:r>
        <w:rPr/>
        <w:t>тыс. рублей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4"/>
        <w:gridCol w:w="1114"/>
        <w:gridCol w:w="1154"/>
        <w:gridCol w:w="1134"/>
      </w:tblGrid>
      <w:tr>
        <w:trPr>
          <w:trHeight w:val="344" w:hRule="atLeast"/>
        </w:trPr>
        <w:tc>
          <w:tcPr>
            <w:tcW w:w="6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276" w:hRule="atLeast"/>
        </w:trPr>
        <w:tc>
          <w:tcPr>
            <w:tcW w:w="6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год</w:t>
            </w:r>
          </w:p>
        </w:tc>
      </w:tr>
      <w:tr>
        <w:trPr>
          <w:trHeight w:val="33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"Безопасность на территории муниципального района "Заполярный район" </w:t>
              <w:br/>
              <w:t xml:space="preserve">на 2019-2030 годы"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44,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697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систем видеонаблюдения на объектах: ДЭС (д. Лабожское, д. Пылемец, д. Тошвиска, д. Щелино, д. Осколково, с. Несь, д. Мгла), котельных (д. Макарово, с. Оксино), БВПУ (п. Нельмин-Нос, д. Андег, д. Макарово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4,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7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340,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бульдозера гусеничного в п. Усть-Кара (для ЖКУ Усть-Кара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19,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33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поставка трактора с бурильно-крановым оборудованием до г. Архангельск (для ЖКУ «Усть-Кара»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84,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обретение и поставка экскаватора-погрузчика в г. Нарьян-Мар (для ЖКУ «Коткино»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97,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обретение и поставка фронтального погрузчика в г. Архангельск (для ЖКУ «Амдерма»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63,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поставка автоцистерны в г. Нарьян-Мар (для ЖКУ «Тельвиска»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76,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"Обеспечение населения централизованным теплоснабжением в МО "Муниципальный район "Заполярный район" </w:t>
              <w:br/>
              <w:t>на 2020-2030 годы"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 438,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, монтаж модульного здания, оборудования и обвязка технологического оборудования для нужд объединённой котельной в п. Харут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792,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8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котельного оборудования на котельной № 1 с. Ом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53,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конструкция участков тепловой сети от котельной № 1 </w:t>
              <w:br/>
              <w:t>в с. Несь Сельского поселения «Канинский сельсовет» ЗР НА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44,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8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объектов коммунальной инфраструктуры к осенне-зимнему периоду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48,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окружной бюдж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91,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8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населения муниципального района "Заполярный район" чистой водой" на 2021-2030 годы"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928,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2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стройство водоразборной колонки и ограждения водозабора </w:t>
              <w:br/>
              <w:t>в с. Несь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3,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8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водоподготовительного узла в колодце № 2 с. Ома Сельского поселения «Омский сельсовет» ЗР НА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одернизация БВПУ с увеличением производительности </w:t>
              <w:br/>
              <w:t>в д. Лабожское Сельского поселения «Великовисочный сельсовет» ЗР НА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8,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59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, монтаж модульного здания и обвязка технологического оборудования для нужд водоподготовительной установки в п. Хорей-Вер СП «Хорей-Верский сельсовет» ЗР НА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90,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, монтаж и пусконаладочные работы БВПУ для северо-восточной части п. Хорей-Вер. Устройство площадки размещен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69,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одопроводной сети в с. Коткино (увеличение пропускной способности). Подключение к водопроводной сети жилого дома по ул. Колхозная № 1 в с. Коткин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7,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"Развитие энергетики муниципального района "Заполярный район" </w:t>
              <w:br/>
              <w:t>на 2021-2030 годы"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542,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зготовление и поставка дымовой трубы для нужд котельной </w:t>
              <w:br/>
              <w:t>в с. Несь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8,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изготовлению, доставке и монтажу быстровозводимого здания ДЭС в п. Хорей-Вер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05,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резервуаров горизонтальных стальных наземных объемом 100 куб. м. для ЖКУ «Нельмин-Нос» в количестве 2 единиц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75,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питальный ремонт участка ЛЭП 0,4 кВ, 10 кВ </w:t>
              <w:br/>
              <w:t>в с. Великовисочное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23,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4 895,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2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134" w:gutter="0" w:header="709" w:top="1418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6"/>
      <w:szCs w:val="26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shd w:fill="FFFFFF" w:val="clear"/>
      <w:spacing w:before="280" w:after="280"/>
      <w:jc w:val="right"/>
    </w:pPr>
    <w:rPr>
      <w:sz w:val="22"/>
      <w:szCs w:val="22"/>
    </w:rPr>
  </w:style>
  <w:style w:type="paragraph" w:styleId="Xl77">
    <w:name w:val="xl7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i/>
      <w:iCs/>
      <w:sz w:val="22"/>
      <w:szCs w:val="22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5">
    <w:name w:val="xl95"/>
    <w:basedOn w:val="Normal"/>
    <w:qFormat/>
    <w:pPr>
      <w:shd w:fill="FFFFFF" w:val="clear"/>
      <w:spacing w:before="280" w:after="280"/>
      <w:jc w:val="right"/>
    </w:pPr>
    <w:rPr>
      <w:i/>
      <w:iCs/>
      <w:sz w:val="22"/>
      <w:szCs w:val="22"/>
    </w:rPr>
  </w:style>
  <w:style w:type="paragraph" w:styleId="Xl96">
    <w:name w:val="xl96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6">
    <w:name w:val="xl106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24">
    <w:name w:val="xl12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9">
    <w:name w:val="xl139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5">
    <w:name w:val="xl15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0:32:00Z</dcterms:created>
  <dc:creator>УФ Администрации ЗР</dc:creator>
  <dc:description>sovet-zr@mail.ru
с\т 9115932059
4-79-41</dc:description>
  <cp:keywords/>
  <dc:language>en-US</dc:language>
  <cp:lastModifiedBy>Артемьева Евгения Сергеевна</cp:lastModifiedBy>
  <cp:lastPrinted>2025-04-29T14:48:00Z</cp:lastPrinted>
  <dcterms:modified xsi:type="dcterms:W3CDTF">2025-04-30T06:43:00Z</dcterms:modified>
  <cp:revision>14</cp:revision>
  <dc:subject>сессия №6</dc:subject>
  <dc:title>Решение Совета № 59-р</dc:title>
</cp:coreProperties>
</file>