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9 апреля 2025 года № 59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5 год и плановый период 2026</w:t>
        <w:noBreakHyphen/>
        <w:t>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134"/>
        <w:gridCol w:w="1134"/>
        <w:gridCol w:w="1134"/>
      </w:tblGrid>
      <w:tr>
        <w:trPr>
          <w:trHeight w:val="419" w:hRule="atLeast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11" w:hRule="atLeast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7 год </w:t>
            </w:r>
          </w:p>
        </w:tc>
      </w:tr>
      <w:tr>
        <w:trPr>
          <w:trHeight w:val="70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 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 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912,7</w:t>
            </w:r>
          </w:p>
        </w:tc>
      </w:tr>
      <w:tr>
        <w:trPr>
          <w:trHeight w:val="95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9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633,3</w:t>
            </w:r>
          </w:p>
        </w:tc>
      </w:tr>
      <w:tr>
        <w:trPr>
          <w:trHeight w:val="23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6,0</w:t>
            </w:r>
          </w:p>
        </w:tc>
      </w:tr>
      <w:tr>
        <w:trPr>
          <w:trHeight w:val="1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0</w:t>
            </w:r>
          </w:p>
        </w:tc>
      </w:tr>
      <w:tr>
        <w:trPr>
          <w:trHeight w:val="19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4,8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3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4,2</w:t>
            </w:r>
          </w:p>
        </w:tc>
      </w:tr>
      <w:tr>
        <w:trPr>
          <w:trHeight w:val="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8</w:t>
            </w:r>
          </w:p>
        </w:tc>
      </w:tr>
      <w:tr>
        <w:trPr>
          <w:trHeight w:val="12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6,0</w:t>
            </w:r>
          </w:p>
        </w:tc>
      </w:tr>
      <w:tr>
        <w:trPr>
          <w:trHeight w:val="1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3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4,0</w:t>
            </w:r>
          </w:p>
        </w:tc>
      </w:tr>
      <w:tr>
        <w:trPr>
          <w:trHeight w:val="13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 7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 xml:space="preserve">Мероприятие «Капитальный ремонт общественной бани </w:t>
              <w:br/>
              <w:t>в с. Тельвиска Сельского поселения «Тельвисочны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 xml:space="preserve">Мероприятие «Капитальный ремонт общественной бани </w:t>
              <w:br/>
              <w:t>в д. Макарово Сельского поселения «Тельвисочны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оставка до г. Нарьян-Мар твердотопливного котла для котельной общественной бани в п. Индига Сельского поселения «Тима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Текущий ремонт общественной бани в п. Харута Сельского поселения «Хоседа-Хард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66,4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5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8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4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6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769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4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6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0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4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1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1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8,9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3,8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4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113,9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2,8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4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,6</w:t>
            </w:r>
          </w:p>
        </w:tc>
      </w:tr>
      <w:tr>
        <w:trPr>
          <w:trHeight w:val="35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1,4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5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9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ездов в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0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 д. Андег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Устройство проезда «Причал – вертолетная площадка» в д. Щелино Сельского поселения «Велико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Устройство проезда к водоочистной установке в с. Несь Сельского поселения «Кан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 xml:space="preserve">Мероприятие "Устройство участка проезда по ул. Новоселов - </w:t>
              <w:br/>
              <w:t>ул. Молодежная в с. Несь Сельского поселения «Кан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откинский сельсовет" Заполярного района Ненецкого автономного округа </w:t>
              <w:br/>
              <w:t xml:space="preserve">Мероприятие "Устройство проезда от дома № 50 до дома </w:t>
              <w:br/>
              <w:t>№ 59 по ул. Центральная в с. Коткино Сельского поселения «Котк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Подсыпка проезда по ул. Набережная в </w:t>
              <w:br/>
              <w:t>с. Ома Сельского поселения «Ом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"Устройство части проезда Набережный </w:t>
              <w:br/>
              <w:t>в д. Снопа Сельского поселения «Ом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"Подсыпка проезда № 2 по ул. Березовая </w:t>
              <w:br/>
              <w:t>в с. Ома Сельского поселения «Ом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оставка дорожных плит для устройства проезда к общественному кладбищу в рп. Искателей МО «Городское поселение «Рабочий поселок Искателей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95,3</w:t>
            </w:r>
          </w:p>
        </w:tc>
      </w:tr>
      <w:tr>
        <w:trPr>
          <w:trHeight w:val="23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>
          <w:trHeight w:val="15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11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</w:tr>
      <w:tr>
        <w:trPr>
          <w:trHeight w:val="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</w:tr>
      <w:tr>
        <w:trPr>
          <w:trHeight w:val="1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8,4</w:t>
            </w:r>
          </w:p>
        </w:tc>
      </w:tr>
      <w:tr>
        <w:trPr>
          <w:trHeight w:val="1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7</w:t>
            </w:r>
          </w:p>
        </w:tc>
      </w:tr>
      <w:tr>
        <w:trPr>
          <w:trHeight w:val="7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6</w:t>
            </w:r>
          </w:p>
        </w:tc>
      </w:tr>
      <w:tr>
        <w:trPr>
          <w:trHeight w:val="12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17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воз и очистка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47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8</w:t>
            </w:r>
          </w:p>
        </w:tc>
      </w:tr>
      <w:tr>
        <w:trPr>
          <w:trHeight w:val="6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"Устройство деревянных тротуаров в д. Андег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в д. Чижа Сельского поселения «Канин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дома №7А до дома 21 по ул. Советская в с. Несь Сельского поселения "Канинский сельсовет"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пожарного водоема до дома №26 по ул. Новоселов в с. Несь Сельского поселения "Канинский сельсовет"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Устройство деревянного тротуара от дома №14А до дома №26А по ул. Заречная в с. Несь Сельского поселения "Канинский сельсовет"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 xml:space="preserve">Мероприятие «Текущий ремонт моста через р. Лахтенный </w:t>
              <w:br/>
              <w:t>в с. Несь Сельского поселения «Канин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«Софинансирование проекта «Благоустройство территории под спортивную площад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 xml:space="preserve">Мероприятие «Устройство деревянного тротуара в п. Бугрино (от дома № 1А по ул. Антоновка до дома № 31 по </w:t>
              <w:br/>
              <w:t>ул. Набережная) Сельского поселения «Колгуев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Разработка проектной документации по капитальному ремонту моста пешеходного через ручей Няшинский в с. Коткино Сельского поселения «Коткин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«Устройство деревянных тротуаров в квартале Молодежный  от вертолетной площадки до озера Банное </w:t>
              <w:br/>
              <w:t>в п. Нельмин-Нос Сельского поселения «Малоземель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«Устройство деревянных тротуаров квартале Молодежный  от жилого дома № 6 до жилого дома № 15 </w:t>
              <w:br/>
              <w:t>в п. Нельмин-Нос Сельского поселения «Малоземель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по улице Тундровая от здания ЖКУ до жилого дома № 12 в п. Нельмин-Нос Сельского поселения «Малоземель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«Устройство деревянных тротуаров в квартале Школьный от жилого дома № 16 до жилого дома № 18 </w:t>
              <w:br/>
              <w:t>в п. Нельмин-Нос Сельского поселения «Малоземель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Устройство деревянных тротуаров в квартале Школьный от жилого дома № 1 до здания Администрации в п. Нельмин-Нос Сельского поселения «Малоземель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Софинансирование проекта «Устройство ограждения кладбища в пос. Нельмин-Н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«Софинансирование проекта «Ӈэсына' сей» </w:t>
              <w:br/>
              <w:t>(в переводе с ненецкого языка - «Сердце посёлка»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Устройство деревянного тротуара в д. Вижас Сельского поселения «Ом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Устройство деревянных тротуаров от д.13 по ул. Рябиновая до д. 10 по ул. Лесная и от д. 6 до д. 10 по </w:t>
              <w:br/>
              <w:t>ул. Рябиновая в с. Ома Сельского поселения «Ом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Устройство деревянного тротуара от фельдшерско-акушерского пункта до водоподготовительной установки в д. Вижас Сельского поселения «Ом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«Софинансирование проекта «Установка уличной сцены возле Омского центрального Дома культуры </w:t>
              <w:br/>
              <w:t>в с. 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Софинансирование проекта «Благоустройство площадки для игровых видов спорта в с. 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 xml:space="preserve">Мероприятие «Софинансирование проекта «Устройство покрытия участка проезда от дома 24 до дома 26 по </w:t>
              <w:br/>
              <w:t>ул. Пролетарская в п. Красное Сельского поселения «Приморско-Куй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«Софинансирование проекта «Приобретение и доставка уличного батута, встраиваемого в грунт на детскую игровую площадку в п. Красное Сельского поселения «Приморско-Куй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«Софинансирование проекта «Деревенские мосточки» (ремонт деревянных тротуаров в с. Оксино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«Софинансирование проекта «Ремонт деревянных тротуаров в п. Хонгурей «Тротуар без барь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Устройство деревянного тротуара </w:t>
              <w:br/>
              <w:t>по ул. Речная от дома № 116 до дома № 107 в п. Индига Сельского поселения «Тиман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Устройство деревянного тротуара по ул. Новая от дома № 164 до дома № 152 в п. Индига Сельского поселения «Тиман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«Устройство деревянного тротуара от </w:t>
              <w:br/>
              <w:t>ул. Армейская до поселкового кладбища в п. Индига Сельского поселения «Тиман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«Софинансирование проекта «Детский игровой комплекс в п. Инди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«Устройство тротуара по ул. Победы </w:t>
              <w:br/>
              <w:t>в п. Харута Сельского поселения «Хоседа-Хард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«Вывоз песка от придомовых территорий </w:t>
              <w:br/>
              <w:t>в с. Шойна Сельского поселения «Шоин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 xml:space="preserve">Мероприятие "Устройство деревянных тротуаров по </w:t>
              <w:br/>
              <w:t>ул. Центральная в п. Каратайка Сельского поселения «Юша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ивное бюдже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22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«Арт объект «Я люблю Анде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Модернизация детской площадки «Непоседы» в д. Лабож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Обустройство участка проезда от дома № 4 до дома № 8 по ул. Новосёлов в с. Несь (I этап: приобретение железобетонных плит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Обустройство элементов скейт-парка возле здания ГБУ ДО НАО «Спортивная школа олимпийского резерва «Труд» в с. Котк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«Обустройство спортивной площадки: приобретение уличных тренажеров, теневого навеса для тренажеров, скамеек и урны» в п. Нельмин-Н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Спортивная площадка для воркаута в с. 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«Ограждение места захоронения в д. Волон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«Устройство покрытия участка проезда от дома 22 до дома 24 по ул. Пролетарская в п. Красное Сельского поселения «Приморско-Куй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>Мероприятие «Создание и ремонт детских игровых площадок» «Благоустройство детской площадки, расположенной по ул. Озёрная в п. Хорей-Вер Сельского поселения «Хорей-Вер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Детский городок в «Песчаной жемчужине» (монтаж ограждения и освещения детского городка в селе Шойна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Изготовление и монтаж стелы «Факел» с установкой декоративного осве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ициативное бюджетирование (мероприятия прошлых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«Лыжная трасса и тропа здоровья - два в одн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Безопасность на территории муниципального района "Заполярный район" </w:t>
              <w:br/>
              <w:t>на 2019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89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5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2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6,8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10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</w:tr>
      <w:tr>
        <w:trPr>
          <w:trHeight w:val="6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>
          <w:trHeight w:val="12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13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>
          <w:trHeight w:val="9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5,3</w:t>
            </w:r>
          </w:p>
        </w:tc>
      </w:tr>
      <w:tr>
        <w:trPr>
          <w:trHeight w:val="6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0</w:t>
            </w:r>
          </w:p>
        </w:tc>
      </w:tr>
      <w:tr>
        <w:trPr>
          <w:trHeight w:val="13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6,8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5,6</w:t>
            </w:r>
          </w:p>
        </w:tc>
      </w:tr>
      <w:tr>
        <w:trPr>
          <w:trHeight w:val="9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6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8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,7</w:t>
            </w:r>
          </w:p>
        </w:tc>
      </w:tr>
      <w:tr>
        <w:trPr>
          <w:trHeight w:val="23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7</w:t>
            </w:r>
          </w:p>
        </w:tc>
      </w:tr>
      <w:tr>
        <w:trPr>
          <w:trHeight w:val="5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33,9</w:t>
            </w:r>
          </w:p>
        </w:tc>
      </w:tr>
      <w:tr>
        <w:trPr>
          <w:trHeight w:val="10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1,3</w:t>
            </w:r>
          </w:p>
        </w:tc>
      </w:tr>
      <w:tr>
        <w:trPr>
          <w:trHeight w:val="29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10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7,4</w:t>
            </w:r>
          </w:p>
        </w:tc>
      </w:tr>
      <w:tr>
        <w:trPr>
          <w:trHeight w:val="11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Поставка пожарного резервуара объемом </w:t>
              <w:br/>
              <w:t>25 куб. м и его установка в д. Щелино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резервуара горизонтального подземного 50 м.куб в с. Ома Сельского поселения «Ом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Обустройство искусственного источника противопожарного водоснабжения в с. Оксино Сельского поселения «Пустозе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Обустройство пожарного водоема объемом </w:t>
              <w:br/>
              <w:t>40 м куб. по ул. Новая в п. Харута Сельского поселения "Хоседа-Хард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"Устройство пожарного водоема </w:t>
              <w:br/>
              <w:t>по ул. Восточная, д. 6  в  с. Шойна  Сельского поселения «Шо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,4</w:t>
            </w:r>
          </w:p>
        </w:tc>
      </w:tr>
      <w:tr>
        <w:trPr>
          <w:trHeight w:val="70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финансирование расходных обязательств, возникающих при выполнении полномочий органов местного самоуправления по обеспечению первичных мер пожарной безопасности в границах сельских поселений, в части создания источников наружного противопожар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7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1 в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Капитальный ремонт жилого дома № 31 </w:t>
              <w:br/>
              <w:t>в с. Великовисочное Сельского поселения «Велико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Текущий ремонт квартиры № 8 в многоквартирном жилом доме № 82 в с. Великовисочное Сельского поселения «Велико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 xml:space="preserve">Мероприятие "Капитальный ремонт дома № 7 по ул. Оленная в п. Бугрино Сельского поселения «Колгуевский сельсовет» ЗР НАО"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 xml:space="preserve">Мероприятие "Замена дымовых труб в доме № 1А по </w:t>
              <w:br/>
              <w:t>ул. Оленная в п. Бугрино Сельского поселения «Колгуев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"Капитальный ремонт дома № 8 по </w:t>
              <w:br/>
              <w:t xml:space="preserve">ул. Советская в п. Нельмин-Нос Сельского поселения «Малоземельский сельсовет» ЗР НАО"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 xml:space="preserve">Мероприятие "Капитальный ремонт жилого дома № 3А по </w:t>
              <w:br/>
              <w:t>ул. Калинина в с. Нижняя Пеша Сельского поселения «Пеш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 </w:t>
              <w:br/>
              <w:t>Мероприятие "Капитальный ремонт дома № 41 в п. Хонгурей Сельского поселения «Пустозе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 </w:t>
              <w:br/>
              <w:t>Мероприятие "Капитальный ремонт квартиры № 3 в многоквартирном доме № 25 в с. Оксино Сельского поселения «Пустозе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  <w:br/>
              <w:t xml:space="preserve">Мероприятие "Капитальный ремонт жилого дома № 12 по </w:t>
              <w:br/>
              <w:t xml:space="preserve">ул. Молодежная в п. Хорей-Вер Сельского поселения «Хорей-Верский сельсовет» ЗР НАО"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 xml:space="preserve">Мероприятие "Ремонт жилого дома № 9 по ул. Колхозная </w:t>
              <w:br/>
              <w:t>в п. Харута Сельского поселения «Хоседа-Хард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Текущий ремонт квартиры № 1 в жилом доме № 14 по ул. Колхозная в п. Харута Сельского поселения «Хоседа-Хард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Капитальный ремонт многоквартирного жилого дома № 5 Б по ул. Победы в п. Харута Сельского поселения «Хоседа-Хард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Капитальный ремонт (устройство системы канализации) многоквартирного жилого дома № 5А по </w:t>
              <w:br/>
              <w:t>ул. Победы в п. Харута Сельского поселения «Хоседа-Хард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 xml:space="preserve">Мероприятие "Капитальный ремонт жилого дома № 24 по </w:t>
              <w:br/>
              <w:t>ул. Набережная в с. Шойна Сельского поселения «Шо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Юшарский сельсовет" Заполярного района Ненецкого автономного округа </w:t>
              <w:br/>
              <w:t>Мероприятие "Капитальный ремонт многоквартирного жилого дома № 37 по ул. Центральная в п. Каратайка Сельского поселения «Юша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 № 2; 13; 15; 16 в жилом доме № 5 по ул. Дубровина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28 в жилом доме № 13 «А» по ул. Ленина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Капитальный ремонт жилого дома № 13А по ул. Ленина  в п. Амдерма в СП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поддерживающий ремонт фундаментов в многоквартирном жилом доме № 5 по ул. Центральная в п. 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поддерживающий ремонт фундаментов в многоквартирном жилом доме № 24 по ул. Ленина в п. 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поддерживающий ремонт фундаментов в многоквартирном жилом доме № 22 по ул. Ленина в п. 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поддерживающий ремонт фундаментов и цокольного перекрытия в многоквартирном жилом доме № 5 по ул. Дубровина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7 в многоквартирном жилом доме № 2А по ул. Дубровина в п. Амдерма СП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23 в многоквартирном жилом доме № 5 по ул. Дубровина в п. Амдерма СП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16 в многоквартирном жилом доме № 22 по ул. Ленина в п. Амдерма СП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 Текущий ремонт квартиры № 1 в многоквартирном жилом доме № 10 по ул. Ленина в п. Амдерма СП «Поселок Амдерма» ЗР Н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Текущий ремонт квартиры № 16 в многоквартирном жилом доме № 13А по ул. Ленина в п. Амдерма СП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6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Замена оборудования узлов учета тепловой энергии в многоквартирных жилых домах № 5А, 5Б по </w:t>
              <w:br/>
              <w:t>ул. Победы в п. Харута Сельского поселения "Хоседа-Хард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нос (демонтаж) жилого дома № 18 в </w:t>
              <w:br/>
              <w:t xml:space="preserve">с. Великовисочное Сельского поселения «Великовисочный сельсовет» ЗР НАО"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нос (демонтаж) жилого дома № 85 в </w:t>
              <w:br/>
              <w:t xml:space="preserve">с. Великовисочное Сельского поселения «Великовисочный сельсовет» ЗР НАО"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нос (демонтаж) жилого дома № 108 в </w:t>
              <w:br/>
              <w:t xml:space="preserve">с. Великовисочное Сельского поселения «Великовисочный сельсовет» ЗР НАО"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Снос (демонтаж) жилого дома № 23 по </w:t>
              <w:br/>
              <w:t>ул. Новая в п. Харута Сельского поселения «Хоседа-Хард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Снос (демонтаж) жилого дома № 10 по </w:t>
              <w:br/>
              <w:t>ул. Советская в п. Харута Сельского поселения «Хоседа-Хард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Снос (демонтаж) жилого дома № 2  по ул. Центральная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Снос (демонтаж) жилого дома № 8 по </w:t>
              <w:br/>
              <w:t>ул. Дубровина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Снос (демонтаж) жилого дома № 3 по </w:t>
              <w:br/>
              <w:t>ул. Центральная 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7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2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353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0,1</w:t>
            </w:r>
          </w:p>
        </w:tc>
      </w:tr>
      <w:tr>
        <w:trPr>
          <w:trHeight w:val="12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</w:tr>
      <w:tr>
        <w:trPr>
          <w:trHeight w:val="8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8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4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63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3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аспределенный резерв на реализацию мероприятий по организации водоотведения в сельских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оммунальной (специализированной)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52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риобретение автомобиля с двойной кабиной для МО «Городское поселение «Рабочий посёлок Иска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«Приобретение специального автомобиля аварийной службы для МО «Городское поселение «Рабочий посёлок Искателей" с доставкой до г. Нарьян-М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69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Обеспечение населения централизованным теплоснабжением в МО "Муниципальный район "Заполярный район" </w:t>
              <w:br/>
              <w:t>на 2020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Подключение объекта капитального строительства по ул. Советская, д. 30 в с. Несь к тепловым сетям в индивидуальном поряд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2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реализацию мероприятий по обеспечению теплоснабж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33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0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00,0</w:t>
            </w:r>
          </w:p>
        </w:tc>
      </w:tr>
      <w:tr>
        <w:trPr>
          <w:trHeight w:val="71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Разработка проекта зон санитарной охраны подземного источника водоснабжения и водопроводов питьевого назначения в д. Щелино Сельского поселения «Велико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Уточнение информации о перспективном месте заложения водозаборной скважины в д. Щелино Сельского поселения «Велико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 xml:space="preserve">Мероприятие "Формирование и постановка на кадастровый учёт земельных участков для организации водоснабжения </w:t>
              <w:br/>
              <w:t>в д. Щелино Сельского поселения «Велико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 xml:space="preserve">Мероприятие "Формирование и постановка на кадастровый учёт земельных участков для организации водоснабжения </w:t>
              <w:br/>
              <w:t>в д. Лабожское Сельского поселения «Велико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 xml:space="preserve">Мероприятие "Формирование и постановка на кадастровый учёт земельных участков для организации водоснабжения </w:t>
              <w:br/>
              <w:t>в д. Тошвиска Сельского поселения «Велико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 xml:space="preserve">Мероприятие "Предоставление информации о гидрогеологических особенностях строения участка недр </w:t>
              <w:br/>
              <w:t>д. Мгла Сельского поселения «Кан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риморско-Куйский сельсовет" Заполярного района Ненецкого автономного округа </w:t>
              <w:br/>
              <w:t xml:space="preserve">Мероприятие "Формирование и постановка на кадастровый учёт земельных участков для организации водоснабжения </w:t>
              <w:br/>
              <w:t>в д. Осколково Сельского поселения «Приморско-Куй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Разработка проекта зон санитарной охраны поверхностного источника водоснабжения и водопроводов питьевого назначения в п. Хонгурей Сельского поселения «Пустозе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с. Тельвиска Сельского поселения «Тель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Разработка проекта зон санитарной охраны для подземного источника водоснабжения и водопроводов питьевого назначения в д. Устье Сельского поселения «Тель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с. Тельвиска Сельского поселения «Тель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Тельвисочный сельсовет" Заполярного района Ненецкого автономного округа </w:t>
              <w:br/>
              <w:t>Мероприятие "Бурение водозаборных скважин для организации питьевого водоснабжения в д. Устье Сельского поселения «Тель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на реализацию мероприятий </w:t>
              <w:br/>
              <w:t>по организации водоснабжения в сельских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93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5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4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авиаплощадок в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олгуевский сельсовет" Заполярного района Ненецкого автономного округа </w:t>
              <w:br/>
              <w:t xml:space="preserve">Мероприятие "Текущий ремонт вертолетной площадки </w:t>
              <w:br/>
              <w:t>в п. Бугрино Сельского поселения «Колгуев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откинский сельсовет" Заполярного района Ненецкого автономного округа </w:t>
              <w:br/>
              <w:t xml:space="preserve">Мероприятие "Текущий ремонт вертолетной площадки </w:t>
              <w:br/>
              <w:t>в с. Коткино Сельского поселения "Котк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,5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4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9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08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08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9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8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,9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9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3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4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8,4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Текущий ремонт участка автомобильной дороги общего пользования местного значения «с. Великовисочное – речной причал» (участок от дома № 44 до здания котельной №1 (здание 32а)) Сельского поселения «Великовисочны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Малоземельский сельсовет" Заполярного района Ненецкого автономного округа </w:t>
              <w:br/>
              <w:t>Мероприятие «Капитальный ремонт  внутрипоселковой дороги «Магазин № 30 НППО – Котельная» в п. Нельмин-Нос Сельского поселения «Малоземель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«Текущий ремонт участка автомобильной дороги общего пользования местного значения «с. Оксино-аэропорт» (участок от дома № 25 до дома № 81/1) Сельского поселения «Пустозер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«Текущий ремонт участка автомобильной дороги общего пользования местного значения «с. Оксино-аэропорт» (участок от дома № 81/1 до района дома № 162) Сельского поселения «Пустозер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"Приобретение и поставка 350 тонн щебня </w:t>
              <w:br/>
              <w:t>в п. Индига Сельского поселения «Тима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рей-Верский сельсовет" Заполярного района Ненецкого автономного округа </w:t>
              <w:br/>
              <w:t xml:space="preserve">Мероприятие «Текущий ремонт автомобильной дороги </w:t>
              <w:br/>
              <w:t>«п. Хорей-Вер - аэропорт» Сельского поселения «Хорей-Вер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Содержание дорожного проезда по маршруту с. Тельвиска – д. Устье Сельского поселения «Тель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</w:t>
              <w:br/>
              <w:t>на 2021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</w:tr>
      <w:tr>
        <w:trPr>
          <w:trHeight w:val="82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на реализацию мероприятий </w:t>
              <w:br/>
              <w:t>по организации электроснабжения в сельских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мотора лодочного, лодки алюминиевой, снегохода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Поставка упаковщика рулонов для МКП «Омский животноводческий комплекс» Сельского поселения «Ом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«Капитальный ремонт помещения для накопления навоза коровника в с. Великовисочное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Финансовое обеспечение затрат, в целях восстановления платежеспособности МКП «Великовисочный животноводческий комплекс» Сельского поселения "Великовисочный сельсовет"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оборудования для маркировки продукции и оргтехники для МКП «Омский животноводческий комплекс» Сельского поселения «Ом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«Финансовое обеспечение затрат, в целях восстановления платежеспособности МКП «Омский животноводческий комплекс» Сельского поселения "Омский сельсовет"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6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Капитальный ремонт здания администрации Сельского поселения «Коткин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 xml:space="preserve">Мероприятие "Текущий ремонт остановочного павильона </w:t>
              <w:br/>
              <w:t>в п. Нельмин-Нос Сельского поселения «Малоземель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Капитальный ремонт объекта «Здание администрации МО» в с. Ома Сельского поселения «Ом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причалов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 xml:space="preserve">Мероприятие "Замена оборудования узла учета тепловой энергии в здании аэропорта по ул. Победы, дом № 18 </w:t>
              <w:br/>
              <w:t>в п. Харута Сельского поселения "Хоседа-Хард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,9</w:t>
            </w:r>
          </w:p>
        </w:tc>
      </w:tr>
      <w:tr>
        <w:trPr>
          <w:trHeight w:val="9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14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>
          <w:trHeight w:val="6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8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13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«Снос (демонтаж) объекта «Начальная школа» в д. Лабожское Сельского поселения «Великовисочны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«Снос аварийного здания детского сада с подготовкой территории в с. Несь ул. Советская д.11 Сельского поселения «Канинский сельсовет» ЗР НА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 xml:space="preserve">Мероприятие "Снос (демонтаж) объекта «Детский сад» </w:t>
              <w:br/>
              <w:t>в п. Усть-Кара Сельского поселения «Карский сельсовет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Мероприятие "Снос (демонтаж) объекта «Магазин» </w:t>
              <w:br/>
              <w:t>в п. Амдерма Сельского поселения «Поселок Амдерма»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Возмещение части затрат органов местного самоуправления поселений муниципального района "Заполярный район" </w:t>
              <w:br/>
              <w:t>на 2024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5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735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47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6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5</w:t>
            </w:r>
          </w:p>
        </w:tc>
      </w:tr>
      <w:tr>
        <w:trPr>
          <w:trHeight w:val="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</w:tr>
      <w:tr>
        <w:trPr>
          <w:trHeight w:val="1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8</w:t>
            </w:r>
          </w:p>
        </w:tc>
      </w:tr>
      <w:tr>
        <w:trPr>
          <w:trHeight w:val="1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9</w:t>
            </w:r>
          </w:p>
        </w:tc>
      </w:tr>
      <w:tr>
        <w:trPr>
          <w:trHeight w:val="22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,9</w:t>
            </w:r>
          </w:p>
        </w:tc>
      </w:tr>
      <w:tr>
        <w:trPr>
          <w:trHeight w:val="12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2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0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3</w:t>
            </w:r>
          </w:p>
        </w:tc>
      </w:tr>
      <w:tr>
        <w:trPr>
          <w:trHeight w:val="1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8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1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2</w:t>
            </w:r>
          </w:p>
        </w:tc>
      </w:tr>
      <w:tr>
        <w:trPr>
          <w:trHeight w:val="20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6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5</w:t>
            </w:r>
          </w:p>
        </w:tc>
      </w:tr>
      <w:tr>
        <w:trPr>
          <w:trHeight w:val="1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7</w:t>
            </w:r>
          </w:p>
        </w:tc>
      </w:tr>
      <w:tr>
        <w:trPr>
          <w:trHeight w:val="11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,5</w:t>
            </w:r>
          </w:p>
        </w:tc>
      </w:tr>
      <w:tr>
        <w:trPr>
          <w:trHeight w:val="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4</w:t>
            </w:r>
          </w:p>
        </w:tc>
      </w:tr>
      <w:tr>
        <w:trPr>
          <w:trHeight w:val="12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6</w:t>
            </w:r>
          </w:p>
        </w:tc>
      </w:tr>
      <w:tr>
        <w:trPr>
          <w:trHeight w:val="8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5,6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6</w:t>
            </w:r>
          </w:p>
        </w:tc>
      </w:tr>
      <w:tr>
        <w:trPr>
          <w:trHeight w:val="6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6</w:t>
            </w:r>
          </w:p>
        </w:tc>
      </w:tr>
      <w:tr>
        <w:trPr>
          <w:trHeight w:val="1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,2</w:t>
            </w:r>
          </w:p>
        </w:tc>
      </w:tr>
      <w:tr>
        <w:trPr>
          <w:trHeight w:val="16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76,8</w:t>
            </w:r>
          </w:p>
        </w:tc>
      </w:tr>
      <w:tr>
        <w:trPr>
          <w:trHeight w:val="2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3</w:t>
            </w:r>
          </w:p>
        </w:tc>
      </w:tr>
      <w:tr>
        <w:trPr>
          <w:trHeight w:val="12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9,7</w:t>
            </w:r>
          </w:p>
        </w:tc>
      </w:tr>
      <w:tr>
        <w:trPr>
          <w:trHeight w:val="22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9</w:t>
            </w:r>
          </w:p>
        </w:tc>
      </w:tr>
      <w:tr>
        <w:trPr>
          <w:trHeight w:val="1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1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2</w:t>
            </w:r>
          </w:p>
        </w:tc>
      </w:tr>
      <w:tr>
        <w:trPr>
          <w:trHeight w:val="27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9,8</w:t>
            </w:r>
          </w:p>
        </w:tc>
      </w:tr>
      <w:tr>
        <w:trPr>
          <w:trHeight w:val="1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7</w:t>
            </w:r>
          </w:p>
        </w:tc>
      </w:tr>
      <w:tr>
        <w:trPr>
          <w:trHeight w:val="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3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5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8,1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9,1</w:t>
            </w:r>
          </w:p>
        </w:tc>
      </w:tr>
      <w:tr>
        <w:trPr>
          <w:trHeight w:val="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5,0</w:t>
            </w:r>
          </w:p>
        </w:tc>
      </w:tr>
      <w:tr>
        <w:trPr>
          <w:trHeight w:val="26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</w:tr>
      <w:tr>
        <w:trPr>
          <w:trHeight w:val="11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</w:tr>
      <w:tr>
        <w:trPr>
          <w:trHeight w:val="7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</w:tr>
      <w:tr>
        <w:trPr>
          <w:trHeight w:val="13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</w:tr>
      <w:tr>
        <w:trPr>
          <w:trHeight w:val="9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29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</w:tr>
      <w:tr>
        <w:trPr>
          <w:trHeight w:val="6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на территории муниципального района "Заполярный район" на 2025-203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03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культурно-досуговой деятель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03,2</w:t>
            </w:r>
          </w:p>
        </w:tc>
      </w:tr>
      <w:tr>
        <w:trPr>
          <w:trHeight w:val="1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1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6</w:t>
            </w:r>
          </w:p>
        </w:tc>
      </w:tr>
      <w:tr>
        <w:trPr>
          <w:trHeight w:val="2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6</w:t>
            </w:r>
          </w:p>
        </w:tc>
      </w:tr>
      <w:tr>
        <w:trPr>
          <w:trHeight w:val="13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1</w:t>
            </w:r>
          </w:p>
        </w:tc>
      </w:tr>
      <w:tr>
        <w:trPr>
          <w:trHeight w:val="1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4</w:t>
            </w:r>
          </w:p>
        </w:tc>
      </w:tr>
      <w:tr>
        <w:trPr>
          <w:trHeight w:val="11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1</w:t>
            </w:r>
          </w:p>
        </w:tc>
      </w:tr>
      <w:tr>
        <w:trPr>
          <w:trHeight w:val="12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8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5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6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"Заполярный район"</w:t>
              <w:br/>
              <w:t>на 2025-203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осугово-спортивных и военно-патрио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рганизация спортивной деятель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96,9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96,9</w:t>
            </w:r>
          </w:p>
        </w:tc>
      </w:tr>
      <w:tr>
        <w:trPr>
          <w:trHeight w:val="42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19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2</w:t>
            </w:r>
          </w:p>
        </w:tc>
      </w:tr>
      <w:tr>
        <w:trPr>
          <w:trHeight w:val="10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</w:t>
            </w:r>
          </w:p>
        </w:tc>
      </w:tr>
      <w:tr>
        <w:trPr>
          <w:trHeight w:val="15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20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12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8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</w:tr>
      <w:tr>
        <w:trPr>
          <w:trHeight w:val="23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2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</w:tr>
      <w:tr>
        <w:trPr>
          <w:trHeight w:val="1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6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</w:tr>
      <w:tr>
        <w:trPr>
          <w:trHeight w:val="10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</w:tr>
      <w:tr>
        <w:trPr>
          <w:trHeight w:val="17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5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6,4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 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 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 458,8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2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4-29T14:48:00Z</cp:lastPrinted>
  <dcterms:modified xsi:type="dcterms:W3CDTF">2025-04-30T06:36:00Z</dcterms:modified>
  <cp:revision>14</cp:revision>
  <dc:subject>сессия №6</dc:subject>
  <dc:title>Решение Совета № 59-р</dc:title>
</cp:coreProperties>
</file>