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9 апреля 2025 года № 59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2024 года № 28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5 год и плановый период 2026</w:t>
        <w:noBreakHyphen/>
        <w:t>2027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020"/>
        <w:gridCol w:w="1437"/>
        <w:gridCol w:w="1418"/>
        <w:gridCol w:w="1399"/>
        <w:gridCol w:w="10"/>
      </w:tblGrid>
      <w:tr>
        <w:trPr>
          <w:trHeight w:val="6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6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 8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34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801,8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8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34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01,8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91 0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79 58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68 215,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91 0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79 58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68 215,0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91 0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79 58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68 215,0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91 0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79 58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968 215,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 9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 71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 016,8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 9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 71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 016,8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 9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 71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 016,8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 9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 71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 016,8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38:00Z</dcterms:modified>
  <cp:revision>9</cp:revision>
  <dc:subject>сессия №6</dc:subject>
  <dc:title>Решение Совета № 59-р</dc:title>
</cp:coreProperties>
</file>