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0.01.2025 № 0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Cs w:val="24"/>
              </w:rPr>
              <w:t>Содержание и обеспечение деятельности органов местного самоуправления муниципального района «Заполярный район» на 2024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</w:t>
      </w:r>
      <w:r>
        <w:rPr>
          <w:sz w:val="26"/>
          <w:szCs w:val="26"/>
        </w:rPr>
        <w:t xml:space="preserve">от 10.10.2023 № 317п (в редакции постановлений от 01.03.2024 № 83п, от 26.04.2024 № 136п, </w:t>
        <w:br/>
        <w:t>от 28.06.2024 № 196п, от 10.10.2024 № 318п, от 20.12.2024 № 413п, от 29.01.2025 № 29</w:t>
      </w:r>
      <w:r>
        <w:rPr/>
        <w:t>п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 xml:space="preserve">         </w:t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00.01.2025 № 0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Содержание и обеспечение деятельно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ов местного самоупра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Заполярный район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4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8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Позицию «Цель муниципальной программы» паспорта муниципальной программы «Содержание и обеспечение деятельности органов местного самоуправления муниципального района «Заполярный район» на 2024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214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</w:tabs>
              <w:overflowPunct w:val="true"/>
              <w:ind w:left="41" w:hanging="41"/>
              <w:rPr/>
            </w:pPr>
            <w:r>
              <w:rPr>
                <w:sz w:val="26"/>
                <w:szCs w:val="26"/>
              </w:rPr>
              <w:t>Повышение эффективности деятельности органов местного самоуправления муниципального района «Заполярный район»;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overflowPunct w:val="true"/>
              <w:ind w:left="41"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е, транспортное, хозяйственное и материально-техническое обеспечение деятельности органов местного самоуправления Заполярного района и муниципальных учреждений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overflowPunct w:val="true"/>
              <w:ind w:left="41"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открытого информационного пространства на территории Заполярного района, обеспечивающего реализацию права граждан на доступ к информации о деятельности органов местного самоуправления, а также гласность и открытость деятельности органов местного самоуправления в вопросах общественно значимой информации, имеющейся в распоряжении органов местного самоуправления (с учетом ограничений, установленных законом Российской Федерации)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overflowPunct w:val="true"/>
              <w:ind w:left="41" w:hanging="41"/>
              <w:jc w:val="both"/>
              <w:rPr/>
            </w:pPr>
            <w:r>
              <w:rPr>
                <w:sz w:val="26"/>
                <w:szCs w:val="26"/>
              </w:rPr>
              <w:t>повышение эффективности организационной работы при проведении официальных мероприятий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overflowPunct w:val="true"/>
              <w:ind w:left="41"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ание уровня жизни граждан, проживающих на территории Заполярного района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widowControl w:val="false"/>
        <w:overflowPunct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 w:val="false"/>
        <w:overflowPunct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Позицию «Задачи муниципальной программы» паспорта муниципальной программы «Содержание и обеспечение деятельности органов местного самоуправления муниципального района «Заполярный район» на 2024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214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Задачи муниципальной программы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 муниципаль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ежегодной диспансеризации муниципальных служащих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убление и закрепление знаний, повышение эффективности профессиональной переподготовки и повышения квалификации муниципальных служащих и работников, замещающих должности, не относящиеся к должностям муниципальной службы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пенсии за выслугу лет лицам, замещавшим должности муниципальной службы и выборные должности местного самоуправления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полнительных мер социальной поддержки граждан, уволенных в запас после прохождения военной службы по призыву в Вооруженных Силах Российской Федерации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45"/>
              <w:jc w:val="both"/>
              <w:rPr/>
            </w:pPr>
            <w:r>
              <w:rPr>
                <w:sz w:val="26"/>
                <w:szCs w:val="26"/>
              </w:rPr>
              <w:t>обеспечение дополнительных мер социальной поддержки граждан, которым присвоено звание «Почетный гражданин Заполярного район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обеспечение дополнительных мер социальной поддержки граждан, награжденным медалью «За заслуги перед Заполярным районом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обеспечение дополнительных мер социальной поддержк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раждан, награжденным знаком отличия «За достойное воспитание детей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обеспечение дополнительных мер социальной поддержк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раждан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награжденным знаком отличия «Отцовская слав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полнительных мер социальной поддержк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раждан, которым присвоено звание «Ветеран Заполярного район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деятельности</w:t>
              <w:br/>
              <w:t xml:space="preserve"> МКУ ЗР «Северное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омплекса мероприятий по материально-техническому и транспортному обеспечению органов местного самоуправления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а граждан и организаций к нормативным правовым актам органов местного самоуправления и другой официальной информации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населения и организаций о деятельности и решениях органов местного самоуправления посредством опубликования материалов в средствах массовой информации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е и материально-техническое обеспечение официальных мероприятий, проводимых органами местного самоуправления муниципального района «Заполярный район», городского и сельских поселений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Позицию «Целевые показатели» паспорта муниципальной программы «Содержание и обеспечение деятельности органов местного самоуправления муниципального района «Заполярный район» на 2024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jc w:val="both"/>
        <w:rPr/>
      </w:pPr>
      <w:r>
        <w:rPr/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214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деятельности Администрации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деятельности УМИ Администрации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служащих, прошедших ежегодную диспансеризацию, от общего количества муниципальных служащих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служащих, прошедших обучение по программам дополнительного профессионального образования, от общего количества муниципальных служащих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работников, замещающих должности, не относящиеся к должностям муниципальной службы, прошедших обучение по программам дополнительного профессионального образования, от общего количества работников, замещающих должности, не относящиеся к должностям муниципальной службы; 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латы пенсии за выслугу лет лицам, замещавшим должности муниципальной службы и выборные должности местного самоуправления; 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дополнительных мер социальной поддержки граждан, уволенных в запас после прохождения военной службы по призыву в Вооруженных Силах Российской Федерации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45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дополнительных мер социальной поддержки граждан, которым присвоено звание «Почетный гражданин Заполярного район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дополнительных мер социальной поддержки граждан, награжденным медалью «За заслуги перед Заполярным районом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дополнительных мер социальной поддержк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раждан, награжденным знаком отличия «За достойное воспитание детей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дополнительных мер социальной поддержк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раждан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награжденным знаком отличия «Отцовская слав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дополнительных мер социальной поддержк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раждан, которым присвоено звание «Ветеран Заполярного район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деятельности МКУ ЗР «Северное»; 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казанных транспортных услуг органам местного самоуправления муниципального района в населенные пункты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авовых актов, опубликованных в периодическом печатном издании муниципального района «Заполярный район» «Официальный бюллетень Заполярного район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пусков периодического печатного издания муниципального района «Заполярный район» «Официальный бюллетень Заполярного район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пусков общественно-политической газеты Заполярного района «Заполярный вестник+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публикованной информации в общественно-политической газете НАО «Няръяна вындер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нформационных сообщений (объявлений), размещенных в средствах массовой информации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официальных мероприятий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агражденных (поощренных)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Позицию «Перечень основных мероприятий муниципальной программы» паспорта муниципальной программы «Содержание и обеспечение деятельности органов местного самоуправления муниципального района «Заполярный район» на 2024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 w:val="false"/>
        <w:overflowPunct w:val="true"/>
        <w:autoSpaceDE w:val="true"/>
        <w:jc w:val="both"/>
        <w:rPr/>
      </w:pPr>
      <w:r>
        <w:rPr/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214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муниципальной программы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функций Администрации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;</w:t>
            </w:r>
          </w:p>
          <w:p>
            <w:pPr>
              <w:pStyle w:val="Style19"/>
              <w:numPr>
                <w:ilvl w:val="0"/>
                <w:numId w:val="7"/>
              </w:numPr>
              <w:overflowPunct w:val="true"/>
              <w:autoSpaceDE w:val="true"/>
              <w:ind w:left="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олучение дополнительного профессионального образования и других образовательных услуг муниципальными служащими и работниками, замещающими должности, не относящиеся к должностям муниципальной службы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расходов на выплату пенсий за выслугу лет лицам, замещавшим выборные должности местного самоуправления </w:t>
              <w:br/>
              <w:t>в соответствии с законом НАО от 01.07.2008 № 35-ОЗ, и замещавшим должности муниципальной службы в соответствии с законом НАО от 24.10.2007 № 140-ОЗ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едоставление дополнительных мер социальной поддержки граждан, уволенных в запас после прохождения военной службы по призыву в Вооруженных Силах Российской Федерации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45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ополнительных мер социальной поддержки граждан, которым присвоено звание «Почетный гражданин Заполярного район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ополнительных мер социальной поддержки граждан, награжденным медалью «За заслуги перед Заполярным районом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ополнительных мер социальной поддержки граждан, награжденным знаком отличия «За достойное воспитание детей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ополнительных мер социальной поддержки граждан, награжденным знаком отличия «Отцовская слав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ополнительных мер социальной поддержки граждан, которым присвоено звание «Ветеран Заполярного района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ind w:left="39" w:hanging="0"/>
              <w:jc w:val="both"/>
              <w:rPr/>
            </w:pPr>
            <w:r>
              <w:rPr>
                <w:sz w:val="26"/>
                <w:szCs w:val="26"/>
              </w:rPr>
              <w:t>материально-техническое и транспортное обеспечение деятельности органов местного самоуправления Заполярного района и муниципальных учреждений Заполяр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ind w:left="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фициальных мероприятий органами местного самоуправления муниципального района, городского и сельских поселен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 выпуск сувенирной, презентационной и полиграфической продукции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ежегодного конкурса «Гордость Заполярного района»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паспорта </w:t>
      </w:r>
      <w:r>
        <w:rPr>
          <w:sz w:val="26"/>
          <w:szCs w:val="26"/>
        </w:rPr>
        <w:t>муниципальной программы «Содержание и обеспечение деятельности органов местного самоуправления муниципального района «Заполярный район» на 2024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бщий объем финансирования 2 016 572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258 19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290 602,7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6 год – 297 535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7 год – 293 529,8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8 год – 292 236,7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9 год – 292 236,7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30 год – 292 236,7 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районного бюджета всего – 2 016 572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258 19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290 602,7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6 год – 297 535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7 год – 293 529,8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8 год – 292 236,7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9 год – 292 236,7 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292 236,7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зицию «</w:t>
      </w:r>
      <w:r>
        <w:rPr>
          <w:sz w:val="26"/>
          <w:szCs w:val="26"/>
        </w:rPr>
        <w:t>Ожидаемые конечные результаты реализации муниципальной программы и показатели социально-экономической эффективности муниципальной программы» паспорта муниципальной программы «Содержание и обеспечение деятельности органов местного самоуправления муниципального района «Заполярный район» на 2024-2030 годы» в следующей редакции:</w:t>
      </w:r>
    </w:p>
    <w:p>
      <w:pPr>
        <w:pStyle w:val="Style19"/>
        <w:widowControl w:val="false"/>
        <w:overflowPunct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214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муниципальной программы и показатели социально-экономической эффективности муниципальной программы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0" w:firstLine="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деятельность органов местного самоуправления муниципаль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ежегодную диспансеризацию муниципальных служащих органов местного самоуправления муниципального района «Заполярный район»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обучение по программам дополнительного профессионального образования муниципальных служащих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сти обучение по программам дополнительного профессионального образования работников, замещающих должности, </w:t>
              <w:br/>
              <w:t>не относящиеся к должностям муниципальной службы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выплату пенсии за выслугу лет лицам, замещавшим должности муниципальной службы и выборные должности местного самоуправления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выплату дополнительных мер социальной поддержки гражданам, уволенных в запас после прохождения военной службы по призыву в Вооруженных Силах Российской Федерации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45"/>
              <w:jc w:val="both"/>
              <w:rPr/>
            </w:pPr>
            <w:r>
              <w:rPr>
                <w:sz w:val="26"/>
                <w:szCs w:val="26"/>
              </w:rPr>
              <w:t>обеспечить выплату дополнительных мер социальной поддержки граждан, которым присвоено звание «Почетный гражданин Заполярного район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обеспечить выплату дополнительных мер социальной поддержки граждан, награжденным медалью «За заслуги перед Заполярным районом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обеспечить выплату дополнительных мер социальной поддержк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раждан, награжденным знаком отличия «За достойное воспитание детей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обеспечить выплату дополнительных мер социальной поддержк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раждан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награжденным знаком отличия «Отцовская слав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выплату дополнительных мер социальной поддержк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раждан, которым присвоено звание «Ветеран Заполярного района»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деятельность МКУ ЗР «Северное»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ывать транспортные услуги органам местного самоуправления муниципального района в населенные пункты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информационную открытость деятельности органов местного самоуправления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и проводить официальные мероприятия муниципального района «Заполярный район»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аздел 2 «Основные цели, задачи Программы» изложить в следующей редакции:</w:t>
      </w:r>
    </w:p>
    <w:p>
      <w:pPr>
        <w:pStyle w:val="Normal"/>
        <w:widowControl w:val="false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2. Основные цели, задачи Программы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Программы являются:</w:t>
      </w:r>
    </w:p>
    <w:p>
      <w:pPr>
        <w:pStyle w:val="Style19"/>
        <w:numPr>
          <w:ilvl w:val="0"/>
          <w:numId w:val="6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деятельности органов местного самоуправления муниципального района «Заполярный район»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44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е, транспортное, хозяйственное и материально-техническое обеспечение деятельности органов местного самоуправления Заполярного района и муниципальных учреждений Заполярного района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44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открытого информационного пространства на территории Заполярного района, обеспечивающего реализацию права граждан на доступ к информации о деятельности органов местного самоуправления, а также гласность и открытость деятельности органов местного самоуправления в вопросах общественно значимой информации, имеющейся в распоряжении органов местного самоуправления (с учетом ограничений, установленных законом Российской Федерации)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44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организационной работы при проведении официальных мероприятий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44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держание уровня жизни граждан, проживающих на территории Заполярного района.</w:t>
      </w:r>
    </w:p>
    <w:p>
      <w:pPr>
        <w:pStyle w:val="Normal"/>
        <w:widowControl w:val="false"/>
        <w:spacing w:before="0" w:after="0"/>
        <w:ind w:left="709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ей Программы должны быть решены следующие задачи: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еятельности органов местного самоуправления муниципального района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ведения ежегодной диспансеризации муниципальных служащих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глубление и закрепление знаний, повышение профессиональной переподготовки и повышение квалификации муниципальных служащих и работников, замещающих должности, не относящиеся к должностям муниципальной службы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выплаты пенсии за выслугу лет лицам, замещавшим должности муниципальной службы и выборные должности местного самоуправления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полнительных мер социальной поддержки гражданам, уволенных в запас после прохождения военной службы по призыву в Вооруженных Силах Российской Федерации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ение дополнительных мер социальной поддержки граждан, которым присвоено звание «Почетный гражданин Заполярного района»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ение дополнительных мер социальной поддержки граждан, награжденным медалью «За заслуги перед Заполярным районом»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ение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 награжденным знаком отличия «За достойное воспитание детей»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ение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</w:t>
      </w:r>
      <w:r>
        <w:rPr/>
        <w:t xml:space="preserve"> </w:t>
      </w:r>
      <w:r>
        <w:rPr>
          <w:sz w:val="26"/>
          <w:szCs w:val="26"/>
        </w:rPr>
        <w:t>награжденным знаком отличия «Отцовская слава»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 которым присвоено звание «Ветеран Заполярного района»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деятельности МКУ ЗР «Северное»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комплекса мероприятий по материально-техническому и транспортному обеспечению органов местного самоуправления Заполярного района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ступа граждан и организаций к нормативным правовым актам органов местного самоуправления и другой официальной информации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населения и организаций о деятельности и решениях органов местного самоуправления посредством опубликования материалов в средствах массовой информации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е и материально-техническое обеспечение официальных мероприятий, проводимых органами местного самоуправления муниципального района «Заполярный район», городского и сельских посел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целевых показателей реализации Программы, подтверждающих ее эффективность, установлен в Приложении 1 к Программе.»;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bCs/>
          <w:sz w:val="26"/>
          <w:szCs w:val="26"/>
        </w:rPr>
        <w:t>Раздел 4 «Система программных мероприятий» изложить в следующей редакции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b/>
          <w:bCs/>
          <w:sz w:val="26"/>
          <w:szCs w:val="26"/>
        </w:rPr>
        <w:t>4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истема программных мероприяти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 и достижение цели, определённых Программой, предполагается путем реализации соответствующих мероприятий: 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выполнения функций Администрации Заполярного района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44" w:firstLine="665"/>
        <w:jc w:val="both"/>
        <w:rPr>
          <w:sz w:val="26"/>
          <w:szCs w:val="26"/>
        </w:rPr>
      </w:pPr>
      <w:r>
        <w:rPr>
          <w:sz w:val="26"/>
          <w:szCs w:val="26"/>
        </w:rPr>
        <w:t>диспансеризация муниципальных служащих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рганизация и получение дополнительного профессионального образования и других образовательных услуг муниципальными служащими и работниками, замещающими должности, не относящиеся к должностям муниципальной службы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е обеспечение расходов на выплату пенсий за выслугу лет лицам, замещавшим выборные должности местного самоуправления </w:t>
        <w:br/>
        <w:t>в соответствии с законом НАО от 01.07.2008 № 35-ОЗ, и замещавшим должности муниципальной службы в соответствии с законом НАО от 24.10.2007 № 140-ОЗ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предоставление дополнительных мер социальной поддержки граждан, уволенных в запас после прохождения военной службы по призыву в Вооруженных Силах Российской Федерации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45" w:firstLine="664"/>
        <w:jc w:val="both"/>
        <w:rPr/>
      </w:pPr>
      <w:r>
        <w:rPr>
          <w:sz w:val="26"/>
          <w:szCs w:val="26"/>
        </w:rPr>
        <w:t>расходы на обеспечение дополнительных мер социальной поддержки граждан, которым присвоено звание «Почетный гражданин Заполярного района»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45" w:firstLine="664"/>
        <w:jc w:val="both"/>
        <w:rPr/>
      </w:pPr>
      <w:r>
        <w:rPr>
          <w:sz w:val="26"/>
          <w:szCs w:val="26"/>
        </w:rPr>
        <w:t>расходы на обеспечение дополнительных мер социальной поддержки граждан, награжденным медалью «За заслуги перед Заполярным районом»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45" w:firstLine="664"/>
        <w:jc w:val="both"/>
        <w:rPr/>
      </w:pPr>
      <w:r>
        <w:rPr>
          <w:sz w:val="26"/>
          <w:szCs w:val="26"/>
        </w:rPr>
        <w:t>расходы на обеспечение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 награжденным знаком отличия «За достойное воспитание детей»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45" w:firstLine="664"/>
        <w:jc w:val="both"/>
        <w:rPr/>
      </w:pPr>
      <w:r>
        <w:rPr>
          <w:sz w:val="26"/>
          <w:szCs w:val="26"/>
        </w:rPr>
        <w:t>расходы на обеспечение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</w:t>
      </w:r>
      <w:r>
        <w:rPr/>
        <w:t xml:space="preserve"> </w:t>
      </w:r>
      <w:r>
        <w:rPr>
          <w:sz w:val="26"/>
          <w:szCs w:val="26"/>
        </w:rPr>
        <w:t>награжденным знаком отличия «Отцовская слава»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45" w:firstLine="664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обеспечение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 которым присвоено звание «Ветеран Заполярного района»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материально-техническое и транспортное обеспечение деятельности органов местного самоуправления Заполярного района и муниципальных учреждений Заполярного района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официальных мероприятий органами местного самоуправления муниципального района, городского и сельских поселений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 и выпуск сувенирной, презентационной и полиграфической продукции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роведение ежегодного конкурса «Гордость Заполярного района»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программных мероприятий Программы указан в Приложении 2 к Программе.».</w:t>
      </w:r>
    </w:p>
    <w:p>
      <w:pPr>
        <w:pStyle w:val="Style19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Программы позволит: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деятельность органов местного самоуправления муниципального района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ежегодную диспансеризацию муниципальных служащих органов местного самоуправления муниципального района «Заполярный район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обучение по программам дополнительного профессионального образования муниципальных служащих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обучение по программам дополнительного профессионального образования работников, замещающих должности, не относящиеся к должностям муниципальной службы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выплату пенсии за выслугу лет лицам, замещавшим должности муниципальной службы и выборные должности местного самоуправления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выплату дополнительных мер социальной поддержки гражданам, уволенных в запас после прохождения военной службы по призыву в Вооруженных Силах Российской Федерации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ить выплату дополнительных мер социальной поддержки граждан, которым присвоено звание «Почетный гражданин Заполярного района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ить выплату дополнительных мер социальной поддержки граждан, награжденным медалью «За заслуги перед Заполярным районом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ить выплату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 награжденным знаком отличия «За достойное воспитание детей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ить выплату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</w:t>
      </w:r>
      <w:r>
        <w:rPr/>
        <w:t xml:space="preserve"> </w:t>
      </w:r>
      <w:r>
        <w:rPr>
          <w:sz w:val="26"/>
          <w:szCs w:val="26"/>
        </w:rPr>
        <w:t>награжденным знаком отличия «Отцовская слава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обеспечить выплату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 которым присвоено звание «Ветеран Заполярного района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деятельность МКУ ЗР «Северное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ывать транспортные услуги органам местного самоуправления муниципального района в населенные пункты Заполярного района; 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информационную открытость деятельности органов местного самоуправления Заполярного района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и проводить официальные мероприятия муниципального района «Заполярный район».»;</w:t>
      </w:r>
    </w:p>
    <w:p>
      <w:pPr>
        <w:pStyle w:val="Style19"/>
        <w:widowControl w:val="false"/>
        <w:overflowPunct w:val="true"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Ресурсное обеспечение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1 841 037,3» заменить цифрами «2 016 572,0»;</w:t>
      </w:r>
    </w:p>
    <w:p>
      <w:pPr>
        <w:pStyle w:val="Style19"/>
        <w:widowControl w:val="false"/>
        <w:overflowPunct w:val="true"/>
        <w:autoSpaceDE w:val="true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bCs/>
          <w:sz w:val="26"/>
          <w:szCs w:val="26"/>
        </w:rPr>
        <w:t>Раздел 6 «</w:t>
      </w:r>
      <w:r>
        <w:rPr>
          <w:sz w:val="26"/>
          <w:szCs w:val="26"/>
        </w:rPr>
        <w:t>Механизм реализации Программы</w:t>
      </w:r>
      <w:r>
        <w:rPr>
          <w:bCs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numPr>
          <w:ilvl w:val="0"/>
          <w:numId w:val="0"/>
        </w:numPr>
        <w:overflowPunct w:val="true"/>
        <w:ind w:left="720" w:hanging="0"/>
        <w:outlineLvl w:val="2"/>
        <w:rPr/>
      </w:pPr>
      <w:r>
        <w:rPr>
          <w:bCs/>
          <w:sz w:val="26"/>
          <w:szCs w:val="26"/>
        </w:rPr>
        <w:t>«</w:t>
      </w:r>
      <w:r>
        <w:rPr>
          <w:b/>
          <w:bCs/>
          <w:sz w:val="26"/>
          <w:szCs w:val="26"/>
        </w:rPr>
        <w:t>6.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Механизм реализации Программы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беспечивается заказчиками, которые несут ответственность за достижение конечных результатов Программы, целевое и эффективное использование бюджетных средств, выделяемых на её реализацию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рограммой и оперативный контроль за ходом её реализации обеспечиваются заказчиком-координатором Программы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стоянного управления реализацией Программы заказчик-координатор исполняет следующие функции:</w:t>
      </w:r>
    </w:p>
    <w:p>
      <w:pPr>
        <w:pStyle w:val="Style19"/>
        <w:widowControl w:val="false"/>
        <w:numPr>
          <w:ilvl w:val="0"/>
          <w:numId w:val="5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яет главе Заполярного района предложения о корректировке Программы на следующий год путем уточнения имеющихся, включением новых и исключением неэффективных мероприятий, уточнением объемов и источников бюджетных ассигнований на реализацию Программы, а также предложения о досрочном прекращении или продлении срока реализации Программы; </w:t>
      </w:r>
    </w:p>
    <w:p>
      <w:pPr>
        <w:pStyle w:val="Style19"/>
        <w:widowControl w:val="false"/>
        <w:numPr>
          <w:ilvl w:val="0"/>
          <w:numId w:val="5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товит заключение о ходе реализации Программы за отчётный год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завершения Программы заказчик-координатор представляет отчет о выполнении Программы и об эффективности использования средств за весь период ее реал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Для внесения изменений в Программу Заказчики Программы готовят и направляют на рассмотрение главе Заполярного района предложения о внесении изменений и (или) дополнений в Программу.</w:t>
      </w:r>
      <w:r>
        <w:rPr>
          <w:bCs/>
          <w:sz w:val="26"/>
          <w:szCs w:val="26"/>
        </w:rPr>
        <w:t>»;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bCs/>
          <w:sz w:val="26"/>
          <w:szCs w:val="26"/>
        </w:rPr>
        <w:t>Раздел 7 «Описание ожидаемых результатов реализации Программы, количественная и/или качественная оценка ожидаемых результатов реализации Программы» изложить в следующей редакции:</w:t>
      </w:r>
    </w:p>
    <w:p>
      <w:pPr>
        <w:pStyle w:val="Style19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b/>
          <w:bCs/>
          <w:sz w:val="26"/>
          <w:szCs w:val="26"/>
        </w:rPr>
        <w:t>7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писание ожидаемых результатов реализации Программы, количественная и/или качественная оценка ожидаемых результатов реализации Программы</w:t>
      </w:r>
    </w:p>
    <w:p>
      <w:pPr>
        <w:pStyle w:val="Style19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Программы позволит: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деятельность органов местного самоуправления муниципального района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ежегодную диспансеризацию муниципальных служащих органов местного самоуправления муниципального района «Заполярный район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обучение по программам дополнительного профессионального образования муниципальных служащих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обучение по программам дополнительного профессионального образования работников, замещающих должности, не относящиеся к должностям муниципальной службы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выплату пенсии за выслугу лет лицам, замещавшим должности муниципальной службы и выборные должности местного самоуправления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выплату дополнительных мер социальной поддержки гражданам, уволенных в запас после прохождения военной службы по призыву в Вооруженных Силах Российской Федерации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ить выплату дополнительных мер социальной поддержки граждан, которым присвоено звание «Почетный гражданин Заполярного района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ить выплату дополнительных мер социальной поддержки граждан, награжденным медалью «За заслуги перед Заполярным районом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ить выплату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 награжденным знаком отличия «За достойное воспитание детей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ить выплату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</w:t>
      </w:r>
      <w:r>
        <w:rPr/>
        <w:t xml:space="preserve"> </w:t>
      </w:r>
      <w:r>
        <w:rPr>
          <w:sz w:val="26"/>
          <w:szCs w:val="26"/>
        </w:rPr>
        <w:t>награжденным знаком отличия «Отцовская слава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обеспечить выплату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 которым присвоено звание «Ветеран Заполярного района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деятельность МКУ ЗР «Северное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ывать транспортные услуги органам местного самоуправления муниципального района в населенные пункты Заполярного района; 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информационную открытость деятельности органов местного самоуправления Заполярного района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и проводить официальные мероприятия муниципального района «Заполярный район».»;</w:t>
      </w:r>
    </w:p>
    <w:p>
      <w:pPr>
        <w:pStyle w:val="Style19"/>
        <w:widowControl w:val="false"/>
        <w:overflowPunct w:val="true"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бзац первый Раздела 8 «</w:t>
      </w:r>
      <w:r>
        <w:rPr>
          <w:sz w:val="26"/>
          <w:szCs w:val="26"/>
        </w:rPr>
        <w:t>Контроль за ходом реализации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Контроль за ходом реализации Программы осуществляется Администрацией Заполярного района (в лице Управления экономики и прогнозирования), Управлением финансов Администрации Заполярного района, и Управлением муниципального имущества Администрации Заполярного района в установленном порядке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Содержание и обеспечение деятельности органов местного самоуправления муниципального района «Заполярный район» на 2024-2030 годы» изложить в новой редакции (прилагае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6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;Times New Roman" w:hAnsi="Times New Roman;Times New Roman" w:eastAsia="Calibri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;Times New Roman" w:hAnsi="Times New Roman;Times New Roman" w:eastAsia="Calibri" w:cs="Times New Roman;Times New Roman"/>
    </w:rPr>
  </w:style>
  <w:style w:type="character" w:styleId="WW8Num45z1">
    <w:name w:val="WW8Num45z1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Ружникова Оксана Павловна</cp:lastModifiedBy>
  <cp:lastPrinted>2025-01-30T09:43:00Z</cp:lastPrinted>
  <dcterms:modified xsi:type="dcterms:W3CDTF">2025-02-17T06:24:00Z</dcterms:modified>
  <cp:revision>13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