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0.01.2025 № 00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</w:t>
      </w:r>
      <w:r>
        <w:rPr>
          <w:sz w:val="26"/>
          <w:szCs w:val="26"/>
        </w:rPr>
        <w:t>27.12.2024 № 434п</w:t>
      </w:r>
      <w:r>
        <w:rPr>
          <w:color w:val="000000"/>
          <w:sz w:val="26"/>
          <w:szCs w:val="26"/>
        </w:rPr>
        <w:t>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                </w:t>
        <w:tab/>
        <w:t>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00.01.2025 № 00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Заказчик-координатор муниципальной программы» изложить в следующей редакции:</w:t>
      </w:r>
    </w:p>
    <w:p>
      <w:pPr>
        <w:pStyle w:val="Style19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Заказчик-координатор 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Управление экономики и прогнозирования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Управление жилищно-коммунального хозяйства, энергетики, транспорта и экологии Администрации Заполярного района</w:t>
            </w:r>
          </w:p>
        </w:tc>
      </w:tr>
    </w:tbl>
    <w:p>
      <w:pPr>
        <w:pStyle w:val="Style19"/>
        <w:overflowPunct w:val="true"/>
        <w:autoSpaceDE w:val="true"/>
        <w:ind w:left="8508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паспорта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385 714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4 78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6 352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9 407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5 28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80 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4 545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 54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364 961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6 99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6 051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5 492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55 233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80 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16 207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3 24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00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 915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5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зицию «</w:t>
      </w:r>
      <w:r>
        <w:rPr>
          <w:szCs w:val="24"/>
        </w:rPr>
        <w:t>Система организации контроля за исполнением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Управлением ЖКХ, энергетики, транспорта и экологии Администрации Заполярного района, Управлением  экономики и прогнозирования Администрации Заполярного района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385 714,5 тыс. рублей, в том числе за счет средств окружного бюджета – 4 545,0 тыс. рублей, за счет средств районного бюджета – 364 961,9 тыс. рублей, за счет внебюджетных средств – 16 207,6 тыс. рублей.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Раздела 8 «</w:t>
      </w:r>
      <w:r>
        <w:rPr>
          <w:color w:val="000000"/>
          <w:sz w:val="26"/>
          <w:szCs w:val="26"/>
        </w:rPr>
        <w:t>Контроль за ходом реализации Программы»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троль за ходом реализации Программы осуществляется Управлением финансов Администрации Заполярного района, Управлением ЖКХ, энергетики, транспорта и экологии Администрации Заполярного района, Управлением экономики и прогнозирования Администрации Заполярного района.».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Ружникова Оксана Павловна</cp:lastModifiedBy>
  <cp:lastPrinted>2024-12-27T12:12:00Z</cp:lastPrinted>
  <dcterms:modified xsi:type="dcterms:W3CDTF">2025-02-10T05:51:00Z</dcterms:modified>
  <cp:revision>8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