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5 № 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>(в редакции постановления от 24.01.2025 № 23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5 № 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-координатор муниципальной программы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12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 xml:space="preserve">- Управление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878 806,1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9 83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309 24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50 426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53 28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735 200,3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2 472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309 09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50 426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53 28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419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5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47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Система организации контроля за исполнением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878 806,1 тыс. рублей, в том числе за счет средств окружного бюджета – 142 186,4 тыс. рублей, за счет средств районного бюджета – 1 735 200,3 тыс. рублей, за счет внебюджетных средств – 1 419,4 тыс. рублей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Абзац первый Раздела 8 «</w:t>
      </w:r>
      <w:r>
        <w:rPr>
          <w:color w:val="000000"/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 и Управлением </w:t>
      </w:r>
      <w:r>
        <w:rPr>
          <w:sz w:val="26"/>
          <w:szCs w:val="26"/>
        </w:rPr>
        <w:t>жилищно-коммунального хозяйства, энергетики, транспорта и экологии Администрации Заполярного района</w:t>
      </w:r>
      <w:r>
        <w:rPr>
          <w:color w:val="000000"/>
          <w:sz w:val="26"/>
          <w:szCs w:val="26"/>
        </w:rPr>
        <w:t xml:space="preserve"> в установленном порядке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Ружникова Оксана Павловна</cp:lastModifiedBy>
  <cp:lastPrinted>2024-12-24T16:40:00Z</cp:lastPrinted>
  <dcterms:modified xsi:type="dcterms:W3CDTF">2025-02-10T05:51:00Z</dcterms:modified>
  <cp:revision>16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