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5 № 00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Развитие культуры на 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 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культуры на территории муниципального района «Заполярный район» на 2025-2035 годы», утвержденную постановлением Администрации Заполярного района от 28.10.2024 № 339п (в редакции постановления от 24.01.2025 № 2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района «Заполярный район»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0.00.2025 № 000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«О внесении изменений в муниципальную программу «Развитие культуры на территории муниципального района «Заполярный район» на 2025-2035 годы»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культуры на территории </w:t>
        <w:br/>
        <w:t>муниципального района «Заполярный район» 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культуры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Объемы и источники финансирования муниципальной программы» паспорта муниципальной программы «Развитие культуры на территории муниципального района «Заполярный район» на 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0"/>
        <w:gridCol w:w="641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129 866,4 тыс. руб., </w:t>
              <w:br/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2 242,7 тыс. 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>2035 год – 11 803,2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йонного бюджета всего – 129 866,4 тыс. руб., </w:t>
              <w:br/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2 242,7 тыс. 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11 803,2 тыс. руб.</w:t>
            </w:r>
          </w:p>
        </w:tc>
      </w:tr>
    </w:tbl>
    <w:p>
      <w:pPr>
        <w:pStyle w:val="Normal"/>
        <w:overflowPunct w:val="true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129 866,4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культуры на 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overflowPunc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9:00Z</dcterms:created>
  <dc:creator>Дьяченко</dc:creator>
  <dc:description/>
  <cp:keywords/>
  <dc:language>en-US</dc:language>
  <cp:lastModifiedBy>Пищ Оксана Владимировна</cp:lastModifiedBy>
  <cp:lastPrinted>2024-10-30T15:46:00Z</cp:lastPrinted>
  <dcterms:modified xsi:type="dcterms:W3CDTF">2025-04-04T09:35:00Z</dcterms:modified>
  <cp:revision>26</cp:revision>
  <dc:subject/>
  <dc:title>Российская Федерация</dc:title>
</cp:coreProperties>
</file>