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5 № 00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 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, утвержденную постановлением Администрации Заполярного района от 28.10.2024 № 340п (в редакции постановления от 24.01.2025 № 2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к постановлению Администрации муниципального района «Заполярный район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0.00.2025 № 000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О внесении изменений в муниципальную программу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 2025-2035 годы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физической культуры, спорта </w:t>
        <w:br/>
        <w:t>и повышение эффективности реализации молодежной политики</w:t>
        <w:br/>
        <w:t xml:space="preserve">на территории муниципального района «Заполярный район» </w:t>
        <w:br/>
        <w:t>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Объемы и источники финансирования муниципальной программы» паспорта муниципальной программы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 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66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32 797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5 579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районного бюджета всего – 32 797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5 579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</w:t>
            </w:r>
          </w:p>
        </w:tc>
      </w:tr>
    </w:tbl>
    <w:p>
      <w:pPr>
        <w:pStyle w:val="Normal"/>
        <w:overflowPunct w:val="true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32 797,7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3:00Z</dcterms:created>
  <dc:creator>Дьяченко</dc:creator>
  <dc:description/>
  <cp:keywords/>
  <dc:language>en-US</dc:language>
  <cp:lastModifiedBy>Пищ Оксана Владимировна</cp:lastModifiedBy>
  <cp:lastPrinted>2024-10-30T15:46:00Z</cp:lastPrinted>
  <dcterms:modified xsi:type="dcterms:W3CDTF">2025-04-04T09:34:00Z</dcterms:modified>
  <cp:revision>40</cp:revision>
  <dc:subject/>
  <dc:title>Российская Федерация</dc:title>
</cp:coreProperties>
</file>