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00.2025 № 00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 xml:space="preserve"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, от 01.12.2022 № 298п, от 23.12.2022 № 328п, от 22.02.2023 № 65п, от 21.04.2023 № 130п, 18.05.2023 № 163п, от 25.08.2023 № 259п, от 03.11.2023 № 346п, от 29.11.2023 № 394п, от 17.01.2024 </w:t>
        <w:br/>
        <w:t>№ 14п, от 29.01.2024 № 39п, от 20.02.2024 № 69п, от 16.04.2024 № 126п, от 26.06.2024 № 187п, от 10.10.2024 № 320п, от 24.12.2024 № 416п, от 24.01.2025</w:t>
        <w:br/>
        <w:t>№ 23п, от 18.02.2025 №52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И.о.главы Заполярного района</w:t>
        <w:tab/>
        <w:tab/>
        <w:tab/>
        <w:tab/>
        <w:t xml:space="preserve">     </w:t>
        <w:tab/>
        <w:t xml:space="preserve">                      О.Е. Холодов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00.00.2025 № 000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1 977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546,3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207 945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79 833,7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475 312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216 962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219 423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3 890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3 890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3 890,1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кружного бюджета всего – 142 186,4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47 054,9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6 806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1 833 670,5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160 890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72 472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474 894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216 962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219 423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3 890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3 890,1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3 890,1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небюджетных источников всего – 1 689,4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554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417,7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 977 546,3 тыс. рублей, в том числе за счет средств окружного бюджета – 142 186,4 тыс. рублей, за счет средств районного бюджета – 1 833 670,5 тыс. рублей, за счет внебюджетных средств – 1 689,4 тыс. рублей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Пищ Оксана Владимировна</cp:lastModifiedBy>
  <cp:lastPrinted>2025-03-25T09:36:00Z</cp:lastPrinted>
  <dcterms:modified xsi:type="dcterms:W3CDTF">2025-03-25T16:19:00Z</dcterms:modified>
  <cp:revision>16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