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0.2025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0 № 200п (в редакции постановления от 18</w:t>
      </w:r>
      <w:r>
        <w:rPr>
          <w:sz w:val="26"/>
          <w:szCs w:val="26"/>
        </w:rPr>
        <w:t>.02.2025 № 53п</w:t>
      </w:r>
      <w:r>
        <w:rPr>
          <w:color w:val="000000"/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И.о. главы Заполярного района</w:t>
        <w:tab/>
        <w:tab/>
        <w:tab/>
        <w:tab/>
        <w:t xml:space="preserve">     </w:t>
        <w:tab/>
        <w:t xml:space="preserve">                      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0.00.2025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Позицию «Целевые показатели» паспорта муниципальной программы «Обеспечение населения муниципального района «Заполярный район» чистой водой на 2021–2030 годы» изложить в следующей редакции:</w:t>
      </w:r>
    </w:p>
    <w:p>
      <w:pPr>
        <w:pStyle w:val="Style19"/>
        <w:overflowPunct w:val="true"/>
        <w:autoSpaceDE w:val="true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0"/>
        <w:gridCol w:w="6270"/>
      </w:tblGrid>
      <w:tr>
        <w:trPr>
          <w:trHeight w:val="6359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евые показател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отобранных проб 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выданных заключений, отчетов, сведений по гидрогеологической оценке территор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тавленных резервуаров для 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изготовленных технических план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установленного водоподготовительн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отремонтированн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населенных пунктов, в которых определены границы зон санитарной охраны водозаб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97" w:hanging="97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тяженность построенных водопроводных с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97" w:hanging="97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тяженность реконструированных водопроводных с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количество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одернизированных (реконструированных)</w:t>
            </w:r>
            <w:r>
              <w:rPr>
                <w:rFonts w:eastAsia="Calibri"/>
                <w:color w:val="FF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бъектов питьевого вод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робуренных скважин для питьевого вод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паспорта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следующей редакции:</w:t>
      </w:r>
    </w:p>
    <w:p>
      <w:pPr>
        <w:pStyle w:val="Style19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Общий объем финансирования –390 410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35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84 10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8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8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4 545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65 349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05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5 879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5 23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8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20 516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0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8 224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390 410,1 тыс. рублей, в том числе за счет средств окружного бюджета – 4 545,0 тыс. рублей, за счет средств районного бюджета – 365 349,0 тыс. рублей, за счет внебюджетных средств – 20 516,1 тыс.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Пищ Оксана Владимировна</cp:lastModifiedBy>
  <cp:lastPrinted>2025-03-28T09:21:00Z</cp:lastPrinted>
  <dcterms:modified xsi:type="dcterms:W3CDTF">2025-03-31T07:27:00Z</dcterms:modified>
  <cp:revision>9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