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5.2025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0 № 199п (в редакции постановления от 28.03.2025 № 101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</w:t>
      </w:r>
      <w:r>
        <w:rPr>
          <w:color w:val="FF0000"/>
          <w:sz w:val="26"/>
          <w:szCs w:val="26"/>
        </w:rPr>
        <w:t>00</w:t>
      </w:r>
      <w:r>
        <w:rPr>
          <w:color w:val="000000"/>
          <w:sz w:val="26"/>
          <w:szCs w:val="26"/>
        </w:rPr>
        <w:t xml:space="preserve">.05.2025 № </w:t>
      </w:r>
      <w:r>
        <w:rPr>
          <w:color w:val="FF0000"/>
          <w:sz w:val="26"/>
          <w:szCs w:val="26"/>
        </w:rPr>
        <w:t>000</w:t>
      </w:r>
      <w:r>
        <w:rPr>
          <w:color w:val="000000"/>
          <w:sz w:val="26"/>
          <w:szCs w:val="26"/>
        </w:rPr>
        <w:t xml:space="preserve">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overflowPunct w:val="true"/>
        <w:autoSpaceDE w:val="true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720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3 158 300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24 313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259 74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279 630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357 7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447 8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337 452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350 150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300 4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300 4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300 478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41 715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2 614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14 265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4 836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3 116 584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24 313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259 74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279 630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357 7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435 185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323 186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335 31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300 4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300 4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300 478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 158 300,1 тыс. руб., в том числе за счет средств окружного бюджета – 41 715,5 тыс. руб., за счет средств районного бюджета – 3 116 584,6 тыс. руб., за счет внебюджетных средств – 0,0 тыс. руб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Гайдаманчук Анна Васильевна</cp:lastModifiedBy>
  <cp:lastPrinted>2025-02-20T10:38:00Z</cp:lastPrinted>
  <dcterms:modified xsi:type="dcterms:W3CDTF">2025-05-15T11:40:00Z</dcterms:modified>
  <cp:revision>16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