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0.00.2025 № 000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далее Программа), утвержденную постановлением Администрации муниципального района «Заполярный район» от 05.10.2023 № 311п (в редакции постановления от 26.12.2025 № 425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 xml:space="preserve">754 769,0 тыс. руб., 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4 год – 106 629,7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5 год – 105 763,8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6 год – 106 219,9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7 год – 11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369,2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8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29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bCs/>
          <w:sz w:val="26"/>
          <w:szCs w:val="26"/>
        </w:rPr>
        <w:t>2030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районного бюджета всего – 754 769,0 тыс. руб.: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4 год – 106 629,7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25 год – 105 763,8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26 год – 106 219,9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27 год – 112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369,2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28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29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,</w:t>
      </w:r>
    </w:p>
    <w:p>
      <w:pPr>
        <w:pStyle w:val="Normal"/>
        <w:tabs>
          <w:tab w:val="clear" w:pos="709"/>
          <w:tab w:val="left" w:pos="960" w:leader="none"/>
        </w:tabs>
        <w:ind w:left="709" w:hanging="0"/>
        <w:jc w:val="both"/>
        <w:rPr/>
      </w:pPr>
      <w:r>
        <w:rPr>
          <w:bCs/>
          <w:sz w:val="26"/>
          <w:szCs w:val="26"/>
        </w:rPr>
        <w:t>2030 год – 107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28,8 тыс. руб.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В абзаце первом Раздела 5 «Ресурсное обеспечение программы» цифры «720 194,8» заменить цифрами «754 769,0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Приложение 2 к Программе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 о. главы Заполярного района                                                                  О.Е. Холод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6:00Z</dcterms:created>
  <dc:creator>Дьяченко</dc:creator>
  <dc:description/>
  <cp:keywords/>
  <dc:language>en-US</dc:language>
  <cp:lastModifiedBy>Пищ Оксана Владимировна</cp:lastModifiedBy>
  <cp:lastPrinted>2024-07-03T16:39:00Z</cp:lastPrinted>
  <dcterms:modified xsi:type="dcterms:W3CDTF">2025-03-25T16:15:00Z</dcterms:modified>
  <cp:revision>7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